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7"/>
        <w:gridCol w:w="3763"/>
      </w:tblGrid>
      <w:tr>
        <w:trPr/>
        <w:tc>
          <w:tcPr>
            <w:tcW w:w="1215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3" w:type="dxa"/>
            <w:tcBorders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А</w:t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Cs/>
                <w:sz w:val="28"/>
                <w:szCs w:val="28"/>
              </w:rPr>
              <w:t xml:space="preserve">приказом комитета </w:t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я и науки </w:t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олгоградской области </w:t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11.04.2017 № 327</w:t>
            </w:r>
          </w:p>
          <w:p>
            <w:pPr>
              <w:pStyle w:val="Normal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единого государственного экзамена по русскому языку и математике в Волгоградской област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7 году в основные сро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88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3"/>
        <w:gridCol w:w="704"/>
        <w:gridCol w:w="4509"/>
        <w:gridCol w:w="3683"/>
        <w:gridCol w:w="2550"/>
        <w:gridCol w:w="571"/>
        <w:gridCol w:w="994"/>
        <w:gridCol w:w="1136"/>
        <w:gridCol w:w="1138"/>
      </w:tblGrid>
      <w:tr>
        <w:trPr>
          <w:tblHeader w:val="true"/>
          <w:trHeight w:val="271" w:hRule="exact"/>
        </w:trPr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егиона - 34</w:t>
            </w:r>
          </w:p>
        </w:tc>
        <w:tc>
          <w:tcPr>
            <w:tcW w:w="4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учреждения 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уководителя образовательной организации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кзамена</w:t>
            </w:r>
          </w:p>
        </w:tc>
      </w:tr>
      <w:tr>
        <w:trPr>
          <w:tblHeader w:val="true"/>
          <w:trHeight w:val="240" w:hRule="atLeast"/>
        </w:trPr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базовая)</w:t>
            </w:r>
          </w:p>
        </w:tc>
        <w:tc>
          <w:tcPr>
            <w:tcW w:w="11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профиль)</w:t>
            </w:r>
          </w:p>
        </w:tc>
      </w:tr>
      <w:tr>
        <w:trPr>
          <w:tblHeader w:val="true"/>
          <w:trHeight w:val="240" w:hRule="atLeast"/>
        </w:trPr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рганизации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 ППЭ</w:t>
            </w:r>
          </w:p>
        </w:tc>
        <w:tc>
          <w:tcPr>
            <w:tcW w:w="4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ППЭ, за которым закреплен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 </w:t>
            </w:r>
            <w:r>
              <w:rPr>
                <w:i/>
                <w:sz w:val="18"/>
                <w:szCs w:val="18"/>
              </w:rPr>
              <w:t>(для ППЭ – примерное  количество  участников на пункте)</w:t>
            </w:r>
          </w:p>
        </w:tc>
      </w:tr>
      <w:tr>
        <w:trPr>
          <w:tblHeader w:val="true"/>
          <w:trHeight w:val="362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423" w:hRule="atLeast"/>
          <w:cantSplit w:val="true"/>
        </w:trPr>
        <w:tc>
          <w:tcPr>
            <w:tcW w:w="15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еевский муниципальный район/код района–121, администратор ЕГЭ – Мишанина Ольга Сергеевна, заместитель начальника отдела  образования  администрации Алексеевского муниципального района Волгоградской области</w:t>
            </w:r>
          </w:p>
        </w:tc>
      </w:tr>
      <w:tr>
        <w:trPr>
          <w:trHeight w:val="812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5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Муниципальное бюджетное общеобразовательное учреждение  (далее - МБОУ) Алексеевская средняя школа имени И.В. Мушкетова Алексеевского муниципального района Волгоградской области  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403241,Волгоградская область,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еевский район,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аница Алексеевская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>ул. Ленина, 44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игод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фья Владимиров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46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-11-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 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 уч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 1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82 уч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 1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54 уч.</w:t>
            </w:r>
          </w:p>
        </w:tc>
      </w:tr>
      <w:tr>
        <w:trPr>
          <w:trHeight w:val="812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5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Государственное казённое общеобразовательное учреждение  (далее – ГКОУ)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Алексеевский казачий кадетский корпус имени героя Российской Федерации генерал-полковника Г.Н. Трошев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Алексеевского муниципального района Волгоградской области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3254,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хутор Самолшенский, 6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ценк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 Андреевич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6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6-9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812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5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Аржановская средняя школа Алексеевского муниципального района Волгоградской области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3262,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ский район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таница Аржановская, 17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яб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Васильевн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6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2-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812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Реченская средняя школа имени профессора Н.Д. Колесова Алексеевского муниципального района Волгоградской области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3266,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ский район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хутор Реченский, 6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епан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ий Александрович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6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7-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812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6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БОУ</w:t>
            </w:r>
            <w:r>
              <w:rPr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Солонцовская средняя школа Алексеевского муниципального района Волгоградской области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243,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хутор Солонцовский, 14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Николаевн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6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1-8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812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6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Ларинская средняя школ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ского муниципального района Волгоградской области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3272,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хутор Ларинский, 7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рис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 Витальевич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6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7-4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812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6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БОУ</w:t>
            </w:r>
            <w:r>
              <w:rPr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Шарашенская средняя школа Алексеевского муниципального района Волгоградской области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3244,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ский район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хутор Шарашенский, 24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п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Алексеевн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6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74-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812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6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Трехложинская  средняя школа Алексеевского района муниципального Волгоградской области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3265,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хутор Трёхложинский,  4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а Наталья Владимировн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6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5-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812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6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БОУ</w:t>
            </w:r>
            <w:r>
              <w:rPr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Рябовская средняя школа Алексеевского муниципального района Волгоградской области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3267,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хутор Рябовский, 38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волоб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ия Николаевн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6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1-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812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6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БОУ </w:t>
            </w:r>
            <w:r>
              <w:rPr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Усть-Бузулукская средняя школа Алексеевского муниципального района Волгоградской области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3260,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ица Усть-Бузулукская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ул. Советская, 89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ябц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на Александровн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6)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32-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812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6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БОУ</w:t>
            </w:r>
            <w:r>
              <w:rPr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Стеженская средняя школа Алексеевского района Волгоградской области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3256,Волгоградская област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хутор Стеженский, 10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хайл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 Николаевич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6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66-4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812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6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Большебабинская  средняя школа Алексеевского муниципального района Волгградской области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3257,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хутор Большой Бабинский, 2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двед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Васильевн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6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4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812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7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Яминская  средняя школа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имени А.А. Бирюкова Алексеевского муниципального района Волгоградской области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3250,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хутор Яминский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ер.Центральный, 1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шук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Николаевн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6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54-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812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7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БОУ Краснооктябрьская средняя школа</w:t>
            </w:r>
            <w:r>
              <w:rPr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Алексеевского муниципального района Волгоградской области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 xml:space="preserve">403249,Волгоградская область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Алексеевский район, посёлок Красный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ктябрь, 8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вал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 Валентинович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6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3-61-9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567" w:right="567" w:gutter="0" w:header="709" w:top="765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3</w:t>
      </w:r>
    </w:p>
    <w:tbl>
      <w:tblPr>
        <w:tblW w:w="15843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2"/>
        <w:gridCol w:w="704"/>
        <w:gridCol w:w="4513"/>
        <w:gridCol w:w="3686"/>
        <w:gridCol w:w="2551"/>
        <w:gridCol w:w="570"/>
        <w:gridCol w:w="989"/>
        <w:gridCol w:w="993"/>
        <w:gridCol w:w="1135"/>
      </w:tblGrid>
      <w:tr>
        <w:trPr>
          <w:tblHeader w:val="true"/>
          <w:trHeight w:val="271" w:hRule="exact"/>
        </w:trPr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егиона - 34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учреждения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уководителя образовательной организации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кзамена</w:t>
            </w:r>
          </w:p>
        </w:tc>
      </w:tr>
      <w:tr>
        <w:trPr>
          <w:tblHeader w:val="true"/>
          <w:trHeight w:val="240" w:hRule="atLeast"/>
        </w:trPr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базовая)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профиль)</w:t>
            </w:r>
          </w:p>
        </w:tc>
      </w:tr>
      <w:tr>
        <w:trPr>
          <w:tblHeader w:val="true"/>
          <w:trHeight w:val="240" w:hRule="atLeast"/>
        </w:trPr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рганизации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 ППЭ</w:t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ППЭ, за которым закреплен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 </w:t>
            </w:r>
            <w:r>
              <w:rPr>
                <w:i/>
                <w:sz w:val="18"/>
                <w:szCs w:val="18"/>
              </w:rPr>
              <w:t>(для ППЭ – примерное  количество  участников на пункте)</w:t>
            </w:r>
          </w:p>
        </w:tc>
      </w:tr>
      <w:tr>
        <w:trPr>
          <w:tblHeader w:val="true"/>
          <w:trHeight w:val="36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423" w:hRule="atLeast"/>
          <w:cantSplit w:val="true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18"/>
                <w:szCs w:val="18"/>
              </w:rPr>
              <w:t>Быковский муниципальный район/код района–122, администратор ЕГЭ – Первушина Елена Александровна, главный специалист Отдела социальной сферы администрации Быковского муниципального района</w:t>
            </w:r>
          </w:p>
        </w:tc>
      </w:tr>
      <w:tr>
        <w:trPr>
          <w:trHeight w:val="81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7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№ 2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Муниципальное казенное общеобразовательное учреждение (далее – МКОУ) </w:t>
            </w:r>
            <w:r>
              <w:rPr>
                <w:b/>
                <w:szCs w:val="28"/>
              </w:rPr>
              <w:t>"</w:t>
            </w:r>
            <w:r>
              <w:rPr>
                <w:b/>
                <w:sz w:val="18"/>
                <w:szCs w:val="18"/>
              </w:rPr>
              <w:t>Быковская средняя  школа№1 имени Героя России Арефьева Сергея Анатольевича</w:t>
            </w:r>
            <w:r>
              <w:rPr>
                <w:b/>
                <w:szCs w:val="28"/>
              </w:rPr>
              <w:t>"</w:t>
            </w:r>
            <w:r>
              <w:rPr>
                <w:b/>
                <w:sz w:val="18"/>
                <w:szCs w:val="18"/>
              </w:rPr>
              <w:t xml:space="preserve"> Быковского муниципального района Волгоградской области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4062,Волгоградская область, Быковский район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р.п. Быково,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Мира, 23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лепухин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лена Николаев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95)                  3-18-7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 у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 уч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 уч.</w:t>
            </w:r>
          </w:p>
        </w:tc>
      </w:tr>
      <w:tr>
        <w:trPr>
          <w:trHeight w:val="836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7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Быковская средняя школа №2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 xml:space="preserve">Быковского муниципального района Волгоградской области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67,Волгоградская область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ыковский район, п. Зеленый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иреневая, дом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иванц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аида Васильев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5)  3-55-4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833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7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Быковская средняя школа №3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Быковского муниципального района Волгоградской области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62,Волгоградская область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 xml:space="preserve">Быковский район, р.п. Быково,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Щербакова,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фанась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 Алексеев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5) 3-29-7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85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7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Приморская средняя школа с углубленным изучением отдельных предметов им. Героя Советского Союза Семенова П.А.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 xml:space="preserve">Быковского муниципального района Волгоградской области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70,Волгоградская область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ыковский район,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п. Приморск , ул. Пионерская, 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ж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вь Иванов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5)               3-32-5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80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7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Верхнебалыклейская средняя школа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 xml:space="preserve">Быковского муниципального района Волгоградской области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78, Волгоградская область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ков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село Верхний Балыклей,   ул. Ленина, 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лат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й Александрович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5)             3-71-7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2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7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Луговопролейская средняя школа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 xml:space="preserve">Быковского муниципального района Волгоградской области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75,Волгоградская область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ковский район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село Луговая Пролейка, ул. Ленина, 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дина Инна Васильев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5)            3-41-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895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7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Новоникольская средняя школ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Быковского муниципального района Волгоградской области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76 ,Волгоградская область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ков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село Новоникольское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урухина, 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трун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Петров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5)    3-47-8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82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Демидовская средняя школа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 xml:space="preserve">Быковского муниципального района Волгоградской области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72 ,Волгоградская область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 xml:space="preserve">Быковский район, хутор  Демидов,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оветская, 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ад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Федоров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5)  3- 45-3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21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8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Побединская средняя школа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 xml:space="preserve">Быковского муниципального района Волгоградской области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80,Волгоградская область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 xml:space="preserve">Быковский район, п. Победа,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Центральная,  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хметова Людмила Алексеев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5)     3-62-4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863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8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Солдатско-Степновская средняя школа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 xml:space="preserve">Быковского муниципального района Волгоградской области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82,Волгоградская область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ков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село Солдатско-Степное, ул. Мира,  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дя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Иванов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5)  3-61-6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891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8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Урало-Ахтубинская средняя школа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 xml:space="preserve">Быковского муниципального района Волгоградской области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73,Волгоградская область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 xml:space="preserve">Быковский район, п  Катричев,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марова, 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йба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на Петров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5)  3-40-9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81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8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Красносельцевская средняя школ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Быковского муниципального района Волгоградской области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63,Волгоградская область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 xml:space="preserve">Быковский район,.село Красноселец,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овостройка, д. 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моненк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Васильев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5)  3-74-8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95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8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Садовская средняя школ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Быковского муниципального района Волгоградской области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64,Волгоградская область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ковский район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с. Садовое, ул. Школьная, 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енк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Андреев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5)  3-75-7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815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8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Александровская средняя школ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Быковского муниципального района Волгоградской области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65,Волгоградская область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ковский район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с Александровка, ул. Школьная, 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вор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Евгеньев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5)      3-54-6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13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8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Кисловская средняя школа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 xml:space="preserve">Быковского муниципального района Волгоградской области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66,Волгоградская область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ковский район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село  Кислово, пер. Школьный,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ьни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Владимиров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5)               3-82-3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82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20083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ahoma"/>
                <w:sz w:val="18"/>
                <w:szCs w:val="18"/>
              </w:rPr>
            </w:pPr>
            <w:r>
              <w:rPr>
                <w:rFonts w:eastAsia="Tahoma"/>
                <w:sz w:val="18"/>
                <w:szCs w:val="18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Быковский аграрный техникум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eastAsia="Tahoma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4062, Волгоградская область,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ыковский район,</w:t>
            </w:r>
          </w:p>
          <w:p>
            <w:pPr>
              <w:pStyle w:val="Normal"/>
              <w:suppressAutoHyphens w:val="false"/>
              <w:snapToGrid w:val="false"/>
              <w:rPr>
                <w:rFonts w:eastAsia="Tahoma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 xml:space="preserve">р.п. Быково, </w:t>
            </w:r>
            <w:r>
              <w:rPr>
                <w:sz w:val="18"/>
                <w:szCs w:val="18"/>
              </w:rPr>
              <w:t>ул. Волжская, 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eastAsia="Tahoma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Перевозникова Анжелла Геннадьев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Tahoma"/>
                <w:sz w:val="18"/>
                <w:szCs w:val="18"/>
              </w:rPr>
            </w:pPr>
            <w:r>
              <w:rPr>
                <w:sz w:val="18"/>
                <w:szCs w:val="18"/>
              </w:rPr>
              <w:t>(84495)               3137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spacing w:lineRule="exact" w:line="240"/>
        <w:jc w:val="center"/>
        <w:rPr>
          <w:w w:val="150"/>
          <w:sz w:val="28"/>
          <w:szCs w:val="28"/>
        </w:rPr>
      </w:pPr>
      <w:r>
        <w:br w:type="page"/>
      </w:r>
      <w:r>
        <w:rPr>
          <w:w w:val="150"/>
          <w:sz w:val="28"/>
          <w:szCs w:val="28"/>
        </w:rPr>
      </w:r>
    </w:p>
    <w:tbl>
      <w:tblPr>
        <w:tblW w:w="15560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2"/>
        <w:gridCol w:w="704"/>
        <w:gridCol w:w="4089"/>
        <w:gridCol w:w="3686"/>
        <w:gridCol w:w="2551"/>
        <w:gridCol w:w="570"/>
        <w:gridCol w:w="989"/>
        <w:gridCol w:w="993"/>
        <w:gridCol w:w="1276"/>
      </w:tblGrid>
      <w:tr>
        <w:trPr>
          <w:tblHeader w:val="true"/>
          <w:trHeight w:val="271" w:hRule="exact"/>
        </w:trPr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егиона - 34</w:t>
            </w:r>
          </w:p>
        </w:tc>
        <w:tc>
          <w:tcPr>
            <w:tcW w:w="4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учреждения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уководителя образовательной организации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кзамена</w:t>
            </w:r>
          </w:p>
        </w:tc>
      </w:tr>
      <w:tr>
        <w:trPr>
          <w:tblHeader w:val="true"/>
          <w:trHeight w:val="240" w:hRule="atLeast"/>
        </w:trPr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базовая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профиль)</w:t>
            </w:r>
          </w:p>
        </w:tc>
      </w:tr>
      <w:tr>
        <w:trPr>
          <w:tblHeader w:val="true"/>
          <w:trHeight w:val="240" w:hRule="atLeast"/>
        </w:trPr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рганизации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 ППЭ</w:t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ППЭ, за которым закреплен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 </w:t>
            </w:r>
            <w:r>
              <w:rPr>
                <w:i/>
                <w:sz w:val="18"/>
                <w:szCs w:val="18"/>
              </w:rPr>
              <w:t xml:space="preserve">(для ППЭ – примерное 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 участников на пункте)</w:t>
            </w:r>
          </w:p>
        </w:tc>
      </w:tr>
      <w:tr>
        <w:trPr>
          <w:tblHeader w:val="true"/>
          <w:trHeight w:val="36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423" w:hRule="atLeast"/>
          <w:cantSplit w:val="true"/>
        </w:trPr>
        <w:tc>
          <w:tcPr>
            <w:tcW w:w="15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одищенский муниципальный  район Волгоградской области/код района–123, администратор ЕГЭ – Афонина Ольга Александровн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консультант отдела  по образованию администрации Городищенского муниципального района  Волгоградской области</w:t>
            </w:r>
          </w:p>
        </w:tc>
      </w:tr>
      <w:tr>
        <w:trPr>
          <w:trHeight w:val="955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18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БОУ "Городищенская  средняя школа № 1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>403003,Волгоградская область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р.п. Городище, ул. Чуйкова, 6а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етрушов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вгений Васильевич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18"/>
                <w:szCs w:val="18"/>
              </w:rPr>
              <w:t>(84468)             3-30-48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на ППЭ-128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на ППЭ-128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на ППЭ-98 чел.</w:t>
            </w:r>
          </w:p>
        </w:tc>
      </w:tr>
      <w:tr>
        <w:trPr>
          <w:trHeight w:val="955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18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№ 5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БОУ "Котлубанская средняя школа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403018, Волгоградская область, Городищенский район, поселок Котлубань, ул.  Республиканская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апрыкина </w:t>
            </w:r>
          </w:p>
          <w:p>
            <w:pPr>
              <w:pStyle w:val="Style19"/>
              <w:spacing w:lineRule="exact" w:line="24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Валентина Геннадиев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(84468)        4-21-74      4-22-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b/>
                <w:sz w:val="18"/>
                <w:szCs w:val="18"/>
              </w:rPr>
              <w:t>Всего на ППЭ</w:t>
            </w:r>
            <w:r>
              <w:rPr>
                <w:sz w:val="18"/>
                <w:szCs w:val="18"/>
              </w:rPr>
              <w:t xml:space="preserve"> 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b/>
                <w:sz w:val="18"/>
                <w:szCs w:val="18"/>
              </w:rPr>
              <w:t>Всего на ППЭ</w:t>
            </w:r>
            <w:r>
              <w:rPr>
                <w:sz w:val="18"/>
                <w:szCs w:val="18"/>
              </w:rPr>
              <w:t xml:space="preserve"> 5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b/>
                <w:sz w:val="18"/>
                <w:szCs w:val="18"/>
              </w:rPr>
              <w:t>Всего на ППЭ</w:t>
            </w:r>
            <w:r>
              <w:rPr>
                <w:sz w:val="18"/>
                <w:szCs w:val="18"/>
              </w:rPr>
              <w:t xml:space="preserve"> 5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чел.</w:t>
            </w:r>
          </w:p>
        </w:tc>
      </w:tr>
      <w:tr>
        <w:trPr>
          <w:trHeight w:val="955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9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БОУ "Вертячинская средняя школа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3025,Волгоградская область, Городищенский район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хутор Вертячий, ул.  Школьная, 8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ртынюк 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рий Степанович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(84468)                         4-13-30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9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БОУ "Грачевская средняя школа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15.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родищенский район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х. Грачи, ул. Ворошиловская, 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бненк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ана Владимировна</w:t>
            </w:r>
          </w:p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(84468)                            4-27-3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9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МБОУ "Варламовская средняя школа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18,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родищенский район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х.Варламов, ул. Центральная, 15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пилкина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Валентина Иванов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(84468)                     4-22-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9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БОУ "Кузьмичёвская средняя школа"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23 ,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ищен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п. Кузьмичи, ул. им. 62-й Армии, 168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ков </w:t>
            </w:r>
          </w:p>
          <w:p>
            <w:pPr>
              <w:pStyle w:val="Style19"/>
              <w:spacing w:lineRule="exact" w:line="240"/>
              <w:rPr/>
            </w:pPr>
            <w:r>
              <w:rPr>
                <w:sz w:val="18"/>
                <w:szCs w:val="18"/>
              </w:rPr>
              <w:t>Сергей Викторович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(84468)                     4-61-93</w:t>
            </w:r>
          </w:p>
          <w:p>
            <w:pPr>
              <w:pStyle w:val="Normal"/>
              <w:spacing w:lineRule="exact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9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БОУ "Новожизненская средняя школа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3013,Волгоградская область, Городищенский район, поселок Областной сельскохозяйственной опытной станции,           ул. Дачная,  103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стеренко  </w:t>
            </w:r>
          </w:p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Николаев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(84468)                         4-34-89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81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БОУ "Новонадежденская средняя школа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3011,Волгоградская область, Городищенский район, п. Новая Надежда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ул. Центральная, 1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мащенко </w:t>
            </w:r>
          </w:p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 Викторович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(84468)                    4-54-45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93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9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БОУ "Паньшинская средняя школа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28, Волгоградская область, Городищен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Паньшино, ул. Школьная, 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дник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 Николаевич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(84468)           4-86-8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93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БОУ "Песковатская средняя школа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403029 ,Волгоградская область, Городищенский район, хутор Песковатк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ул. Центральная, 11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ршин </w:t>
            </w:r>
          </w:p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ем Александрович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(84468)                        4-11-2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85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БОУ "Россошинская средняя школа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403024 ,Волгоградская область, Городищенский район, поселок Степной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Центральная, 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Тулупов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Александр Анатольевич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(84468)          4-58-3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916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9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БОУ "Самофаловская средняя школа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3016 ,Волгоградская область, Городищенский  район, поселок Самофаловка, ул. Советская, 82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Камышова  </w:t>
            </w:r>
          </w:p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а Алексеев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(84468)                4-23-7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895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БОУ "Городищенская  средняя школа             № 2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3003,Волгоградская область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р.п. Городище, ул. Пархоменко,  35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нчарова </w:t>
            </w:r>
          </w:p>
          <w:p>
            <w:pPr>
              <w:pStyle w:val="Style19"/>
              <w:spacing w:lineRule="exact" w:line="240"/>
              <w:rPr/>
            </w:pPr>
            <w:r>
              <w:rPr>
                <w:sz w:val="18"/>
                <w:szCs w:val="18"/>
              </w:rPr>
              <w:t>Светлана Анатольев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84468)             3-45-8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БОУ "Городищенская  средняя школа с углубленным изучением отдельных предметов № 3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3003,Волгоградская область, Городищенский район, р.п. Городище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ул.  Новоселовская,  5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имарина  </w:t>
            </w:r>
          </w:p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Владимиров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68)            3-46-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9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МБОУ "Ерзовская средняя школа имени Героя Советского Союза Гончарова Петра Алексеевича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3010 ,Волгоградская область, Городищенский район, р.п. Ерзовка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ул. Школьная,  2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настырёв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Дмитрий Викторович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68)             4-79-5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БОУ "Каменская средняя школа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3030, Волгоградская область, Городищенский район, поселок  Каменный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Ленина, 6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лагин </w:t>
            </w:r>
          </w:p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алий Викторович</w:t>
            </w:r>
            <w:r>
              <w:rPr>
                <w:sz w:val="18"/>
                <w:szCs w:val="18"/>
                <w:lang w:val="en-US"/>
              </w:rPr>
              <w:t xml:space="preserve">   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68)              4-63-4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БОУ "Карповская средняя школа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3022, Волгоградская область, Городищенский район, село Карповка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51- Гвардейской дивизии, 5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хова </w:t>
            </w:r>
          </w:p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Васильев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68)            4-72-5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9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БОУ "Новорогачинская средняя школа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21,Волгоградская область, Городищен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р.п. Новый Рогачик, ул. Озерная, 2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исов </w:t>
            </w:r>
          </w:p>
          <w:p>
            <w:pPr>
              <w:pStyle w:val="Style19"/>
              <w:spacing w:lineRule="exact" w:line="240"/>
              <w:rPr/>
            </w:pPr>
            <w:r>
              <w:rPr>
                <w:sz w:val="18"/>
                <w:szCs w:val="18"/>
              </w:rPr>
              <w:t>Михаил Иванович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68)                4-47-6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95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/>
              <w:t>МБОУ "Орловская средняя школа                                    им. Г.А. Рубанова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3014 ,Волгоградская область, Городищенский район, село Орловка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ул. Советская, 1 б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бедева </w:t>
            </w:r>
          </w:p>
          <w:p>
            <w:pPr>
              <w:pStyle w:val="Style19"/>
              <w:spacing w:lineRule="exact" w:line="240"/>
              <w:rPr/>
            </w:pPr>
            <w:r>
              <w:rPr>
                <w:sz w:val="18"/>
                <w:szCs w:val="18"/>
              </w:rPr>
              <w:t>Анна Алексеевн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68)             4-82-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815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0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БОУ "Городищенская вечерняя (сменная)  школа"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03,Волгоградская область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.п. Городище, пл. Павших Борцов, 2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ренко </w:t>
            </w:r>
          </w:p>
          <w:p>
            <w:pPr>
              <w:pStyle w:val="Style19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ис Анатольевич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68)             3-51-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9"/>
        <w:gridCol w:w="4535"/>
        <w:gridCol w:w="3259"/>
        <w:gridCol w:w="2281"/>
        <w:gridCol w:w="270"/>
        <w:gridCol w:w="581"/>
        <w:gridCol w:w="983"/>
        <w:gridCol w:w="6"/>
        <w:gridCol w:w="1137"/>
        <w:gridCol w:w="1276"/>
      </w:tblGrid>
      <w:tr>
        <w:trPr>
          <w:tblHeader w:val="true"/>
          <w:trHeight w:val="271" w:hRule="exact"/>
        </w:trPr>
        <w:tc>
          <w:tcPr>
            <w:tcW w:w="1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егиона - 34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учреждения 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уководителя образовательной организации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кзамена</w:t>
            </w:r>
          </w:p>
        </w:tc>
      </w:tr>
      <w:tr>
        <w:trPr>
          <w:tblHeader w:val="true"/>
          <w:trHeight w:val="240" w:hRule="atLeast"/>
        </w:trPr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ематика (базовая)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профиль)</w:t>
            </w:r>
          </w:p>
        </w:tc>
      </w:tr>
      <w:tr>
        <w:trPr>
          <w:tblHeader w:val="true"/>
          <w:trHeight w:val="240" w:hRule="atLeast"/>
        </w:trPr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рганизации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 ППЭ</w:t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ППЭ, за которым закреплена ОО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для ППЭ – примерное  количество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частников на пункте)</w:t>
            </w:r>
          </w:p>
        </w:tc>
      </w:tr>
      <w:tr>
        <w:trPr>
          <w:tblHeader w:val="true"/>
          <w:trHeight w:val="362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423" w:hRule="atLeast"/>
        </w:trPr>
        <w:tc>
          <w:tcPr>
            <w:tcW w:w="158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>Даниловский  муниципальный район/код района–24, администратор ЕГЭ – Иванова Ольга Сергеевна, консультант отдела образования администрации Даниловского муниципального района Волгоградской области</w:t>
            </w:r>
          </w:p>
        </w:tc>
      </w:tr>
      <w:tr>
        <w:trPr>
          <w:trHeight w:val="78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ОУ Атамановская средняя  школа Даниловского муниципального  района Волгоградской области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3388, Волгоградская область, Даниловский район,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хутор Атамановка, ул. Центральная, 81 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липп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ександр Александрович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84461) 5-76-9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844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Белопрудская средняя  школа Даниловского муниципального  района Волгоградской област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77, Волгоградская область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Даниловский район, поселок Белые Пруды, ул. Центральная, 33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арах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ра Алексеевна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(84461)            5-61-2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802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ОУ Березовская кадетская (казачья)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 школа-интернат Даниловского муниципального  района Волгоградской област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3385,Волгоградская область, Даниловский район, 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>ст. Березовская, ул. Центральная, 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рофеев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й Николаеви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84461)           5-41-3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98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ПЭ № 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КОУ</w:t>
            </w:r>
            <w:r>
              <w:rPr>
                <w:b/>
                <w:bCs/>
                <w:sz w:val="18"/>
                <w:szCs w:val="18"/>
              </w:rPr>
              <w:t xml:space="preserve"> Даниловская средняя  школа им. А.С. Макаренко Даниловского </w:t>
            </w:r>
            <w:r>
              <w:rPr>
                <w:b/>
                <w:sz w:val="18"/>
                <w:szCs w:val="18"/>
              </w:rPr>
              <w:t xml:space="preserve"> муниципального</w:t>
            </w:r>
            <w:r>
              <w:rPr>
                <w:b/>
                <w:bCs/>
                <w:sz w:val="18"/>
                <w:szCs w:val="18"/>
              </w:rPr>
              <w:t xml:space="preserve"> района Волгоградской области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 xml:space="preserve">403371,Волгоградская область Даниловский район,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.п. Даниловка,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л. Комсомольская, 1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Буртовая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ветлана Александровн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84461)            5-38-5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9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ловек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9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9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 человека</w:t>
            </w:r>
          </w:p>
        </w:tc>
      </w:tr>
      <w:tr>
        <w:trPr>
          <w:trHeight w:val="839" w:hRule="atLeast"/>
          <w:cantSplit w:val="true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Лобойковская средняя  школа Даниловского  муниципального района Волгоградской области</w:t>
            </w:r>
          </w:p>
        </w:tc>
        <w:tc>
          <w:tcPr>
            <w:tcW w:w="3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80,Волгоградская область, Даниловский район, село Лобойково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ридорожная, 17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йдамакин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Владимирович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84461)            5-66-98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838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Островская средняя  школа Даниловского муниципального  района Волгоградской област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3391,Волгоградская область, Даниловский район, ст. Островская,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Школьный, 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расимо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Петров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84461)             5-32-6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894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Плотниковская средняя  школа Даниловского  муниципального района Волгоградской област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3381, Волгоградская область, Даниловский район, 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>хутор  Плотников — 1, улица Центральная, д. 2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горо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Борисов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84461)           5-56-4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96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Профсоюзнинская средняя  школа Даниловского муниципального  района Волгоградской област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3380,Волгоградская область, Даниловский район,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Профсоюзник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ефская, 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лобин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ия Васильев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84461)             5-83-9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87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Сергиевская средняя  школа Даниловского муниципального  района Волгоградской област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3373,Волгоградская область, Даниловский район, 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>ст. Сергиевская, ул. Степная, 4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ломанов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й Анатольеви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84461)                   5-51-5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87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ое бюджетное профессиональное образовательное учреждение "Профессиональное училище № 40"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03371, Волгоградская область, Даниловский р-н, Даниловка рп, ул. Северная, 3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очков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й Николаеви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84461)537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473" w:hRule="atLeast"/>
          <w:cantSplit w:val="true"/>
        </w:trPr>
        <w:tc>
          <w:tcPr>
            <w:tcW w:w="158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убовский </w:t>
            </w:r>
            <w:r>
              <w:rPr>
                <w:b/>
                <w:sz w:val="18"/>
                <w:szCs w:val="18"/>
                <w:lang w:eastAsia="ru-RU"/>
              </w:rPr>
              <w:t xml:space="preserve">муниципальный </w:t>
            </w:r>
            <w:r>
              <w:rPr>
                <w:b/>
                <w:sz w:val="18"/>
                <w:szCs w:val="18"/>
              </w:rPr>
              <w:t>район/код района–125 администратор ЕГЭ – Бабинцева Валентина Ивановна, консультант отдела по образованию администрации Дубовского муниципального района Волгоградской области</w:t>
            </w:r>
          </w:p>
        </w:tc>
      </w:tr>
      <w:tr>
        <w:trPr>
          <w:trHeight w:val="87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2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ПЭ №1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</w:rPr>
              <w:t>МКОУ  средняя школа № 1 г. Дубовки Дубовского муниципального района Волгоградской област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>404002. Волгоградская область,                  г. Дубовка, ул. Советская,  6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ракина 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юдмила Александровн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58)                     3-21-6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4 уч.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0 у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4 уч.</w:t>
            </w:r>
          </w:p>
        </w:tc>
      </w:tr>
      <w:tr>
        <w:trPr>
          <w:trHeight w:val="87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/>
              <w:t>МКОУ  средняя школа № 2  г. Дубовки Дубовского муниципального района Волгоградской област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>404002,Волгоградская область,                    г. Дубовка, ул. Почтовая,  5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ыков Семен Валентинович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8)                3-12-7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87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/>
              <w:t>МКОУ средняя школа № 3 г. Дубовки Дубовского муниципального района Волгоградской област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>404002 , Волгоградская область,                   г. Дубовка, ул. Юбилейная, 11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номаре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Ивановн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8)               3-18-4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87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МКОУ </w:t>
            </w:r>
            <w:r>
              <w:rPr>
                <w:color w:val="000000"/>
              </w:rPr>
              <w:t>Песковатская средняя школа Дубовского муниципального района Волгоградской област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4010, Волгоградская область, Дубовский район, село  Песковатка,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осковская,  2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г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Владимировн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8)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27-3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87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МКОУ </w:t>
            </w:r>
            <w:r>
              <w:rPr>
                <w:color w:val="000000"/>
              </w:rPr>
              <w:t>Оленьевская  средняя школа Дубовского муниципального района Волгоградской област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4007, Волгоградская область, Дубовский район, село Оленье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ул..Магистральная,  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роп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Владимировн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8)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41-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87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/>
              <w:t>МКОУ Лозновская средняя школа Дубовского муниципального района Волгоградской област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4026, Волгоградская область, Дубовский район, село  Лозное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Республиканская, 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узан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Николаевн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8)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22-9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87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ОУ  Давыдовская средняя школа Дубовского муниципального района Волгоградской област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022,Волгоградская область, Дубовский район, село  Давыдовк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 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ыжк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 Александрович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/>
            </w:pPr>
            <w:r>
              <w:rPr>
                <w:sz w:val="18"/>
                <w:szCs w:val="18"/>
              </w:rPr>
              <w:t xml:space="preserve">(84458) 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26-4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87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/>
              <w:t>МКОУ Горнобалыклейская средняя школа Дубовского муниципального района Волгоградской област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16 , Волгоградская область, Дубовский район,  село  Горный Балыклей,  ул. Пушкина,1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вл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 Николаевн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8)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7-62-7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87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/>
              <w:t>МКОУ Горнопролейская средняя школа Дубовского муниципального района Волгоградской област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34 , Волгоградская область, Дубовский район,  село Горная Пролейка, ул. Школьная, 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на Николаевн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8)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35-2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1024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Профессиональное училище №58"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404002 , Волгоградская область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г. Дубовка, ул. Почтовая, д. 5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илев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Петровн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(84458) 3-18-6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87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Дубовский зооветеринарный колледж имени Героя Советского Союза А.А.Шарова"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02,Волгоградская обл.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Дубовка, ул. Магистральная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ев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Николай  Яковлевич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8) 3-14-7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87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Дубовский педагогический колледж"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002, Волгоградская обл.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Дубовка, ул. 30 лет Победы, д. 8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н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й Георгиевич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8) 3-10-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6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993"/>
        <w:gridCol w:w="4242"/>
        <w:gridCol w:w="2847"/>
        <w:gridCol w:w="2134"/>
        <w:gridCol w:w="845"/>
        <w:gridCol w:w="8"/>
        <w:gridCol w:w="1406"/>
        <w:gridCol w:w="1235"/>
        <w:gridCol w:w="41"/>
        <w:gridCol w:w="1281"/>
      </w:tblGrid>
      <w:tr>
        <w:trPr>
          <w:tblHeader w:val="true"/>
          <w:trHeight w:val="271" w:hRule="exact"/>
        </w:trPr>
        <w:tc>
          <w:tcPr>
            <w:tcW w:w="1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од региона - 34</w:t>
            </w:r>
          </w:p>
        </w:tc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Наименование учреждения 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Адрес 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Ф.И.О. руководителя образовательной организации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Тел.</w:t>
            </w:r>
          </w:p>
        </w:tc>
        <w:tc>
          <w:tcPr>
            <w:tcW w:w="3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Наименование экзамена</w:t>
            </w:r>
          </w:p>
        </w:tc>
      </w:tr>
      <w:tr>
        <w:trPr>
          <w:tblHeader w:val="true"/>
          <w:trHeight w:val="240" w:hRule="atLeast"/>
        </w:trPr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1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усский 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Математика (базовая)</w:t>
            </w:r>
          </w:p>
        </w:tc>
        <w:tc>
          <w:tcPr>
            <w:tcW w:w="12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Математика (профиль)</w:t>
            </w:r>
          </w:p>
        </w:tc>
      </w:tr>
      <w:tr>
        <w:trPr>
          <w:tblHeader w:val="true"/>
          <w:trHeight w:val="240" w:hRule="atLeast"/>
        </w:trPr>
        <w:tc>
          <w:tcPr>
            <w:tcW w:w="83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од организации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Номер  ППЭ</w:t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41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2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97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Номер ППЭ, за которым закреплена ОО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(для ППЭ – примерное  количество  участников)</w:t>
            </w:r>
          </w:p>
        </w:tc>
      </w:tr>
      <w:tr>
        <w:trPr>
          <w:tblHeader w:val="true"/>
          <w:trHeight w:val="362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</w:p>
        </w:tc>
        <w:tc>
          <w:tcPr>
            <w:tcW w:w="1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7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8</w:t>
            </w:r>
          </w:p>
        </w:tc>
        <w:tc>
          <w:tcPr>
            <w:tcW w:w="1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9</w:t>
            </w:r>
          </w:p>
        </w:tc>
      </w:tr>
      <w:tr>
        <w:trPr>
          <w:trHeight w:val="423" w:hRule="atLeast"/>
          <w:cantSplit w:val="true"/>
        </w:trPr>
        <w:tc>
          <w:tcPr>
            <w:tcW w:w="15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>Еланский муниципальный район Волгоградской области/код района–126, администратор ЕГЭ – Старых Нина Федоровна, консультант Районного отдела образования Администрации Еланского муниципального района Волгоградской области</w:t>
            </w:r>
          </w:p>
        </w:tc>
      </w:tr>
      <w:tr>
        <w:trPr>
          <w:trHeight w:val="956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1262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№</w:t>
            </w: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sz w:val="18"/>
                <w:szCs w:val="18"/>
              </w:rPr>
              <w:t>1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МБОУ </w:t>
            </w:r>
            <w:r>
              <w:rPr>
                <w:b/>
                <w:szCs w:val="28"/>
              </w:rPr>
              <w:t>"</w:t>
            </w:r>
            <w:r>
              <w:rPr>
                <w:rFonts w:cs="Calibri"/>
                <w:b/>
                <w:sz w:val="18"/>
                <w:szCs w:val="18"/>
              </w:rPr>
              <w:t>Еланская средняя школа №3</w:t>
            </w:r>
            <w:r>
              <w:rPr>
                <w:b/>
                <w:szCs w:val="28"/>
              </w:rPr>
              <w:t>"</w:t>
            </w:r>
            <w:r>
              <w:rPr>
                <w:rFonts w:cs="Calibri"/>
                <w:b/>
                <w:sz w:val="18"/>
                <w:szCs w:val="18"/>
              </w:rPr>
              <w:t xml:space="preserve"> Еланского муниципального района Волгоградской области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403731, 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Еланский район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>р.п. Елань, ул. Элеваторская, 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Попова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Екатерина Алексеев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(84452)              5-51-26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ППЭ№ 1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87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уч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ППЭ№ 1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86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уч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ППЭ№ 1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66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уч.</w:t>
            </w:r>
          </w:p>
        </w:tc>
      </w:tr>
      <w:tr>
        <w:trPr>
          <w:trHeight w:val="852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62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Calibri"/>
                <w:sz w:val="18"/>
                <w:szCs w:val="18"/>
              </w:rPr>
              <w:t xml:space="preserve">МБОУ 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>Еланская средняя школа №1</w:t>
            </w:r>
            <w:r>
              <w:rPr>
                <w:szCs w:val="28"/>
              </w:rPr>
              <w:t xml:space="preserve">" </w:t>
            </w:r>
            <w:r>
              <w:rPr>
                <w:rFonts w:cs="Calibri"/>
                <w:sz w:val="18"/>
                <w:szCs w:val="18"/>
              </w:rPr>
              <w:t>Еланского</w:t>
            </w:r>
            <w:r>
              <w:rPr>
                <w:sz w:val="18"/>
                <w:szCs w:val="18"/>
              </w:rPr>
              <w:t xml:space="preserve"> муниципального</w:t>
            </w:r>
            <w:r>
              <w:rPr>
                <w:rFonts w:cs="Calibri"/>
                <w:sz w:val="18"/>
                <w:szCs w:val="18"/>
              </w:rPr>
              <w:t xml:space="preserve"> района Волгоградской обла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03732, 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ланский район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р.п. Елань, ул. Ленинская,  3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Лапаева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Татьяна Николаев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(84452)5-47-85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</w:tc>
      </w:tr>
      <w:tr>
        <w:trPr>
          <w:trHeight w:val="852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6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Calibri"/>
                <w:sz w:val="18"/>
                <w:szCs w:val="18"/>
              </w:rPr>
              <w:t xml:space="preserve">МБОУ 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>Еланская средняя школа №2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 xml:space="preserve"> Еланского </w:t>
            </w:r>
            <w:r>
              <w:rPr>
                <w:sz w:val="18"/>
                <w:szCs w:val="18"/>
              </w:rPr>
              <w:t>муниципального</w:t>
            </w:r>
            <w:r>
              <w:rPr>
                <w:rFonts w:cs="Calibri"/>
                <w:sz w:val="18"/>
                <w:szCs w:val="18"/>
              </w:rPr>
              <w:t xml:space="preserve"> района Волгоградской обла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03732, 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Еланский район, р.п. Елань,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л. Школьная,  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Шельнова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Галина Алексеев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84452)54656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</w:tc>
      </w:tr>
      <w:tr>
        <w:trPr>
          <w:trHeight w:val="838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6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Calibri"/>
                <w:sz w:val="18"/>
                <w:szCs w:val="18"/>
              </w:rPr>
              <w:t xml:space="preserve">МБОУ 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>Вязовская средняя школа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 xml:space="preserve"> Еланского </w:t>
            </w:r>
            <w:r>
              <w:rPr>
                <w:sz w:val="18"/>
                <w:szCs w:val="18"/>
              </w:rPr>
              <w:t>муниципального</w:t>
            </w:r>
            <w:r>
              <w:rPr>
                <w:rFonts w:cs="Calibri"/>
                <w:sz w:val="18"/>
                <w:szCs w:val="18"/>
              </w:rPr>
              <w:t xml:space="preserve"> района Волгоградской обла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03727, 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Еланский район, село Вязовка,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л. Усадьба школы, 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Корабельникова Наталия Леонть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84452)6-33-8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</w:tc>
      </w:tr>
      <w:tr>
        <w:trPr>
          <w:trHeight w:val="837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62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МБОУ 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>Морецкая средняя школа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 xml:space="preserve"> Еланского </w:t>
            </w:r>
            <w:r>
              <w:rPr>
                <w:sz w:val="18"/>
                <w:szCs w:val="18"/>
              </w:rPr>
              <w:t>муниципального</w:t>
            </w:r>
            <w:r>
              <w:rPr>
                <w:rFonts w:cs="Calibri"/>
                <w:sz w:val="18"/>
                <w:szCs w:val="18"/>
              </w:rPr>
              <w:t xml:space="preserve"> района Волгоградской области</w:t>
            </w:r>
            <w:r>
              <w:rPr>
                <w:szCs w:val="28"/>
              </w:rPr>
              <w:t>"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03724, 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Еланский район, село Морец,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л. Московская, 9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Ульев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Федор Владимирович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84452)6653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</w:tc>
      </w:tr>
      <w:tr>
        <w:trPr>
          <w:trHeight w:val="844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62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Calibri"/>
                <w:sz w:val="18"/>
                <w:szCs w:val="18"/>
              </w:rPr>
              <w:t>МБОУ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 xml:space="preserve"> Терсинская средняя школа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 xml:space="preserve"> Еланского </w:t>
            </w:r>
            <w:r>
              <w:rPr>
                <w:sz w:val="18"/>
                <w:szCs w:val="18"/>
              </w:rPr>
              <w:t>муниципального</w:t>
            </w:r>
            <w:r>
              <w:rPr>
                <w:rFonts w:cs="Calibri"/>
                <w:sz w:val="18"/>
                <w:szCs w:val="18"/>
              </w:rPr>
              <w:t xml:space="preserve"> района Волгоградской обла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03701, 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Еланский район, село Терса,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л. Красная, 5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Ежкова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алентина Никола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84452)6-46-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</w:tc>
      </w:tr>
      <w:tr>
        <w:trPr>
          <w:trHeight w:val="842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62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Calibri"/>
                <w:sz w:val="18"/>
                <w:szCs w:val="18"/>
              </w:rPr>
              <w:t xml:space="preserve">МБОУ 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>Большеморецкая средняя школа имени А.И. Кострикина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 xml:space="preserve"> Еланского</w:t>
            </w:r>
            <w:r>
              <w:rPr>
                <w:sz w:val="18"/>
                <w:szCs w:val="18"/>
              </w:rPr>
              <w:t xml:space="preserve"> муниципального</w:t>
            </w:r>
            <w:r>
              <w:rPr>
                <w:rFonts w:cs="Calibri"/>
                <w:sz w:val="18"/>
                <w:szCs w:val="18"/>
              </w:rPr>
              <w:t xml:space="preserve"> района Волгоградской обла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03721, 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ланский район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село Большой Морец,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л. Советская, 7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Черняева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Наталия Иван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84452)6-44-4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</w:tc>
      </w:tr>
      <w:tr>
        <w:trPr>
          <w:trHeight w:val="867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62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Calibri"/>
                <w:sz w:val="18"/>
                <w:szCs w:val="18"/>
              </w:rPr>
              <w:t xml:space="preserve">МБОУ 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>Тростянская средняя школа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 xml:space="preserve"> Еланского </w:t>
            </w:r>
            <w:r>
              <w:rPr>
                <w:sz w:val="18"/>
                <w:szCs w:val="18"/>
              </w:rPr>
              <w:t>муниципального</w:t>
            </w:r>
            <w:r>
              <w:rPr>
                <w:rFonts w:cs="Calibri"/>
                <w:sz w:val="18"/>
                <w:szCs w:val="18"/>
              </w:rPr>
              <w:t xml:space="preserve"> района Волгоградской обла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03716, 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ланский район, село Тростянка, ул. Советская, 2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оручаева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Лариса Анатоль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84452)6-52-4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</w:tc>
      </w:tr>
      <w:tr>
        <w:trPr>
          <w:trHeight w:val="836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6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Calibri"/>
                <w:sz w:val="18"/>
                <w:szCs w:val="18"/>
              </w:rPr>
              <w:t xml:space="preserve">МБОУ 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>Дубовская средняя школа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 xml:space="preserve"> Еланского </w:t>
            </w:r>
            <w:r>
              <w:rPr>
                <w:sz w:val="18"/>
                <w:szCs w:val="18"/>
              </w:rPr>
              <w:t>муниципального</w:t>
            </w:r>
            <w:r>
              <w:rPr>
                <w:rFonts w:cs="Calibri"/>
                <w:sz w:val="18"/>
                <w:szCs w:val="18"/>
              </w:rPr>
              <w:t xml:space="preserve"> района Волгоградской обла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03711, 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Еланский район, с. Дубовое,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л. Советская,  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Давыдова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Наталья Никола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84452) 6-61-4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</w:tc>
      </w:tr>
      <w:tr>
        <w:trPr>
          <w:trHeight w:val="840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62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Calibri"/>
                <w:sz w:val="18"/>
                <w:szCs w:val="18"/>
              </w:rPr>
              <w:t xml:space="preserve">МБОУ 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>Большевистская средняя  школа имени  А.А. Зуева</w:t>
            </w:r>
            <w:r>
              <w:rPr>
                <w:szCs w:val="28"/>
              </w:rPr>
              <w:t xml:space="preserve">" </w:t>
            </w:r>
            <w:r>
              <w:rPr>
                <w:rFonts w:cs="Calibri"/>
                <w:sz w:val="18"/>
                <w:szCs w:val="18"/>
              </w:rPr>
              <w:t xml:space="preserve">Еланского </w:t>
            </w:r>
            <w:r>
              <w:rPr>
                <w:sz w:val="18"/>
                <w:szCs w:val="18"/>
              </w:rPr>
              <w:t>муниципального</w:t>
            </w:r>
            <w:r>
              <w:rPr>
                <w:rFonts w:cs="Calibri"/>
                <w:sz w:val="18"/>
                <w:szCs w:val="18"/>
              </w:rPr>
              <w:t xml:space="preserve"> района Волгоградской обла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03707, 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Еланский район, п.  Большевик,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л. Центральная,  3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икина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ветлана Валентин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84452)6-92-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</w:tc>
      </w:tr>
      <w:tr>
        <w:trPr>
          <w:trHeight w:val="825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62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Calibri"/>
                <w:sz w:val="18"/>
                <w:szCs w:val="18"/>
              </w:rPr>
              <w:t xml:space="preserve">МБОУ 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>Краишевская средняя школа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 xml:space="preserve"> Еланского </w:t>
            </w:r>
            <w:r>
              <w:rPr>
                <w:sz w:val="18"/>
                <w:szCs w:val="18"/>
              </w:rPr>
              <w:t>муниципального</w:t>
            </w:r>
            <w:r>
              <w:rPr>
                <w:rFonts w:cs="Calibri"/>
                <w:sz w:val="18"/>
                <w:szCs w:val="18"/>
              </w:rPr>
              <w:t xml:space="preserve"> района Волгоградской обла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03703 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Еланский район, село Краишево,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л. Центральная, 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Колчина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Марина Геннадь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84452)6-85-9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</w:tc>
      </w:tr>
      <w:tr>
        <w:trPr>
          <w:trHeight w:val="871" w:hRule="atLeast"/>
          <w:cantSplit w:val="true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624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Calibri"/>
                <w:sz w:val="18"/>
                <w:szCs w:val="18"/>
              </w:rPr>
              <w:t xml:space="preserve">МБОУ 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>Таловская средняя школа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 xml:space="preserve"> Еланского </w:t>
            </w:r>
            <w:r>
              <w:rPr>
                <w:sz w:val="18"/>
                <w:szCs w:val="18"/>
              </w:rPr>
              <w:t>муниципального</w:t>
            </w:r>
            <w:r>
              <w:rPr>
                <w:rFonts w:cs="Calibri"/>
                <w:sz w:val="18"/>
                <w:szCs w:val="18"/>
              </w:rPr>
              <w:t xml:space="preserve"> района Волгоградской области</w:t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403706, Волгоградская область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Еланский район, село Таловка,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л. Центральная,  17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Золонцева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ветлана Сергеевна</w:t>
            </w:r>
          </w:p>
        </w:tc>
        <w:tc>
          <w:tcPr>
            <w:tcW w:w="853" w:type="dxa"/>
            <w:gridSpan w:val="2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84452) 6-84-6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</w:tc>
      </w:tr>
      <w:tr>
        <w:trPr>
          <w:trHeight w:val="697" w:hRule="atLeast"/>
          <w:cantSplit w:val="true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624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Calibri"/>
                <w:sz w:val="18"/>
                <w:szCs w:val="18"/>
              </w:rPr>
              <w:t xml:space="preserve">МБОУ 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>Журавская средняя школа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 xml:space="preserve"> Еланского </w:t>
            </w:r>
            <w:r>
              <w:rPr>
                <w:sz w:val="18"/>
                <w:szCs w:val="18"/>
              </w:rPr>
              <w:t>муниципального</w:t>
            </w:r>
            <w:r>
              <w:rPr>
                <w:rFonts w:cs="Calibri"/>
                <w:sz w:val="18"/>
                <w:szCs w:val="18"/>
              </w:rPr>
              <w:t xml:space="preserve"> района Волгоградской области</w:t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03702, 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Еланский район, п. Журавка,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л. Новоселовская,  86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Бурлаченко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льга Васильевна</w:t>
            </w:r>
          </w:p>
        </w:tc>
        <w:tc>
          <w:tcPr>
            <w:tcW w:w="853" w:type="dxa"/>
            <w:gridSpan w:val="2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84452)6-82-4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</w:tc>
      </w:tr>
      <w:tr>
        <w:trPr>
          <w:trHeight w:val="820" w:hRule="atLeast"/>
          <w:cantSplit w:val="true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624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Calibri"/>
                <w:sz w:val="18"/>
                <w:szCs w:val="18"/>
              </w:rPr>
              <w:t xml:space="preserve">МБОУ 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>Красноталовская средняя  школа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 xml:space="preserve"> Еланского </w:t>
            </w:r>
            <w:r>
              <w:rPr>
                <w:sz w:val="18"/>
                <w:szCs w:val="18"/>
              </w:rPr>
              <w:t>муниципального</w:t>
            </w:r>
            <w:r>
              <w:rPr>
                <w:rFonts w:cs="Calibri"/>
                <w:sz w:val="18"/>
                <w:szCs w:val="18"/>
              </w:rPr>
              <w:t xml:space="preserve"> района Волгоградской области</w:t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03717, 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Еланский район,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село Красноталовка,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л. Центральная,  48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Кривоспиченко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Татьяна Васильевна</w:t>
            </w:r>
          </w:p>
        </w:tc>
        <w:tc>
          <w:tcPr>
            <w:tcW w:w="853" w:type="dxa"/>
            <w:gridSpan w:val="2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84452)6-57-2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</w:tc>
      </w:tr>
      <w:tr>
        <w:trPr>
          <w:trHeight w:val="691" w:hRule="atLeast"/>
          <w:cantSplit w:val="true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624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Calibri"/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>Берёзовская средняя школа</w:t>
            </w:r>
            <w:r>
              <w:rPr>
                <w:szCs w:val="28"/>
              </w:rPr>
              <w:t xml:space="preserve">" </w:t>
            </w:r>
            <w:r>
              <w:rPr>
                <w:rFonts w:cs="Calibri"/>
                <w:sz w:val="18"/>
                <w:szCs w:val="18"/>
              </w:rPr>
              <w:t xml:space="preserve">Еланского </w:t>
            </w:r>
            <w:r>
              <w:rPr>
                <w:sz w:val="18"/>
                <w:szCs w:val="18"/>
              </w:rPr>
              <w:t>муниципального</w:t>
            </w:r>
            <w:r>
              <w:rPr>
                <w:rFonts w:cs="Calibri"/>
                <w:sz w:val="18"/>
                <w:szCs w:val="18"/>
              </w:rPr>
              <w:t xml:space="preserve"> района Волгоградской области</w:t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03723, 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Еланский район, село Березовка,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л. Молодежная,  16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Манжосова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Елена Витальевна</w:t>
            </w:r>
          </w:p>
        </w:tc>
        <w:tc>
          <w:tcPr>
            <w:tcW w:w="853" w:type="dxa"/>
            <w:gridSpan w:val="2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84452) 6-55-4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</w:tc>
      </w:tr>
      <w:tr>
        <w:trPr>
          <w:trHeight w:val="847" w:hRule="atLeast"/>
          <w:cantSplit w:val="true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624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Calibri"/>
                <w:sz w:val="18"/>
                <w:szCs w:val="18"/>
              </w:rPr>
              <w:t xml:space="preserve">МБОУ 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>Березовская средняя школа имени   И.Е. Душкина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 xml:space="preserve"> Еланского</w:t>
            </w:r>
            <w:r>
              <w:rPr>
                <w:sz w:val="18"/>
                <w:szCs w:val="18"/>
              </w:rPr>
              <w:t xml:space="preserve"> муниципального</w:t>
            </w:r>
            <w:r>
              <w:rPr>
                <w:rFonts w:cs="Calibri"/>
                <w:sz w:val="18"/>
                <w:szCs w:val="18"/>
              </w:rPr>
              <w:t xml:space="preserve"> района Волгоградской области</w:t>
            </w:r>
          </w:p>
        </w:tc>
        <w:tc>
          <w:tcPr>
            <w:tcW w:w="2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03722, 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Еланский район, село  Березовка,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л. Ленина,  185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Кулагина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алентина Николаевна</w:t>
            </w:r>
          </w:p>
        </w:tc>
        <w:tc>
          <w:tcPr>
            <w:tcW w:w="853" w:type="dxa"/>
            <w:gridSpan w:val="2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84452)6631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</w:tc>
      </w:tr>
      <w:tr>
        <w:trPr>
          <w:trHeight w:val="798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26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cs="Calibri"/>
                <w:sz w:val="18"/>
                <w:szCs w:val="18"/>
              </w:rPr>
              <w:t xml:space="preserve">МБОУ 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>Терновская средняя школа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 xml:space="preserve"> Еланского </w:t>
            </w:r>
            <w:r>
              <w:rPr>
                <w:sz w:val="18"/>
                <w:szCs w:val="18"/>
              </w:rPr>
              <w:t>муниципального</w:t>
            </w:r>
            <w:r>
              <w:rPr>
                <w:rFonts w:cs="Calibri"/>
                <w:sz w:val="18"/>
                <w:szCs w:val="18"/>
              </w:rPr>
              <w:t xml:space="preserve"> района Волгоградской обла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403710, 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Еланский район, село  Терновое,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ул. Ленина,  4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Колядина </w:t>
            </w:r>
          </w:p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Татьяна Василь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84452)6-54-5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</w:tc>
      </w:tr>
      <w:tr>
        <w:trPr>
          <w:trHeight w:val="798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009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Государственное автономное профессиональное образовательное учреждение "Еланский аграрный колледж"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5"/>
              <w:rPr/>
            </w:pPr>
            <w:r>
              <w:rPr>
                <w:sz w:val="18"/>
                <w:szCs w:val="18"/>
              </w:rPr>
              <w:t>403731, Волгоградская область,</w:t>
            </w:r>
          </w:p>
          <w:p>
            <w:pPr>
              <w:pStyle w:val="P5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р.п. Елань, ул. Вокзальная, д. 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Голев Владимир Александрович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8-84452) 5-71-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№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11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"/>
        <w:gridCol w:w="849"/>
        <w:gridCol w:w="4108"/>
        <w:gridCol w:w="3256"/>
        <w:gridCol w:w="1843"/>
        <w:gridCol w:w="849"/>
        <w:gridCol w:w="10"/>
        <w:gridCol w:w="1123"/>
        <w:gridCol w:w="10"/>
        <w:gridCol w:w="1243"/>
        <w:gridCol w:w="32"/>
        <w:gridCol w:w="1278"/>
      </w:tblGrid>
      <w:tr>
        <w:trPr>
          <w:tblHeader w:val="true"/>
          <w:trHeight w:val="271" w:hRule="exact"/>
        </w:trPr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егиона - 34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учреждения </w:t>
            </w:r>
          </w:p>
        </w:tc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уководителя образовательной организации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</w:p>
        </w:tc>
        <w:tc>
          <w:tcPr>
            <w:tcW w:w="3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кзамена</w:t>
            </w:r>
          </w:p>
        </w:tc>
      </w:tr>
      <w:tr>
        <w:trPr>
          <w:tblHeader w:val="true"/>
          <w:trHeight w:val="240" w:hRule="atLeast"/>
        </w:trPr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.</w:t>
            </w:r>
          </w:p>
        </w:tc>
        <w:tc>
          <w:tcPr>
            <w:tcW w:w="12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базовая)</w:t>
            </w:r>
          </w:p>
        </w:tc>
        <w:tc>
          <w:tcPr>
            <w:tcW w:w="13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профиль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рганизации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 ППЭ</w:t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ППЭ, за которым закреплена ОУ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для ППЭ – примерное  количество 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частников на пункте)</w:t>
            </w:r>
          </w:p>
        </w:tc>
      </w:tr>
      <w:tr>
        <w:trPr>
          <w:tblHeader w:val="true"/>
          <w:trHeight w:val="362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423" w:hRule="atLeast"/>
          <w:cantSplit w:val="true"/>
        </w:trPr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Жирновский </w:t>
            </w:r>
            <w:r>
              <w:rPr>
                <w:b/>
                <w:sz w:val="18"/>
                <w:szCs w:val="18"/>
                <w:lang w:eastAsia="ru-RU"/>
              </w:rPr>
              <w:t xml:space="preserve">муниципальный </w:t>
            </w:r>
            <w:r>
              <w:rPr>
                <w:b/>
                <w:sz w:val="18"/>
                <w:szCs w:val="18"/>
              </w:rPr>
              <w:t>район/код района–127 администратор ЕГЭ – Жирнова Татьяна Федоровна, заместитель председателя комитета по образованию  администрации Жирновского муниципального района</w:t>
            </w:r>
          </w:p>
        </w:tc>
      </w:tr>
      <w:tr>
        <w:trPr>
          <w:trHeight w:val="85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Средняя    школа  № 1 г.Жирновска </w:t>
            </w:r>
            <w:r>
              <w:rPr>
                <w:szCs w:val="28"/>
              </w:rPr>
              <w:t>"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Жирновского муниципального района Волгоградской области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03791,Волгоградская область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г.Жирновск ,ул.  Ленина , 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ыкин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 Викторович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4)               5-54-1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83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725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МКОУ </w:t>
            </w:r>
            <w:r>
              <w:rPr>
                <w:b/>
                <w:szCs w:val="28"/>
              </w:rPr>
              <w:t>"</w:t>
            </w:r>
            <w:r>
              <w:rPr>
                <w:b/>
                <w:sz w:val="18"/>
                <w:szCs w:val="18"/>
              </w:rPr>
              <w:t>Средняя  школа  № 2 г.Жирновска</w:t>
            </w:r>
            <w:r>
              <w:rPr>
                <w:b/>
                <w:szCs w:val="28"/>
              </w:rPr>
              <w:t>"</w:t>
            </w:r>
            <w:r>
              <w:rPr>
                <w:b/>
                <w:sz w:val="18"/>
                <w:szCs w:val="18"/>
              </w:rPr>
              <w:t xml:space="preserve"> Жирновского муниципального района Волгоградской област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3791,Волгоградская область,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рнов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г. Жирновск ул. Октябрьская, 1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алдыркаева 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лина Васильевн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54)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-23-4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№ </w:t>
            </w: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2 уч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9 уч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3 уч.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5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Средняя  школа с углубленным изучением отдельных предметов г. Жирновск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Жирновского муниципального района Волгоградской област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792,Волгоградская область,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Жирнов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г. Жирновск ,ул.Лесная, 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мирно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ина Александровн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4)5-51-6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89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Линёвская средняя  школа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>Жирновского муниципального района Волгоградской област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03770,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нов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р.п. Линёво ,ул.  Нефтяников, 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шина Оксана Николаевн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4) 6-65-3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81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Красноярская средняя  школа им.  В.В.Гусева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>Жирновского муниципального района Волгоградской област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03780,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нов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р.п. Красный Яр, ул. Ленина, 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удо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Васильев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4)   6-12-4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81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5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Красноярская средняя  школа №2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>Жирновского муниципального района Волгоградской област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03780,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нов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р.п. Красный Яр, ул. Новая, 104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ылин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ра Васильевна 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4)6-13-5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97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Александровская  средняя  школа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>Жирновского муниципального района Волгоградской област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03761,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нов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село Александровка, пер.Школьный, 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вченко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Ивановн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4) 6-83-3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72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Медведицкая средняя  школ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Жирновского муниципального района Волгоградской област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03762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нов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село Медведицкое, жилпоселок Газовик, 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йер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 Анатольевн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4)6-92-1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84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6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>МКОУ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Кленовская средняя  школа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>Жирновского муниципального района Волгоградской област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03764,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нов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село Кленовка,, ул.  Школьная,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ина Ирина Владимировн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4)6-73-4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92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Нижнедобринская средняя  школа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>Жирновского муниципального района Волгоградской област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03771,Волгоградская область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Жирновский район, село Нижняя Добринка, ул. Центральная, 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анова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Геннадьевн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4)          6-04-4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82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6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Бородачёвская средняя  школ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Жирновского муниципального района Волгоградской области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03788,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рновский район, село Бородачи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ул. Центральная, 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нько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изавета Петровн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4)6-96-3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770" w:hRule="atLeast"/>
          <w:cantSplit w:val="true"/>
        </w:trPr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ловлинский муниципальный район Волгоградской  области/код района–128 администратор ЕГЭ – Юрова Виктория Васильевна, ведущий специалист отдела образования, опеки и попечительства администрации Иловлинского муниципального района Волгоградской области</w:t>
            </w:r>
          </w:p>
        </w:tc>
      </w:tr>
      <w:tr>
        <w:trPr>
          <w:trHeight w:val="846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6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Логовская средняя общеобразовательная школа Иловлинского муниципального района Волгоградской област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60,Волгоградская область,</w:t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овлинский район,</w:t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ело Лог, ул. Красная  площадь,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ос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Измайлов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84467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31-41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Иловлинская средняя общеобразовательная школа №1 Иловлинского 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3071,</w:t>
            </w:r>
            <w:r>
              <w:rPr>
                <w:sz w:val="18"/>
                <w:szCs w:val="18"/>
              </w:rPr>
              <w:t xml:space="preserve">  Волгоградская область,</w:t>
            </w:r>
          </w:p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ловлинский район,</w:t>
            </w:r>
          </w:p>
          <w:p>
            <w:pPr>
              <w:pStyle w:val="Normal"/>
              <w:suppressAutoHyphens w:val="false"/>
              <w:spacing w:lineRule="exact" w:line="240"/>
              <w:jc w:val="both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.п. Иловля ,л.Красноармейская, 39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омыйченк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Юрьев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7)              5-12-4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2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16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18"/>
                <w:szCs w:val="18"/>
              </w:rPr>
              <w:t>МБОУ Иловлинская средняя общеобразовательная школа №2 Иловлинского муниципального района Волгоградской област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3071,  Волгоградская область,</w:t>
            </w:r>
          </w:p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Иловлинский район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18"/>
                <w:szCs w:val="18"/>
              </w:rPr>
              <w:t>р.п. Иловля, ул. Спортивная,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анищев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лентина Иванов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67)  5-16-51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7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Медведевская средняя общеобразовательная школа Иловлинского 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rFonts w:eastAsia="Calibri"/>
                <w:sz w:val="18"/>
                <w:szCs w:val="18"/>
                <w:lang w:eastAsia="en-US"/>
              </w:rPr>
              <w:t>403082,</w:t>
            </w:r>
            <w:r>
              <w:rPr>
                <w:sz w:val="18"/>
                <w:szCs w:val="18"/>
              </w:rPr>
              <w:t xml:space="preserve">  Волгоградская область,</w:t>
            </w:r>
          </w:p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ловлинский район,</w:t>
            </w:r>
          </w:p>
          <w:p>
            <w:pPr>
              <w:pStyle w:val="Normal"/>
              <w:suppressAutoHyphens w:val="false"/>
              <w:spacing w:lineRule="exact" w:line="240"/>
              <w:jc w:val="both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хутор Медведев, ул. Школьная,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алова Лариса Владимиров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7)  5-47-3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7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Ширяевская средняя общеобразовательная школа Иловлинского 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0" w:leader="none"/>
                <w:tab w:val="left" w:pos="182" w:leader="none"/>
                <w:tab w:val="left" w:pos="1005" w:leader="none"/>
              </w:tabs>
              <w:suppressAutoHyphens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3098,</w:t>
            </w:r>
            <w:r>
              <w:rPr>
                <w:sz w:val="18"/>
                <w:szCs w:val="18"/>
              </w:rPr>
              <w:t xml:space="preserve">  Волгоградская область,</w:t>
            </w:r>
          </w:p>
          <w:p>
            <w:pPr>
              <w:pStyle w:val="Normal"/>
              <w:spacing w:lineRule="exact" w:line="240"/>
              <w:ind w:left="-10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ловлинский район,</w:t>
            </w:r>
          </w:p>
          <w:p>
            <w:pPr>
              <w:pStyle w:val="Normal"/>
              <w:tabs>
                <w:tab w:val="clear" w:pos="708"/>
                <w:tab w:val="left" w:pos="40" w:leader="none"/>
                <w:tab w:val="left" w:pos="182" w:leader="none"/>
                <w:tab w:val="left" w:pos="1005" w:leader="none"/>
              </w:tabs>
              <w:suppressAutoHyphens w:val="false"/>
              <w:spacing w:lineRule="exact" w:line="240"/>
              <w:jc w:val="both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хутор Ширяевский, ул. Центральная, 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ядченк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Александров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7)  5-41-97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7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Кондрашовская средняя общеобразовательная школа Иловлинского 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3072,</w:t>
            </w:r>
            <w:r>
              <w:rPr>
                <w:sz w:val="18"/>
                <w:szCs w:val="18"/>
              </w:rPr>
              <w:t xml:space="preserve">  Волгоградская область,</w:t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ловлинский район,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село Кондраши,  ул. Молодежная, 3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адченк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Владимиров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7)              5-44-47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7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Озерская средняя общеобразовательная школа Иловлинского 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3069,</w:t>
            </w:r>
            <w:r>
              <w:rPr>
                <w:sz w:val="18"/>
                <w:szCs w:val="18"/>
              </w:rPr>
              <w:t xml:space="preserve">  Волгоградская область,</w:t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ловлинский район,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хутор Озерки, ул. Школьная,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дрощук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Викторов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7)                       5-86-46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Качалинская средняя общеобразовательная школа  №1 Иловлинского 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3080,</w:t>
            </w:r>
            <w:r>
              <w:rPr>
                <w:sz w:val="18"/>
                <w:szCs w:val="18"/>
              </w:rPr>
              <w:t xml:space="preserve">  Волгоградская область,</w:t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ловлинский район,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. Качалино, пер. Школьный,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малтдин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Иванов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84467)   5-56-09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7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Качалинская средняя общеобразовательная школа №2 Иловлинского 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3086,</w:t>
            </w:r>
            <w:r>
              <w:rPr>
                <w:sz w:val="18"/>
                <w:szCs w:val="18"/>
              </w:rPr>
              <w:t xml:space="preserve">  Волгоградская область,</w:t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ловлинский район,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. Качалинская, ул. Бахтурова, 1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зиз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на Кузьминич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7)   5-56-02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7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Трехостровская средняя общеобразовательная школа Иловлинского 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3083,</w:t>
            </w:r>
            <w:r>
              <w:rPr>
                <w:sz w:val="18"/>
                <w:szCs w:val="18"/>
              </w:rPr>
              <w:t xml:space="preserve">  Волгоградская область,</w:t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ловлинский район,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. Трехостровская,ул.Советская, 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осе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Геннадьев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7)  5-56-02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7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Сиротинская средняя общеобразовательная школа Иловлинского 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3065,</w:t>
            </w:r>
            <w:r>
              <w:rPr>
                <w:sz w:val="18"/>
                <w:szCs w:val="18"/>
              </w:rPr>
              <w:t xml:space="preserve">  Волгоградская область,</w:t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ловлинский район,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. Сиротинская,ул. Пролетарская, 30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арчикова Ирина Анатольев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7)  5-81-58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7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Александровская средняя общеобразовательная школа Иловлинского муниципального района Волгоградской област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3075,</w:t>
            </w:r>
            <w:r>
              <w:rPr>
                <w:sz w:val="18"/>
                <w:szCs w:val="18"/>
              </w:rPr>
              <w:t xml:space="preserve">  Волгоградская область,</w:t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ловлинский район,</w:t>
            </w:r>
          </w:p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село Александровка, ул. Советская, 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лаг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на Владимиров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rPr/>
            </w:pPr>
            <w:r>
              <w:rPr>
                <w:sz w:val="18"/>
                <w:szCs w:val="18"/>
              </w:rPr>
              <w:t>(84467)   5-53-4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8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Авиловская средняя общеобразовательная школа Иловлинского 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3091,</w:t>
            </w:r>
            <w:r>
              <w:rPr>
                <w:sz w:val="18"/>
                <w:szCs w:val="18"/>
              </w:rPr>
              <w:t xml:space="preserve">  Волгоградская область,</w:t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ловлинский район,</w:t>
            </w:r>
          </w:p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хутор Авилов, ул. Мира,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кова Светлана Валентинов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7)  5-91-3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8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Большеивановская средняя общеобразовательная школа Иловлинского 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3074,</w:t>
            </w:r>
            <w:r>
              <w:rPr>
                <w:sz w:val="18"/>
                <w:szCs w:val="18"/>
              </w:rPr>
              <w:t xml:space="preserve">  Волгоградская область,</w:t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ловлинский район,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село Большая Ивановка, 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л.Школьная, 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обу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Николаев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7)            5-51-01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8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Новогригорьевская средняя общеобразовательная школа Иловлинского 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3062,</w:t>
            </w:r>
            <w:r>
              <w:rPr>
                <w:sz w:val="18"/>
                <w:szCs w:val="18"/>
              </w:rPr>
              <w:t xml:space="preserve">  Волгоградская область,</w:t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ловлинский район,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. Новогригорьевская,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л. Дружбы Народов, 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ыган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Викторов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67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89-49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28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Краснодонская средняя общеобразовательная школа Иловлинского 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3081,</w:t>
            </w:r>
            <w:r>
              <w:rPr>
                <w:sz w:val="18"/>
                <w:szCs w:val="18"/>
              </w:rPr>
              <w:t xml:space="preserve">  Волгоградская область,</w:t>
            </w:r>
          </w:p>
          <w:p>
            <w:pPr>
              <w:pStyle w:val="Normal"/>
              <w:spacing w:lineRule="exact" w:line="240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Иловлинский район, </w:t>
            </w:r>
          </w:p>
          <w:p>
            <w:pPr>
              <w:pStyle w:val="Normal"/>
              <w:suppressAutoHyphens w:val="false"/>
              <w:spacing w:lineRule="exact" w:line="240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хутор Краснодонский, ул.Школьная,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мягина Лариса Викторов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7)  5-74-46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алачевский </w:t>
            </w:r>
            <w:r>
              <w:rPr>
                <w:b/>
                <w:sz w:val="18"/>
                <w:szCs w:val="18"/>
                <w:lang w:eastAsia="ru-RU"/>
              </w:rPr>
              <w:t xml:space="preserve">муниципальный </w:t>
            </w:r>
            <w:r>
              <w:rPr>
                <w:b/>
                <w:sz w:val="18"/>
                <w:szCs w:val="18"/>
              </w:rPr>
              <w:t>район/код района–29,  администратор ЕГЭ – Боярова Елена Геннадьевна, заместитель председателя комитета по образованию администрации Калачевского муниципального района</w:t>
            </w:r>
          </w:p>
        </w:tc>
      </w:tr>
      <w:tr>
        <w:trPr>
          <w:trHeight w:val="82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 xml:space="preserve">МКОУ "Бузиновская средняя  школа" Калачевского муниципального района Волгоградской области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544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ачевский район, село Бузиновка 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отов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Юрий Иванови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2)            5-65-18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№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20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№ </w:t>
            </w: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82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8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МКОУ "Октябрьский лицей" Калачевского муниципального района Волгоградской област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540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ачевский район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Октябрь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иновье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рий Викторови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2) 6-12-2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№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№ </w:t>
            </w: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№ </w:t>
            </w: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806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928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МКОУ  "Средняя  школа №4" г. Калача-на-Дону   Волгоградской област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503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ачевский район, г.Калач-на-Дону ул.Революционная, 4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юшенко Светлана Владимиров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2) 3-70-2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№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№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№ </w:t>
            </w: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80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8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 "Средняя   школа №1" г. Калача-на-Дону   Волгоградской област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503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лачевский район,  г.Калач-на-Дону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ктябрьская, 2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рис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Иванов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2)3-13-2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82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928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18"/>
                <w:szCs w:val="18"/>
              </w:rPr>
              <w:t>МКОУ  "Средняя   школа №2  имени Героя Российской Федерации С.А.Басурманова"                         г. Калача-на-Дону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Волгоградской област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4507, Волгоградская область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18"/>
                <w:szCs w:val="18"/>
              </w:rPr>
              <w:t>Калачевский район, г. Калач-на-Дону, ул. Октябрьская, 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мкин Александр Геннадьевич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72) 3-14-5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2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 уч.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2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 уч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2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 уч.</w:t>
            </w:r>
          </w:p>
        </w:tc>
      </w:tr>
      <w:tr>
        <w:trPr>
          <w:trHeight w:val="81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 "Средняя  школа №3" г. Калача-на-Дону   Волгоградской област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507, Волгоградская область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Калачевский район, г. Калач-на-Дону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Дубенец, 18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овал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ия Эдуардов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2) 3-16-7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80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129291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 "Береславская средняя  школа" Калачевского муниципального района Волгоградской област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547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ачев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Береславка, ул. Школьная,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гарк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ий Викторови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2) 5-35-6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95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2929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 "Советская средняя  школа" Калачевского муниципального района Волгоградской област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546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ачевский район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 xml:space="preserve">поселок Комсомольский,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рямая,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ушил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итрий Николаеви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2)            6-19-1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81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2929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 "Крепинская средняя  школа" Калачевского муниципального района Волгоградской област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513, Волгоградская область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Калачевский район, поселок, Крепинский,ул. Свободная, 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ревичк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на Михайлов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2)  4-83-0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82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2929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 "Ляпичевская средняя  школа" Калачевского муниципального района Волгоградской област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510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ачев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Ляпичев,ул. Мира,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днарук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Иванов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2)4-43-9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97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292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 "Логовская средняя  школа" Калачевского муниципального района Волгоградской област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519, Волгоградская область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Калачевский район, х. Логовский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рмошк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а Александров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)72)</w:t>
            </w:r>
          </w:p>
          <w:p>
            <w:pPr>
              <w:pStyle w:val="Normal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2-5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87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2929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 "Голубинская средняя  школа" Калачевского муниципального района Волгоградской област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532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ачев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Голубинская, пер. Клубный, 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епанчук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й Александрови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2)5-51-3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93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2929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МКОУ  "Кривомузгинская средняя   школа им. М.З.Петрова" Калачевского муниципального района Волгоградской област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541, Волгоградская область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Калачевский район, п Волгодонской, ул. Советская,  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рус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Олегов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rPr/>
            </w:pPr>
            <w:r>
              <w:rPr>
                <w:sz w:val="18"/>
                <w:szCs w:val="18"/>
              </w:rPr>
              <w:t>(84472)         5-25-18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82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2929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МКОУ  "Прудбойская средняя  школа" Калачевского муниципального района Волгоградской област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550, Волгоградская область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Калачевский район, п. Прудбой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олодежная,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отобс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Геннадьев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2)        6-13-0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806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293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МКОУ  "Ильевская средняя  школа" Калачевского муниципального района Волгоградской област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521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лачевский район,  п.Пятиморс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пелиц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мара Михайлов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2) 5-77-9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94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293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МКОУ  "Пятиизбянская средняя  школа" Калачевского муниципального района Волгоградской област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552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ачев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Пятиизбянский 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Центральная, 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втюх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вь Алексеев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2) 5-85-1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96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293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МКОУ  "Открытая (сменная)  школа" Калачевского муниципального района Волгоградской област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507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ачев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алач-на-Дону 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Кравченко,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р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Анатольев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2) 3-38-5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96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Государственное бюджетное профессиональное образовательное учреждение  "Профессиональное училище №13 им. дважды Героя Социалистического Труда В.И.Штепо"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503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алач-на-Дону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ктябрьская, д. 2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ист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Александров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(884472) 3-17-0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96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Федеральное казенное профессиональное образовательное учреждение  "Калачевский техникум-интернат" Министерства труда и социальной защи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4504, 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Калач-на - Дону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65 Армии, д.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ков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Юрий  Павлови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/>
              <w:t>(84472) 3-99-44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395" w:hRule="atLeast"/>
          <w:cantSplit w:val="true"/>
        </w:trPr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  <w:szCs w:val="18"/>
                <w:highlight w:val="red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Камышинский </w:t>
            </w:r>
            <w:r>
              <w:rPr>
                <w:b/>
                <w:sz w:val="18"/>
                <w:szCs w:val="18"/>
                <w:lang w:eastAsia="ru-RU"/>
              </w:rPr>
              <w:t xml:space="preserve">муниципальный </w:t>
            </w:r>
            <w:r>
              <w:rPr>
                <w:b/>
                <w:sz w:val="18"/>
                <w:szCs w:val="18"/>
                <w:lang w:eastAsia="zh-CN"/>
              </w:rPr>
              <w:t>район/код района–130 , администратор ЕГЭ – Иванова Елена Ивановна, начальник отдела инспектирования и общей работы Комитета образования Администрации Камышинского муниципального района</w:t>
            </w:r>
          </w:p>
        </w:tc>
      </w:tr>
      <w:tr>
        <w:trPr>
          <w:trHeight w:val="91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303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МКОУ Антиповская средняя школа Камышинского муниципального района Волгоградской област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/>
            </w:pPr>
            <w:r>
              <w:rPr>
                <w:szCs w:val="24"/>
              </w:rPr>
              <w:t xml:space="preserve">403856, </w:t>
            </w: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ind w:left="-11" w:hanging="0"/>
              <w:rPr/>
            </w:pPr>
            <w:r>
              <w:rPr>
                <w:sz w:val="18"/>
                <w:szCs w:val="18"/>
              </w:rPr>
              <w:t>Камышинский район,</w:t>
            </w:r>
          </w:p>
          <w:p>
            <w:pPr>
              <w:pStyle w:val="Normal"/>
              <w:spacing w:lineRule="exact" w:line="240"/>
              <w:ind w:left="-11" w:hanging="0"/>
              <w:rPr/>
            </w:pPr>
            <w:r>
              <w:rPr>
                <w:sz w:val="18"/>
                <w:szCs w:val="18"/>
              </w:rPr>
              <w:t>село Антиповка, ул. Дружбы, 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right="-13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Талызина </w:t>
            </w:r>
          </w:p>
          <w:p>
            <w:pPr>
              <w:pStyle w:val="Normal"/>
              <w:spacing w:lineRule="exact" w:line="240"/>
              <w:ind w:right="-13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Екатерина Ивановн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(84457)                  7-12-9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№</w:t>
            </w:r>
            <w:r>
              <w:rPr>
                <w:sz w:val="18"/>
                <w:szCs w:val="18"/>
                <w:lang w:eastAsia="zh-CN"/>
              </w:rPr>
              <w:t>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№</w:t>
            </w:r>
            <w:r>
              <w:rPr>
                <w:sz w:val="18"/>
                <w:szCs w:val="18"/>
                <w:lang w:eastAsia="zh-CN"/>
              </w:rPr>
              <w:t>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№</w:t>
            </w:r>
            <w:r>
              <w:rPr>
                <w:sz w:val="18"/>
                <w:szCs w:val="18"/>
                <w:lang w:eastAsia="zh-CN"/>
              </w:rPr>
              <w:t>21</w:t>
            </w:r>
          </w:p>
        </w:tc>
      </w:tr>
      <w:tr>
        <w:trPr>
          <w:trHeight w:val="806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3030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МКОУ Воднобуерачная средняя школа Камышинского муниципального района Волгоградской област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/>
            </w:pPr>
            <w:r>
              <w:rPr>
                <w:szCs w:val="24"/>
              </w:rPr>
              <w:t xml:space="preserve">403866, </w:t>
            </w: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ind w:left="-11" w:hanging="0"/>
              <w:rPr/>
            </w:pPr>
            <w:r>
              <w:rPr>
                <w:sz w:val="18"/>
                <w:szCs w:val="18"/>
              </w:rPr>
              <w:t>Камышинский район,</w:t>
            </w:r>
          </w:p>
          <w:p>
            <w:pPr>
              <w:pStyle w:val="Normal"/>
              <w:spacing w:lineRule="exact" w:line="240"/>
              <w:ind w:left="-11" w:hanging="0"/>
              <w:rPr/>
            </w:pPr>
            <w:r>
              <w:rPr>
                <w:sz w:val="18"/>
                <w:szCs w:val="18"/>
              </w:rPr>
              <w:t>село Воднобуерачное, ул.Школьная, 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right="-13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Шкуренко </w:t>
            </w:r>
          </w:p>
          <w:p>
            <w:pPr>
              <w:pStyle w:val="Normal"/>
              <w:spacing w:lineRule="exact" w:line="240"/>
              <w:ind w:right="-13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Наталья Ивановн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(84457)              7-07-5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№</w:t>
            </w:r>
            <w:r>
              <w:rPr>
                <w:sz w:val="18"/>
                <w:szCs w:val="18"/>
                <w:lang w:eastAsia="zh-CN"/>
              </w:rPr>
              <w:t>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№</w:t>
            </w:r>
            <w:r>
              <w:rPr>
                <w:sz w:val="18"/>
                <w:szCs w:val="18"/>
                <w:lang w:eastAsia="zh-CN"/>
              </w:rPr>
              <w:t>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№</w:t>
            </w:r>
            <w:r>
              <w:rPr>
                <w:sz w:val="18"/>
                <w:szCs w:val="18"/>
                <w:lang w:eastAsia="zh-CN"/>
              </w:rPr>
              <w:t>21</w:t>
            </w:r>
          </w:p>
        </w:tc>
      </w:tr>
      <w:tr>
        <w:trPr>
          <w:trHeight w:val="83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303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МКОУ Верхнедобринская средняя школа Камышинского муниципального района Волгоградской област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/>
            </w:pPr>
            <w:r>
              <w:rPr>
                <w:szCs w:val="24"/>
              </w:rPr>
              <w:t xml:space="preserve">403863, </w:t>
            </w: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ind w:left="-11" w:hanging="0"/>
              <w:rPr/>
            </w:pPr>
            <w:r>
              <w:rPr>
                <w:sz w:val="18"/>
                <w:szCs w:val="18"/>
              </w:rPr>
              <w:t>Камышинский район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с. Верхняя Добринка, ул.Рабочая, 29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Иванова </w:t>
            </w:r>
          </w:p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Валентина Алексеевн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(84457)               7-91-3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№</w:t>
            </w:r>
            <w:r>
              <w:rPr>
                <w:sz w:val="18"/>
                <w:szCs w:val="18"/>
                <w:lang w:eastAsia="zh-CN"/>
              </w:rPr>
              <w:t>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№</w:t>
            </w:r>
            <w:r>
              <w:rPr>
                <w:sz w:val="18"/>
                <w:szCs w:val="18"/>
                <w:lang w:eastAsia="zh-CN"/>
              </w:rPr>
              <w:t>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№</w:t>
            </w:r>
            <w:r>
              <w:rPr>
                <w:sz w:val="18"/>
                <w:szCs w:val="18"/>
                <w:lang w:eastAsia="zh-CN"/>
              </w:rPr>
              <w:t>21</w:t>
            </w:r>
          </w:p>
        </w:tc>
      </w:tr>
      <w:tr>
        <w:trPr>
          <w:trHeight w:val="94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303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МКОУ Госселекционная средняя школа Камышинского муниципального района Волгоградской област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/>
            </w:pPr>
            <w:r>
              <w:rPr>
                <w:szCs w:val="24"/>
              </w:rPr>
              <w:t xml:space="preserve">403853, </w:t>
            </w: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ind w:left="-11" w:hanging="0"/>
              <w:rPr/>
            </w:pPr>
            <w:r>
              <w:rPr>
                <w:sz w:val="18"/>
                <w:szCs w:val="18"/>
              </w:rPr>
              <w:t>Камышин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поселок Госселекстанция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очтовая,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right="-13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  <w:lang w:eastAsia="zh-CN"/>
              </w:rPr>
              <w:t xml:space="preserve">Шалышкина </w:t>
            </w:r>
          </w:p>
          <w:p>
            <w:pPr>
              <w:pStyle w:val="Normal"/>
              <w:spacing w:lineRule="exact" w:line="240"/>
              <w:ind w:right="-13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Ольга Викторовн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(84457)           7-24-18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№</w:t>
            </w:r>
            <w:r>
              <w:rPr>
                <w:sz w:val="18"/>
                <w:szCs w:val="18"/>
                <w:lang w:eastAsia="zh-CN"/>
              </w:rPr>
              <w:t>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№</w:t>
            </w:r>
            <w:r>
              <w:rPr>
                <w:sz w:val="18"/>
                <w:szCs w:val="18"/>
                <w:lang w:eastAsia="zh-CN"/>
              </w:rPr>
              <w:t>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№</w:t>
            </w:r>
            <w:r>
              <w:rPr>
                <w:sz w:val="18"/>
                <w:szCs w:val="18"/>
                <w:lang w:eastAsia="zh-CN"/>
              </w:rPr>
              <w:t>21</w:t>
            </w:r>
          </w:p>
        </w:tc>
      </w:tr>
      <w:tr>
        <w:trPr>
          <w:trHeight w:val="80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303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МКОУ Дворянская средняя школа Камышинского муниципального района Волгоградской област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/>
            </w:pPr>
            <w:r>
              <w:rPr>
                <w:szCs w:val="24"/>
              </w:rPr>
              <w:t xml:space="preserve">403843, </w:t>
            </w: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ind w:left="-11" w:hanging="0"/>
              <w:rPr/>
            </w:pPr>
            <w:r>
              <w:rPr>
                <w:sz w:val="18"/>
                <w:szCs w:val="18"/>
              </w:rPr>
              <w:t>Камышинский район,</w:t>
            </w:r>
          </w:p>
          <w:p>
            <w:pPr>
              <w:pStyle w:val="Normal"/>
              <w:spacing w:lineRule="exact" w:line="240"/>
              <w:ind w:right="-19" w:hanging="0"/>
              <w:rPr/>
            </w:pPr>
            <w:r>
              <w:rPr>
                <w:sz w:val="18"/>
                <w:szCs w:val="18"/>
              </w:rPr>
              <w:t>село Дворянское, микрорайон,  6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right="-19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Жукова Мария Борисовн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(84457)                   7-03-7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№</w:t>
            </w:r>
            <w:r>
              <w:rPr>
                <w:sz w:val="18"/>
                <w:szCs w:val="18"/>
                <w:lang w:eastAsia="zh-CN"/>
              </w:rPr>
              <w:t>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№</w:t>
            </w:r>
            <w:r>
              <w:rPr>
                <w:sz w:val="18"/>
                <w:szCs w:val="18"/>
                <w:lang w:eastAsia="zh-CN"/>
              </w:rPr>
              <w:t>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№</w:t>
            </w:r>
            <w:r>
              <w:rPr>
                <w:sz w:val="18"/>
                <w:szCs w:val="18"/>
                <w:lang w:eastAsia="zh-CN"/>
              </w:rPr>
              <w:t>21</w:t>
            </w:r>
          </w:p>
        </w:tc>
      </w:tr>
      <w:tr>
        <w:trPr>
          <w:trHeight w:val="80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303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МКОУ Лебяжинская средняя школа Камышинского муниципального района Волгоградской област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/>
            </w:pPr>
            <w:r>
              <w:rPr>
                <w:szCs w:val="24"/>
              </w:rPr>
              <w:t xml:space="preserve">403842, </w:t>
            </w: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ind w:left="-11" w:hanging="0"/>
              <w:rPr/>
            </w:pPr>
            <w:r>
              <w:rPr>
                <w:sz w:val="18"/>
                <w:szCs w:val="18"/>
              </w:rPr>
              <w:t>Камышинский район,</w:t>
            </w:r>
          </w:p>
          <w:p>
            <w:pPr>
              <w:pStyle w:val="Normal"/>
              <w:spacing w:lineRule="exact" w:line="240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Лебяжье, ул. Советская, 29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right="-19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Бударина </w:t>
            </w:r>
          </w:p>
          <w:p>
            <w:pPr>
              <w:pStyle w:val="Normal"/>
              <w:spacing w:lineRule="exact" w:line="240"/>
              <w:ind w:right="-19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Нина Степановн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(84457)         7-40-3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№</w:t>
            </w:r>
            <w:r>
              <w:rPr>
                <w:sz w:val="18"/>
                <w:szCs w:val="18"/>
                <w:lang w:eastAsia="zh-CN"/>
              </w:rPr>
              <w:t>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№</w:t>
            </w:r>
            <w:r>
              <w:rPr>
                <w:sz w:val="18"/>
                <w:szCs w:val="18"/>
                <w:lang w:eastAsia="zh-CN"/>
              </w:rPr>
              <w:t>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№</w:t>
            </w:r>
            <w:r>
              <w:rPr>
                <w:sz w:val="18"/>
                <w:szCs w:val="18"/>
                <w:lang w:eastAsia="zh-CN"/>
              </w:rPr>
              <w:t>21</w:t>
            </w:r>
          </w:p>
        </w:tc>
      </w:tr>
      <w:tr>
        <w:trPr>
          <w:trHeight w:val="81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303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МКОУ Петрунинская средняя школа Камышинского муниципального района Волгоградской област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/>
            </w:pPr>
            <w:r>
              <w:rPr>
                <w:szCs w:val="24"/>
              </w:rPr>
              <w:t xml:space="preserve">403844, </w:t>
            </w: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ind w:left="-11" w:hanging="0"/>
              <w:rPr/>
            </w:pPr>
            <w:r>
              <w:rPr>
                <w:sz w:val="18"/>
                <w:szCs w:val="18"/>
              </w:rPr>
              <w:t>Камышинский район,</w:t>
            </w:r>
          </w:p>
          <w:p>
            <w:pPr>
              <w:pStyle w:val="Normal"/>
              <w:spacing w:lineRule="exact" w:line="240"/>
              <w:ind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Петрунино, ул. Школьная, 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right="-19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Хохлова </w:t>
            </w:r>
          </w:p>
          <w:p>
            <w:pPr>
              <w:pStyle w:val="Normal"/>
              <w:spacing w:lineRule="exact" w:line="240"/>
              <w:ind w:right="-19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Елена Николаевн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(84457)           7-31-3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№</w:t>
            </w:r>
            <w:r>
              <w:rPr>
                <w:sz w:val="18"/>
                <w:szCs w:val="18"/>
                <w:lang w:eastAsia="zh-CN"/>
              </w:rPr>
              <w:t>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№</w:t>
            </w:r>
            <w:r>
              <w:rPr>
                <w:sz w:val="18"/>
                <w:szCs w:val="18"/>
                <w:lang w:eastAsia="zh-CN"/>
              </w:rPr>
              <w:t>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№</w:t>
            </w:r>
            <w:r>
              <w:rPr>
                <w:sz w:val="18"/>
                <w:szCs w:val="18"/>
                <w:lang w:eastAsia="zh-CN"/>
              </w:rPr>
              <w:t>21</w:t>
            </w:r>
          </w:p>
        </w:tc>
      </w:tr>
      <w:tr>
        <w:trPr>
          <w:trHeight w:val="89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303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МКОУ Костаревская средняя школа Камышинского муниципального района Волгоградской области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/>
            </w:pPr>
            <w:r>
              <w:rPr>
                <w:szCs w:val="24"/>
              </w:rPr>
              <w:t xml:space="preserve">403839, </w:t>
            </w: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ind w:left="-11" w:hanging="0"/>
              <w:rPr/>
            </w:pPr>
            <w:r>
              <w:rPr>
                <w:sz w:val="18"/>
                <w:szCs w:val="18"/>
              </w:rPr>
              <w:t>Камышинский район,</w:t>
            </w:r>
          </w:p>
          <w:p>
            <w:pPr>
              <w:pStyle w:val="Normal"/>
              <w:spacing w:lineRule="exact" w:line="240"/>
              <w:ind w:left="-11" w:right="-19" w:hanging="0"/>
              <w:rPr/>
            </w:pPr>
            <w:r>
              <w:rPr>
                <w:sz w:val="18"/>
                <w:szCs w:val="18"/>
              </w:rPr>
              <w:t>село Костарево, ул. Советская, 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right="-19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Коваленко Елена Петровн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(84457)        7-84-8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№</w:t>
            </w:r>
            <w:r>
              <w:rPr>
                <w:sz w:val="18"/>
                <w:szCs w:val="18"/>
                <w:lang w:eastAsia="zh-CN"/>
              </w:rPr>
              <w:t>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№</w:t>
            </w:r>
            <w:r>
              <w:rPr>
                <w:sz w:val="18"/>
                <w:szCs w:val="18"/>
                <w:lang w:eastAsia="zh-CN"/>
              </w:rPr>
              <w:t>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№</w:t>
            </w:r>
            <w:r>
              <w:rPr>
                <w:sz w:val="18"/>
                <w:szCs w:val="18"/>
                <w:lang w:eastAsia="zh-CN"/>
              </w:rPr>
              <w:t>21</w:t>
            </w:r>
          </w:p>
        </w:tc>
      </w:tr>
      <w:tr>
        <w:trPr>
          <w:trHeight w:val="89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303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МКОУ Семеновская средняя школа Камышинского муниципального района Волгоградской област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/>
            </w:pPr>
            <w:r>
              <w:rPr>
                <w:szCs w:val="24"/>
              </w:rPr>
              <w:t xml:space="preserve">403831, </w:t>
            </w: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ind w:left="-11" w:hanging="0"/>
              <w:rPr/>
            </w:pPr>
            <w:r>
              <w:rPr>
                <w:sz w:val="18"/>
                <w:szCs w:val="18"/>
              </w:rPr>
              <w:t>Камышинский район,</w:t>
            </w:r>
          </w:p>
          <w:p>
            <w:pPr>
              <w:pStyle w:val="Normal"/>
              <w:spacing w:lineRule="exact" w:line="240"/>
              <w:ind w:left="-11" w:right="-19" w:hanging="0"/>
              <w:rPr/>
            </w:pPr>
            <w:r>
              <w:rPr>
                <w:sz w:val="18"/>
                <w:szCs w:val="18"/>
              </w:rPr>
              <w:t>село Семеновка , ул. Школьная, 6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right="-19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Любавина </w:t>
            </w:r>
          </w:p>
          <w:p>
            <w:pPr>
              <w:pStyle w:val="Normal"/>
              <w:spacing w:lineRule="exact" w:line="240"/>
              <w:ind w:left="-11" w:right="-19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Людмила Юрьевн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(84457)                    7-37-4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№</w:t>
            </w:r>
            <w:r>
              <w:rPr>
                <w:sz w:val="18"/>
                <w:szCs w:val="18"/>
                <w:lang w:eastAsia="zh-CN"/>
              </w:rPr>
              <w:t>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№</w:t>
            </w:r>
            <w:r>
              <w:rPr>
                <w:sz w:val="18"/>
                <w:szCs w:val="18"/>
                <w:lang w:eastAsia="zh-CN"/>
              </w:rPr>
              <w:t>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№</w:t>
            </w:r>
            <w:r>
              <w:rPr>
                <w:sz w:val="18"/>
                <w:szCs w:val="18"/>
                <w:lang w:eastAsia="zh-CN"/>
              </w:rPr>
              <w:t>21</w:t>
            </w:r>
          </w:p>
        </w:tc>
      </w:tr>
      <w:tr>
        <w:trPr>
          <w:trHeight w:val="81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303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МКОУ Саломатинская средняя школа Камышинского муниципального района Волгоградской област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/>
            </w:pPr>
            <w:r>
              <w:rPr>
                <w:szCs w:val="24"/>
              </w:rPr>
              <w:t xml:space="preserve">403869, </w:t>
            </w: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ind w:left="-11" w:hanging="0"/>
              <w:rPr/>
            </w:pPr>
            <w:r>
              <w:rPr>
                <w:sz w:val="18"/>
                <w:szCs w:val="18"/>
              </w:rPr>
              <w:t>Камышинский район,</w:t>
            </w:r>
          </w:p>
          <w:p>
            <w:pPr>
              <w:pStyle w:val="Normal"/>
              <w:spacing w:lineRule="exact" w:line="240"/>
              <w:ind w:left="-11"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Саломатино, ул. Советская, 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right="-19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Барышникова Светлана Александровн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(84457)                    7-27-4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№</w:t>
            </w:r>
            <w:r>
              <w:rPr>
                <w:sz w:val="18"/>
                <w:szCs w:val="18"/>
                <w:lang w:eastAsia="zh-CN"/>
              </w:rPr>
              <w:t>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№</w:t>
            </w:r>
            <w:r>
              <w:rPr>
                <w:sz w:val="18"/>
                <w:szCs w:val="18"/>
                <w:lang w:eastAsia="zh-CN"/>
              </w:rPr>
              <w:t>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№</w:t>
            </w:r>
            <w:r>
              <w:rPr>
                <w:sz w:val="18"/>
                <w:szCs w:val="18"/>
                <w:lang w:eastAsia="zh-CN"/>
              </w:rPr>
              <w:t>21</w:t>
            </w:r>
          </w:p>
        </w:tc>
      </w:tr>
      <w:tr>
        <w:trPr>
          <w:trHeight w:val="93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303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МКОУ Таловская средняя школа Камышинского муниципального района Волгоградской област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/>
            </w:pPr>
            <w:r>
              <w:rPr>
                <w:szCs w:val="24"/>
              </w:rPr>
              <w:t xml:space="preserve">403854, </w:t>
            </w: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ind w:left="-11" w:hanging="0"/>
              <w:rPr/>
            </w:pPr>
            <w:r>
              <w:rPr>
                <w:sz w:val="18"/>
                <w:szCs w:val="18"/>
              </w:rPr>
              <w:t>Камышинский район,</w:t>
            </w:r>
          </w:p>
          <w:p>
            <w:pPr>
              <w:pStyle w:val="Normal"/>
              <w:spacing w:lineRule="exact" w:line="240"/>
              <w:ind w:left="-11" w:right="-19" w:hanging="0"/>
              <w:rPr/>
            </w:pPr>
            <w:r>
              <w:rPr>
                <w:sz w:val="18"/>
                <w:szCs w:val="18"/>
              </w:rPr>
              <w:t>село Таловка, ул. Молодежная , 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right="-19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Максимова</w:t>
            </w:r>
          </w:p>
          <w:p>
            <w:pPr>
              <w:pStyle w:val="Normal"/>
              <w:spacing w:lineRule="exact" w:line="240"/>
              <w:ind w:left="-11" w:right="-19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Ольга Викторовн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(84457)                     7-61-2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№</w:t>
            </w:r>
            <w:r>
              <w:rPr>
                <w:sz w:val="18"/>
                <w:szCs w:val="18"/>
                <w:lang w:eastAsia="zh-CN"/>
              </w:rPr>
              <w:t>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№</w:t>
            </w:r>
            <w:r>
              <w:rPr>
                <w:sz w:val="18"/>
                <w:szCs w:val="18"/>
                <w:lang w:eastAsia="zh-CN"/>
              </w:rPr>
              <w:t>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№</w:t>
            </w:r>
            <w:r>
              <w:rPr>
                <w:sz w:val="18"/>
                <w:szCs w:val="18"/>
                <w:lang w:eastAsia="zh-CN"/>
              </w:rPr>
              <w:t>21</w:t>
            </w:r>
          </w:p>
        </w:tc>
      </w:tr>
      <w:tr>
        <w:trPr>
          <w:trHeight w:val="82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303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МКОУ Терновская средняя школа Камышинского муниципального района Волгоградской област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/>
            </w:pPr>
            <w:r>
              <w:rPr>
                <w:szCs w:val="24"/>
              </w:rPr>
              <w:t xml:space="preserve">403858, </w:t>
            </w: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ind w:left="-11" w:hanging="0"/>
              <w:rPr/>
            </w:pPr>
            <w:r>
              <w:rPr>
                <w:sz w:val="18"/>
                <w:szCs w:val="18"/>
              </w:rPr>
              <w:t>Камышинский район,</w:t>
            </w:r>
          </w:p>
          <w:p>
            <w:pPr>
              <w:pStyle w:val="Normal"/>
              <w:spacing w:lineRule="exact" w:line="240"/>
              <w:ind w:left="-11" w:right="-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Терновка, ул. Центральная , 1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right="-19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Щёткина </w:t>
            </w:r>
          </w:p>
          <w:p>
            <w:pPr>
              <w:pStyle w:val="Normal"/>
              <w:spacing w:lineRule="exact" w:line="240"/>
              <w:ind w:left="-11" w:right="-19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Лариса Юрьевн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(84457)                 7-51-4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№</w:t>
            </w:r>
            <w:r>
              <w:rPr>
                <w:sz w:val="18"/>
                <w:szCs w:val="18"/>
                <w:lang w:eastAsia="zh-CN"/>
              </w:rPr>
              <w:t>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№</w:t>
            </w:r>
            <w:r>
              <w:rPr>
                <w:sz w:val="18"/>
                <w:szCs w:val="18"/>
                <w:lang w:eastAsia="zh-CN"/>
              </w:rPr>
              <w:t>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№</w:t>
            </w:r>
            <w:r>
              <w:rPr>
                <w:lang w:eastAsia="zh-CN"/>
              </w:rPr>
              <w:t>21</w:t>
            </w:r>
          </w:p>
        </w:tc>
      </w:tr>
      <w:tr>
        <w:trPr>
          <w:trHeight w:val="80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303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МКОУ Умётовская средняя школа Камышинского муниципального района Волгоградской области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/>
            </w:pPr>
            <w:r>
              <w:rPr>
                <w:szCs w:val="24"/>
              </w:rPr>
              <w:t xml:space="preserve">403859, </w:t>
            </w: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ind w:left="-11" w:hanging="0"/>
              <w:rPr/>
            </w:pPr>
            <w:r>
              <w:rPr>
                <w:sz w:val="18"/>
                <w:szCs w:val="18"/>
              </w:rPr>
              <w:t>Камышин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Умет, ул. 60 лет Октября, 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Чивардова </w:t>
            </w:r>
          </w:p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Елена Александровн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(84457)                      7-71-4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№</w:t>
            </w:r>
            <w:r>
              <w:rPr>
                <w:sz w:val="18"/>
                <w:szCs w:val="18"/>
                <w:lang w:eastAsia="zh-CN"/>
              </w:rPr>
              <w:t>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№</w:t>
            </w:r>
            <w:r>
              <w:rPr>
                <w:sz w:val="18"/>
                <w:szCs w:val="18"/>
                <w:lang w:eastAsia="zh-CN"/>
              </w:rPr>
              <w:t>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№</w:t>
            </w:r>
            <w:r>
              <w:rPr>
                <w:sz w:val="18"/>
                <w:szCs w:val="18"/>
                <w:lang w:eastAsia="zh-CN"/>
              </w:rPr>
              <w:t>21</w:t>
            </w:r>
          </w:p>
        </w:tc>
      </w:tr>
      <w:tr>
        <w:trPr>
          <w:trHeight w:val="94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303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МКОУ Усть-Грязнухинская средняя школа Камышинского муниципального района Волгоградской област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/>
            </w:pPr>
            <w:r>
              <w:rPr>
                <w:szCs w:val="24"/>
              </w:rPr>
              <w:t xml:space="preserve">403830, </w:t>
            </w: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ind w:left="-11" w:hanging="0"/>
              <w:rPr/>
            </w:pPr>
            <w:r>
              <w:rPr>
                <w:sz w:val="18"/>
                <w:szCs w:val="18"/>
              </w:rPr>
              <w:t>Камышин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Усть- Грязнуха, ул. Школьная,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Бауер </w:t>
            </w:r>
          </w:p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Наталья Васильевн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(84457)                   7-64-3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№</w:t>
            </w:r>
            <w:r>
              <w:rPr>
                <w:sz w:val="18"/>
                <w:szCs w:val="18"/>
                <w:lang w:eastAsia="zh-CN"/>
              </w:rPr>
              <w:t>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№</w:t>
            </w:r>
            <w:r>
              <w:rPr>
                <w:sz w:val="18"/>
                <w:szCs w:val="18"/>
                <w:lang w:eastAsia="zh-CN"/>
              </w:rPr>
              <w:t>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№</w:t>
            </w:r>
            <w:r>
              <w:rPr>
                <w:sz w:val="18"/>
                <w:szCs w:val="18"/>
                <w:lang w:eastAsia="zh-CN"/>
              </w:rPr>
              <w:t>21</w:t>
            </w:r>
          </w:p>
        </w:tc>
      </w:tr>
      <w:tr>
        <w:trPr>
          <w:trHeight w:val="95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303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МКОУ Верхнегрязнухинская средняя школа Камышинского муниципального района Волгоградской област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/>
            </w:pPr>
            <w:r>
              <w:rPr>
                <w:szCs w:val="24"/>
              </w:rPr>
              <w:t xml:space="preserve">403833, </w:t>
            </w: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ind w:left="-11" w:hanging="0"/>
              <w:rPr/>
            </w:pPr>
            <w:r>
              <w:rPr>
                <w:sz w:val="18"/>
                <w:szCs w:val="18"/>
              </w:rPr>
              <w:t>Камышин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с. Верхняя Грязнуха, ул. Подгорная, 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Бодосова</w:t>
            </w:r>
          </w:p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  <w:lang w:eastAsia="zh-CN"/>
              </w:rPr>
              <w:t>Елена Викторовн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(84457)                      7-64-5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№</w:t>
            </w:r>
            <w:r>
              <w:rPr>
                <w:sz w:val="18"/>
                <w:szCs w:val="18"/>
                <w:lang w:eastAsia="zh-CN"/>
              </w:rPr>
              <w:t>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№</w:t>
            </w:r>
            <w:r>
              <w:rPr>
                <w:sz w:val="18"/>
                <w:szCs w:val="18"/>
                <w:lang w:eastAsia="zh-CN"/>
              </w:rPr>
              <w:t>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№</w:t>
            </w:r>
            <w:r>
              <w:rPr>
                <w:sz w:val="18"/>
                <w:szCs w:val="18"/>
                <w:lang w:eastAsia="zh-CN"/>
              </w:rPr>
              <w:t>21</w:t>
            </w:r>
          </w:p>
        </w:tc>
      </w:tr>
      <w:tr>
        <w:trPr>
          <w:trHeight w:val="113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303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МКОУ Нижнедобринская средняя школа Камышинского муниципального района Волгоградской област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/>
            </w:pPr>
            <w:r>
              <w:rPr>
                <w:szCs w:val="24"/>
              </w:rPr>
              <w:t xml:space="preserve">403862, </w:t>
            </w: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ind w:left="-11" w:hanging="0"/>
              <w:rPr/>
            </w:pPr>
            <w:r>
              <w:rPr>
                <w:sz w:val="18"/>
                <w:szCs w:val="18"/>
              </w:rPr>
              <w:t>Камышин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село Нижняя Добринка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Школьный, 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Капицына </w:t>
            </w:r>
          </w:p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Татьяна Борисовн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(84457)                 7-58-2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№</w:t>
            </w:r>
            <w:r>
              <w:rPr>
                <w:sz w:val="18"/>
                <w:szCs w:val="18"/>
                <w:lang w:eastAsia="zh-CN"/>
              </w:rPr>
              <w:t>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№</w:t>
            </w:r>
            <w:r>
              <w:rPr>
                <w:sz w:val="18"/>
                <w:szCs w:val="18"/>
                <w:lang w:eastAsia="zh-CN"/>
              </w:rPr>
              <w:t>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№</w:t>
            </w:r>
            <w:r>
              <w:rPr>
                <w:lang w:eastAsia="zh-CN"/>
              </w:rPr>
              <w:t>21</w:t>
            </w:r>
          </w:p>
        </w:tc>
      </w:tr>
      <w:tr>
        <w:trPr>
          <w:trHeight w:val="89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3031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Филиал МКОУ Дворянская средняя школа Камышинского муниципального района Волгоградской области "Гусельская средняя школа"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/>
            </w:pPr>
            <w:r>
              <w:rPr>
                <w:szCs w:val="24"/>
              </w:rPr>
              <w:t xml:space="preserve">403832, </w:t>
            </w: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ind w:left="-11" w:hanging="0"/>
              <w:rPr/>
            </w:pPr>
            <w:r>
              <w:rPr>
                <w:sz w:val="18"/>
                <w:szCs w:val="18"/>
              </w:rPr>
              <w:t>Камышин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село Гусёлка,  ул. Молодежная,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right="-19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Жукова</w:t>
            </w:r>
          </w:p>
          <w:p>
            <w:pPr>
              <w:pStyle w:val="Normal"/>
              <w:spacing w:lineRule="exact" w:line="240"/>
              <w:ind w:right="-19" w:hanging="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  <w:lang w:eastAsia="zh-CN"/>
              </w:rPr>
              <w:t>Мария Борисовн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(84457)                   7-03-7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№</w:t>
            </w:r>
            <w:r>
              <w:rPr>
                <w:sz w:val="18"/>
                <w:szCs w:val="18"/>
                <w:lang w:eastAsia="zh-CN"/>
              </w:rPr>
              <w:t>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№</w:t>
            </w:r>
            <w:r>
              <w:rPr>
                <w:sz w:val="18"/>
                <w:szCs w:val="18"/>
                <w:lang w:eastAsia="zh-CN"/>
              </w:rPr>
              <w:t>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№</w:t>
            </w:r>
            <w:r>
              <w:rPr>
                <w:sz w:val="18"/>
                <w:szCs w:val="18"/>
                <w:lang w:eastAsia="zh-CN"/>
              </w:rPr>
              <w:t>21</w:t>
            </w:r>
          </w:p>
        </w:tc>
      </w:tr>
      <w:tr>
        <w:trPr>
          <w:trHeight w:val="103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1303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ППЭ №2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МКОУ средняя школа №7 г. Петров Вал Камышинского муниципального района Волгоградской област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/>
            </w:pPr>
            <w:r>
              <w:rPr>
                <w:b/>
                <w:szCs w:val="24"/>
              </w:rPr>
              <w:t>403840,</w:t>
            </w:r>
            <w:r>
              <w:rPr>
                <w:szCs w:val="24"/>
              </w:rPr>
              <w:t xml:space="preserve"> </w:t>
            </w:r>
            <w:r>
              <w:rPr>
                <w:b/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ind w:left="-11" w:hanging="0"/>
              <w:rPr/>
            </w:pPr>
            <w:r>
              <w:rPr>
                <w:b/>
                <w:sz w:val="18"/>
                <w:szCs w:val="18"/>
              </w:rPr>
              <w:t>Камышинский район,</w:t>
            </w:r>
          </w:p>
          <w:p>
            <w:pPr>
              <w:pStyle w:val="Normal"/>
              <w:spacing w:lineRule="exact" w:line="240"/>
              <w:ind w:right="-1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Петров Вал, ул. Р. Зорге,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 xml:space="preserve">Щепелина </w:t>
            </w:r>
          </w:p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Светлана Леонидовна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18"/>
                <w:szCs w:val="18"/>
                <w:lang w:eastAsia="zh-CN"/>
              </w:rPr>
            </w:pPr>
            <w:r>
              <w:rPr>
                <w:b/>
                <w:i/>
                <w:sz w:val="18"/>
                <w:szCs w:val="18"/>
                <w:lang w:eastAsia="zh-CN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(84457)                   6-53-9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№</w:t>
            </w:r>
            <w:r>
              <w:rPr>
                <w:b/>
                <w:sz w:val="18"/>
                <w:szCs w:val="18"/>
                <w:lang w:eastAsia="zh-CN"/>
              </w:rPr>
              <w:t>21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124 уч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№</w:t>
            </w:r>
            <w:r>
              <w:rPr>
                <w:b/>
                <w:sz w:val="18"/>
                <w:szCs w:val="18"/>
                <w:lang w:eastAsia="zh-CN"/>
              </w:rPr>
              <w:t>21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124 уч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№</w:t>
            </w:r>
            <w:r>
              <w:rPr>
                <w:b/>
                <w:sz w:val="18"/>
                <w:szCs w:val="18"/>
                <w:lang w:eastAsia="zh-CN"/>
              </w:rPr>
              <w:t>21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103 уч.</w:t>
            </w:r>
          </w:p>
        </w:tc>
      </w:tr>
      <w:tr>
        <w:trPr>
          <w:trHeight w:val="94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3032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МКОУ средняя школа №31 города Петров Вал Камышинского муниципального района Волгоградской област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/>
            </w:pPr>
            <w:r>
              <w:rPr>
                <w:szCs w:val="24"/>
              </w:rPr>
              <w:t xml:space="preserve">403840, </w:t>
            </w: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ind w:left="-11" w:hanging="0"/>
              <w:rPr/>
            </w:pPr>
            <w:r>
              <w:rPr>
                <w:sz w:val="18"/>
                <w:szCs w:val="18"/>
              </w:rPr>
              <w:t>Камышин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г. Петров Вал, ул. Пионерская, 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Соловьева </w:t>
            </w:r>
          </w:p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Светлана Александровн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(84457)                 6-57-0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№</w:t>
            </w:r>
            <w:r>
              <w:rPr>
                <w:sz w:val="18"/>
                <w:szCs w:val="18"/>
                <w:lang w:eastAsia="zh-CN"/>
              </w:rPr>
              <w:t>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№</w:t>
            </w:r>
            <w:r>
              <w:rPr>
                <w:sz w:val="18"/>
                <w:szCs w:val="18"/>
                <w:lang w:eastAsia="zh-CN"/>
              </w:rPr>
              <w:t>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№</w:t>
            </w:r>
            <w:r>
              <w:rPr>
                <w:sz w:val="18"/>
                <w:szCs w:val="18"/>
                <w:lang w:eastAsia="zh-CN"/>
              </w:rPr>
              <w:t>21</w:t>
            </w:r>
          </w:p>
        </w:tc>
      </w:tr>
      <w:tr>
        <w:trPr>
          <w:trHeight w:val="113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303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МКОУ средняя школа № 56 города Петров Вал Камышинского муниципального района Волгоградской области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left="-11" w:hanging="0"/>
              <w:rPr/>
            </w:pPr>
            <w:r>
              <w:rPr>
                <w:szCs w:val="24"/>
              </w:rPr>
              <w:t xml:space="preserve">403840, </w:t>
            </w: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ind w:left="-11" w:hanging="0"/>
              <w:rPr/>
            </w:pPr>
            <w:r>
              <w:rPr>
                <w:sz w:val="18"/>
                <w:szCs w:val="18"/>
              </w:rPr>
              <w:t>Камышинский район,</w:t>
            </w:r>
          </w:p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sz w:val="18"/>
                <w:szCs w:val="18"/>
              </w:rPr>
              <w:t>г. Петров Вал, ул. Школьная, 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Бурова </w:t>
            </w:r>
          </w:p>
          <w:p>
            <w:pPr>
              <w:pStyle w:val="Normal"/>
              <w:spacing w:lineRule="exact" w:line="240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Ольга  Иванов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(84457)     6-55-6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№</w:t>
            </w:r>
            <w:r>
              <w:rPr>
                <w:sz w:val="18"/>
                <w:szCs w:val="18"/>
                <w:lang w:eastAsia="zh-CN"/>
              </w:rPr>
              <w:t>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№</w:t>
            </w:r>
            <w:r>
              <w:rPr>
                <w:sz w:val="18"/>
                <w:szCs w:val="18"/>
                <w:lang w:eastAsia="zh-CN"/>
              </w:rPr>
              <w:t>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№</w:t>
            </w:r>
            <w:r>
              <w:rPr>
                <w:sz w:val="18"/>
                <w:szCs w:val="18"/>
                <w:lang w:eastAsia="zh-CN"/>
              </w:rPr>
              <w:t>21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703"/>
        <w:gridCol w:w="4369"/>
        <w:gridCol w:w="3684"/>
        <w:gridCol w:w="2125"/>
        <w:gridCol w:w="845"/>
        <w:gridCol w:w="8"/>
        <w:gridCol w:w="998"/>
        <w:gridCol w:w="130"/>
        <w:gridCol w:w="12"/>
        <w:gridCol w:w="850"/>
        <w:gridCol w:w="1415"/>
      </w:tblGrid>
      <w:tr>
        <w:trPr>
          <w:tblHeader w:val="true"/>
          <w:trHeight w:val="271" w:hRule="exact"/>
        </w:trPr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егиона - 34</w:t>
            </w:r>
          </w:p>
        </w:tc>
        <w:tc>
          <w:tcPr>
            <w:tcW w:w="4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учреждения </w:t>
            </w:r>
          </w:p>
        </w:tc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уководителя образовательной организации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</w:p>
        </w:tc>
        <w:tc>
          <w:tcPr>
            <w:tcW w:w="3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кзамена</w:t>
            </w:r>
          </w:p>
        </w:tc>
      </w:tr>
      <w:tr>
        <w:trPr>
          <w:tblHeader w:val="true"/>
          <w:trHeight w:val="240" w:hRule="atLeast"/>
        </w:trPr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.</w:t>
            </w:r>
          </w:p>
        </w:tc>
        <w:tc>
          <w:tcPr>
            <w:tcW w:w="99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базовая)</w:t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профиль)</w:t>
            </w:r>
          </w:p>
        </w:tc>
      </w:tr>
      <w:tr>
        <w:trPr>
          <w:tblHeader w:val="true"/>
          <w:trHeight w:val="240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рганизации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 ППЭ</w:t>
            </w:r>
          </w:p>
        </w:tc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ППЭ, за которым закреплена ОО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ля ППЭ – примерное  количество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</w:t>
            </w:r>
            <w:r>
              <w:rPr>
                <w:i/>
                <w:sz w:val="18"/>
                <w:szCs w:val="18"/>
              </w:rPr>
              <w:t>участников на пункте)</w:t>
            </w:r>
          </w:p>
        </w:tc>
      </w:tr>
      <w:tr>
        <w:trPr>
          <w:tblHeader w:val="true"/>
          <w:trHeight w:val="362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423" w:hRule="atLeast"/>
          <w:cantSplit w:val="true"/>
        </w:trPr>
        <w:tc>
          <w:tcPr>
            <w:tcW w:w="158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иквидзенский </w:t>
            </w:r>
            <w:r>
              <w:rPr>
                <w:b/>
                <w:sz w:val="18"/>
                <w:szCs w:val="18"/>
                <w:lang w:eastAsia="ru-RU"/>
              </w:rPr>
              <w:t xml:space="preserve">муниципальный </w:t>
            </w:r>
            <w:r>
              <w:rPr>
                <w:b/>
                <w:sz w:val="18"/>
                <w:szCs w:val="18"/>
              </w:rPr>
              <w:t xml:space="preserve">район/код района–131 администратор ЕГЭ – Трофименко Галина Аркадьевна, заместитель начальника  Отдела по образованию администрации Киквидзенского муниципального района </w:t>
            </w:r>
          </w:p>
        </w:tc>
      </w:tr>
      <w:tr>
        <w:trPr>
          <w:trHeight w:val="108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3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№ 23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МКОУ  </w:t>
            </w:r>
            <w:r>
              <w:rPr>
                <w:b/>
                <w:szCs w:val="28"/>
              </w:rPr>
              <w:t>"</w:t>
            </w:r>
            <w:r>
              <w:rPr>
                <w:b/>
                <w:sz w:val="18"/>
                <w:szCs w:val="18"/>
              </w:rPr>
              <w:t>Преображенская средняя школа</w:t>
            </w:r>
            <w:r>
              <w:rPr>
                <w:b/>
                <w:szCs w:val="28"/>
              </w:rPr>
              <w:t xml:space="preserve">" </w:t>
            </w:r>
            <w:r>
              <w:rPr>
                <w:b/>
                <w:sz w:val="18"/>
                <w:szCs w:val="18"/>
              </w:rPr>
              <w:t>Киквидзенского муниципального района Волгоградской области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3221,Волгоградская область,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иквидзенский район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станица Преображенская,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Комсомольская, 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Черноусова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льга Николаев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84445)       3-12-63 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2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2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2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.</w:t>
            </w:r>
          </w:p>
        </w:tc>
      </w:tr>
      <w:tr>
        <w:trPr>
          <w:trHeight w:val="947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 3132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Гришинская средняя школа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>Киквидзенского муниципального района Волгоградской области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211, Волгоградская область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квидзенский район,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Гришин, ул. Школьная, 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сков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Васильев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45)  3-87-21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961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32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Чернореченская средняя школ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 Киквидзенского муниципального района Волгоградской области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233, Волгоградская область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квидзенский район, х.Чернолагутинский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Центральная, 2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лейман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Василь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45)  3-84-02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864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32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Мачешанская средняя школ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 Киквидзенского муниципального района Волгоградской области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232, Волгоградская область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квидзенский район, с. Мачеха,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ская, 2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редни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Виктор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45)  3-33-8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954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3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Дубровская средняя школ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 Киквидзенского муниципального района Волгоградской области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225, Волгоградская область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квидзенский район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Дубровский, ул. Набережная, 6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лыч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Александр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5)  3-91-9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23 </w:t>
            </w:r>
          </w:p>
        </w:tc>
      </w:tr>
      <w:tr>
        <w:trPr>
          <w:trHeight w:val="949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33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Завязенская средняя школа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>Киквидзенского муниципального района Волгоградской области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227, Волгоградская область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квидзенский район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село Завязка, ул. Первомайская, 2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ремее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 Михайлович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5)   3-60-35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№</w:t>
            </w:r>
            <w:r>
              <w:rPr>
                <w:i/>
                <w:sz w:val="18"/>
                <w:szCs w:val="18"/>
              </w:rPr>
              <w:t>23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0"/>
        <w:gridCol w:w="704"/>
        <w:gridCol w:w="4941"/>
        <w:gridCol w:w="3119"/>
        <w:gridCol w:w="1982"/>
        <w:gridCol w:w="10"/>
        <w:gridCol w:w="845"/>
        <w:gridCol w:w="8"/>
        <w:gridCol w:w="987"/>
        <w:gridCol w:w="8"/>
        <w:gridCol w:w="1126"/>
        <w:gridCol w:w="8"/>
        <w:gridCol w:w="1121"/>
      </w:tblGrid>
      <w:tr>
        <w:trPr>
          <w:tblHeader w:val="true"/>
          <w:trHeight w:val="271" w:hRule="exact"/>
        </w:trPr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егиона - 34</w:t>
            </w:r>
          </w:p>
        </w:tc>
        <w:tc>
          <w:tcPr>
            <w:tcW w:w="4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учреждения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уководителя образовательной организации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</w:p>
        </w:tc>
        <w:tc>
          <w:tcPr>
            <w:tcW w:w="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кзамена</w:t>
            </w:r>
          </w:p>
        </w:tc>
      </w:tr>
      <w:tr>
        <w:trPr>
          <w:tblHeader w:val="true"/>
          <w:trHeight w:val="240" w:hRule="atLeast"/>
        </w:trPr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базовая)</w:t>
            </w:r>
          </w:p>
        </w:tc>
        <w:tc>
          <w:tcPr>
            <w:tcW w:w="11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профиль)</w:t>
            </w:r>
          </w:p>
        </w:tc>
      </w:tr>
      <w:tr>
        <w:trPr>
          <w:tblHeader w:val="true"/>
          <w:trHeight w:val="338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рганизации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 ППЭ</w:t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ППЭ, за которым закреплен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 </w:t>
            </w:r>
            <w:r>
              <w:rPr>
                <w:i/>
                <w:sz w:val="18"/>
                <w:szCs w:val="18"/>
              </w:rPr>
              <w:t xml:space="preserve">(для ППЭ – примерное 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 участников на пункте)</w:t>
            </w:r>
          </w:p>
        </w:tc>
      </w:tr>
      <w:tr>
        <w:trPr>
          <w:tblHeader w:val="true"/>
          <w:trHeight w:val="36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537" w:hRule="atLeast"/>
          <w:cantSplit w:val="true"/>
        </w:trPr>
        <w:tc>
          <w:tcPr>
            <w:tcW w:w="15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етский муниципальный район  Волгоградской области/код района–132 администратор ЕГЭ – Хамитова Галина Владиславовна, главный специалист отдела образования администрации Клетского муниципального района Волгоградской области</w:t>
            </w:r>
          </w:p>
        </w:tc>
      </w:tr>
      <w:tr>
        <w:trPr>
          <w:trHeight w:val="969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33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№ 24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 xml:space="preserve">МКОУ  </w:t>
            </w:r>
            <w:r>
              <w:rPr>
                <w:szCs w:val="28"/>
              </w:rPr>
              <w:t>"</w:t>
            </w:r>
            <w:r>
              <w:rPr>
                <w:b/>
                <w:bCs/>
                <w:sz w:val="18"/>
                <w:szCs w:val="18"/>
              </w:rPr>
              <w:t>Клетская средняя   школа</w:t>
            </w:r>
            <w:r>
              <w:rPr>
                <w:szCs w:val="28"/>
              </w:rPr>
              <w:t>"</w:t>
            </w:r>
            <w:r>
              <w:rPr>
                <w:b/>
                <w:bCs/>
                <w:sz w:val="18"/>
                <w:szCs w:val="18"/>
              </w:rPr>
              <w:t xml:space="preserve"> Клетского муниципального района Волгоградской области</w:t>
            </w:r>
            <w:r>
              <w:rPr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3562, 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етский район,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ница Клетская,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л. Ленина, 32 а  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алуянова 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льга Александров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66)                4-15-00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2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 у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24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54 уч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24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35 уч.</w:t>
            </w:r>
          </w:p>
        </w:tc>
      </w:tr>
      <w:tr>
        <w:trPr>
          <w:trHeight w:val="80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3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Перекопская средняя   школ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 Клетского муниципального района Волгоград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3572, 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т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Перекопка, ул. Центральная, 31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йхма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Яковлевич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6) 4-61-38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807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3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Кременская средняя   школ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Клетского муниципального района Волгоград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3574, 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т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ст. Кременская, ул. Газовиков, 23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бн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ий Яковлевич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6)4-66-87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1079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3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"Манойлинская средняя школа" Клетского муниципального района Волгоград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3583, Волгоградская область, Клетский район, х.Манойлин, ул.Школьная, дом 12 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с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Иванов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84466)4-55-72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947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3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Верхнебузиновская средняя   школ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Клетского муниципального района Волгоград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403581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т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Верхняя  Бузиновка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р. Скопной, 19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чар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 Александрович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6)   4-51-9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947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3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Перелазовская средняя   школа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 xml:space="preserve"> Клетского муниципального района Волгоград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403587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т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х. Перелазовский, ул. Центральная, 1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совский  Владимир Иванович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6) 4-32-6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961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3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Калмыковская средняя   школ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Клетского муниципального района Волгоград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3584, 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т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Калмыковский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 Школьная, 19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льти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Львович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6) 4-53-3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94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3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Верхнечеренская средняя   школ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Клетского муниципального района Волгоград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3552, 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т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Верхнечеренский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ул.  Центральная,  69                                                               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ар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лий Юрьевич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6) 4-43-3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899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Распопинская средняя   школ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Клетского муниципального района Волгоград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3576, 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т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ст. Распопинская, пер. В.Т. Ермака, 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ифан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Петр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6) 4-65-3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Захаровская средняя   школ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 Клетского муниципального района Волгоград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3550, 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т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хутор Захаров, пер. Садовый, 2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гун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Вячеслав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6) 4-41-2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80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Казачье кадетское профессиональное училище №48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3562, ст. Клетская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ерегина, д. 2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цко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ладимир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ич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(84466)4-15-5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617" w:hRule="atLeast"/>
          <w:cantSplit w:val="true"/>
        </w:trPr>
        <w:tc>
          <w:tcPr>
            <w:tcW w:w="155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ru-RU"/>
              </w:rPr>
              <w:t>Котельниковский муниципальный район / код района–33, администратор ЕГЭ – Кондрашова Наталья Владимировна, главный специалист отдела образования администрации Котельниковского муниципального района</w:t>
            </w:r>
          </w:p>
        </w:tc>
      </w:tr>
      <w:tr>
        <w:trPr>
          <w:trHeight w:val="84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4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МКОУ "Средняя школа № 1" </w:t>
            </w:r>
          </w:p>
          <w:p>
            <w:pPr>
              <w:pStyle w:val="Normal"/>
              <w:autoSpaceDE w:val="false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 Котельниково Волгоградской област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4353, Волгоградская область, г.Котельниково, ул. Горького, 3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манова </w:t>
            </w:r>
          </w:p>
          <w:p>
            <w:pPr>
              <w:pStyle w:val="Normal"/>
              <w:snapToGrid w:val="fals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ксана Станиславовн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6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5-1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975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34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№ 25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КОУ средняя школа № 2 г. Котельниково Волгоград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4353,Волгоградская область, г.Котельниково,</w:t>
            </w:r>
          </w:p>
          <w:p>
            <w:pPr>
              <w:pStyle w:val="Normal"/>
              <w:autoSpaceDE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л. Набережная, 1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рмило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Владимировн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76)               3-38-3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ПЭ 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2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уч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ПЭ 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2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22 уч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2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уч.</w:t>
            </w:r>
          </w:p>
        </w:tc>
      </w:tr>
      <w:tr>
        <w:trPr>
          <w:trHeight w:val="865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4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ОУ средняя школа № 3 г. Котельниково Волгоград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404352 , Волгоградская область, </w:t>
            </w:r>
          </w:p>
          <w:p>
            <w:pPr>
              <w:pStyle w:val="Normal"/>
              <w:autoSpaceDE w:val="false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Котельниково, ул. Липова, 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лбун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Николаев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76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3-0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850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4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ОУ средняя школа № 4 г. Котельниково Волгоград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>404354, Волгоградская область,           г. Котельниково, ул. Ленина, 3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ыкадор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вь Викторов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6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0-1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899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4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>МКОУ "Средняя школа № 5"  г. Котельниково Волгоград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>404352, Волгоградская область,             г. Котельниково, ул. Липова, 1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ыбалкина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Валентиновн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(84476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16-3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927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4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КОУ Генераловская средняя школа Котельниковского муниципального района Волгоградской област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404372 ,Волгоградская область, Котельников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х. Генераловский,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ктябрьская, 2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таева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Леонидовн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76)               7-45-6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85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4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bCs/>
                <w:sz w:val="18"/>
                <w:szCs w:val="18"/>
              </w:rPr>
              <w:t>Пимено-Чернянская средняя школа" Котельниковского муниципального района Волгоградской области</w:t>
            </w:r>
            <w:r>
              <w:rPr>
                <w:szCs w:val="28"/>
              </w:rPr>
              <w:t>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404365,Волгоградская область, Котельниковский район ,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. Пимено-Черни, ул. Центральная, 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озденко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Сергеевн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6)               7-23-1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949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5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ОУ Нагольненская средняя школа Котельниковского муниципального района Волгоградской области</w:t>
            </w:r>
            <w:r>
              <w:rPr>
                <w:szCs w:val="28"/>
              </w:rPr>
              <w:t>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361,Волгоградская область, Котельниковский район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х.Нагольный ул.Школьная, 3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тр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Николаевн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</w:rPr>
              <w:t>84476)                 7-69-2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819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5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ОУ Семиченская  средняя школа Котельниковского муниципального района Волгоградской области</w:t>
            </w:r>
            <w:r>
              <w:rPr>
                <w:szCs w:val="28"/>
              </w:rPr>
              <w:t>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4362, Волгоградская область,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тельниковский район,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х. Семичный, ул.Центральная, 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ерешкина 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дежда Борисовн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84476)                 7-61-3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40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5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ОУ Выпасновская средняя школа Котельниковского муниципального района Волгоградской области</w:t>
            </w:r>
            <w:r>
              <w:rPr>
                <w:szCs w:val="28"/>
              </w:rPr>
              <w:t>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404366,Волгоградская область, 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тельниковский район,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 Выпасной, ул. Школьная, 6/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ечёрко 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ина Васильевн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84476)                         7-15-4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849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5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ОУ  Пугачевская средняя школа Котельниковского муниципального района Волгоград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4378,Волгоградская область,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тельниковский район,</w:t>
            </w:r>
          </w:p>
          <w:p>
            <w:pPr>
              <w:pStyle w:val="Normal"/>
              <w:autoSpaceDE w:val="false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. Пугачевская,ул. Зимовейская, 3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агутина Елена Александровн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84476)                  7-34-2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3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5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ОУ  Попереченская средняя школа Котельниковского муниципального района Волгоград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4367,Волгоградская область,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Котельниковский район, 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>хутор Поперечный,ул. Школьная, 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рдабьева Олеся Евгеньевн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84476)                     7-52-1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860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2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0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Профессиональное училище №45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404353,г. Котельниково, 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л. Полегалова, д. 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мельяненко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натолий 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авлович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84476)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88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6"/>
        <w:gridCol w:w="703"/>
        <w:gridCol w:w="5217"/>
        <w:gridCol w:w="2976"/>
        <w:gridCol w:w="2130"/>
        <w:gridCol w:w="855"/>
        <w:gridCol w:w="849"/>
        <w:gridCol w:w="6"/>
        <w:gridCol w:w="1134"/>
        <w:gridCol w:w="993"/>
      </w:tblGrid>
      <w:tr>
        <w:trPr>
          <w:tblHeader w:val="true"/>
          <w:trHeight w:val="271" w:hRule="exact"/>
        </w:trPr>
        <w:tc>
          <w:tcPr>
            <w:tcW w:w="1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егиона - 34</w:t>
            </w:r>
          </w:p>
        </w:tc>
        <w:tc>
          <w:tcPr>
            <w:tcW w:w="5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учреждения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уководителя образовательной организации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кзамена</w:t>
            </w:r>
          </w:p>
        </w:tc>
      </w:tr>
      <w:tr>
        <w:trPr>
          <w:tblHeader w:val="true"/>
          <w:trHeight w:val="240" w:hRule="atLeast"/>
        </w:trPr>
        <w:tc>
          <w:tcPr>
            <w:tcW w:w="1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5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базовая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профиль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338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рганизации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 ППЭ</w:t>
            </w:r>
          </w:p>
        </w:tc>
        <w:tc>
          <w:tcPr>
            <w:tcW w:w="5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ППЭ, за которым закреплен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О </w:t>
            </w:r>
            <w:r>
              <w:rPr>
                <w:i/>
                <w:sz w:val="18"/>
                <w:szCs w:val="18"/>
              </w:rPr>
              <w:t xml:space="preserve">(для ППЭ – примерное 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участников на пункте)</w:t>
            </w:r>
          </w:p>
        </w:tc>
      </w:tr>
      <w:tr>
        <w:trPr>
          <w:tblHeader w:val="true"/>
          <w:trHeight w:val="36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423" w:hRule="atLeast"/>
          <w:cantSplit w:val="true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товский муниципальный район Волгоградской области/код района–134 администратор ЕГЭ – Ноздренкова Ирина Анатольевна, заместитель начальника отдела по образованию администрации Котовского муниципального района Волгоградской области</w:t>
            </w:r>
          </w:p>
        </w:tc>
      </w:tr>
      <w:tr>
        <w:trPr>
          <w:trHeight w:val="846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6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БОУ</w:t>
            </w:r>
            <w:r>
              <w:rPr>
                <w:szCs w:val="28"/>
              </w:rPr>
              <w:t xml:space="preserve"> "</w:t>
            </w:r>
            <w:r>
              <w:rPr>
                <w:sz w:val="18"/>
                <w:szCs w:val="18"/>
              </w:rPr>
              <w:t xml:space="preserve">Средняя школа № 1 с углубленным изучением отдельных предметов  г.Котово" Котовского муниципального района  Волгоградской области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805,Волгоградская область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вский район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отово, ул.Школьная, 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онина 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рина Анатольевн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5)                     4-39-1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948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6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Б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Средняя школа № 2 с углубленным изучением отдельных предметов г. Котово" Котовского муниципального района Волгоград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3805,Волгоградская область,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в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отово, ул. Губкина,  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омлин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Анатольев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5)                  4-23-5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867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6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"Средняя школа № 4 г.Котово" Котовского муниципального района Волгоград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802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в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отово, ул.Зелёная, 15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л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рия Викторов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55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8-6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1009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436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28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МБОУ </w:t>
            </w:r>
            <w:r>
              <w:rPr>
                <w:b/>
                <w:szCs w:val="28"/>
              </w:rPr>
              <w:t>"</w:t>
            </w:r>
            <w:r>
              <w:rPr>
                <w:b/>
                <w:sz w:val="18"/>
                <w:szCs w:val="18"/>
              </w:rPr>
              <w:t>Средняя школа № 6 с углубленным изучением отдельных предметов г. Котово" Котовского муниципального района Волгоград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3805, Волгоградская область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Котовский район,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г.Котово, ул. Синельникова, 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аджирамазанов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льга Святославов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55)                  4-25-2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28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56 у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28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16 у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28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11 уч.</w:t>
            </w:r>
          </w:p>
        </w:tc>
      </w:tr>
      <w:tr>
        <w:trPr>
          <w:trHeight w:val="953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6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Мокро-Ольховская средняя школа"  Котовского муниципального района Волгоградской области</w:t>
              <w:tab/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3820 ,Волгоградская область,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в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Мокрая Ольховка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Школьная,  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гачев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иса Алексеев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55)                     7-32-4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1068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6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Купцовская средняя школа" Котовского муниципального района Волгоград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3812 , Волгоградская область,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в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Купцово , ул. Ленина, 5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ц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ана Вячеславов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5)                  7-43-7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891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Попковская средняя школа"  Котовского муниципального района Волгоград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806 , Волгоградская область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в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. Попки, ул. Мира,  2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ве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Михайлов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5)                 7-61-8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891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7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Лапшинская средняя школа" Котовского муниципального района Волгоград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3811 , Волгоградская область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товский район, ст. Лапшинская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ул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Юрьев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5)                   7-36-3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961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13437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Коростинская средняя школа" Котовского муниципального района Волгоград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3809 ,Волгоградская область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товский район, с. Коростин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 3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ик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Николаеви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5)                 7-53-9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844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13437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Мирошниковская средняя школа" Котовского муниципального района Волгоград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3824,Волгоградская область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товский район, с. Мирошники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 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замас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ина Васильев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5)                  7-21-7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1134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5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Котовский промышленно-экономический техникум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3805, Волгоградская обл.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отово, ул. Лаврова, д. 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тляр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 Иванови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(84455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22-6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8</w:t>
            </w:r>
          </w:p>
        </w:tc>
      </w:tr>
      <w:tr>
        <w:trPr>
          <w:trHeight w:val="647" w:hRule="atLeast"/>
          <w:cantSplit w:val="true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мылженский </w:t>
            </w:r>
            <w:r>
              <w:rPr>
                <w:b/>
                <w:sz w:val="18"/>
                <w:szCs w:val="18"/>
                <w:lang w:eastAsia="ru-RU"/>
              </w:rPr>
              <w:t xml:space="preserve">муниципальный </w:t>
            </w:r>
            <w:r>
              <w:rPr>
                <w:b/>
                <w:sz w:val="18"/>
                <w:szCs w:val="18"/>
              </w:rPr>
              <w:t>район/код района–135 администратор ЕГЭ – Каехтина Светлана Александровна, консультант отдела по образованию, опеке и попечительству администрации Кумылженского муниципального района Волгоградской области</w:t>
            </w:r>
          </w:p>
        </w:tc>
      </w:tr>
      <w:tr>
        <w:trPr>
          <w:trHeight w:val="961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7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ОУ Кумылженская средняя школа  №1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ни Знаменского А.Д. Кумылженского муниципального района Волгоград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02, Волгоградская  область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мылженский район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ст. Кумылженская, ул. Мира, 2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Блинков Пётр Михайлови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2)                       6-11-6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</w:t>
            </w:r>
          </w:p>
        </w:tc>
      </w:tr>
      <w:tr>
        <w:trPr>
          <w:trHeight w:val="1237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3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№ 29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ОУ Кумылженская средняя школа  №2 Кумылженского муниципального района Волгоград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3401, Волгоградская  область,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мылженский район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ст. Кумылженская, ул.Чехова, 1а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Житников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ветлана Николаевна 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62)                         6-20-4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29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 у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29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 у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29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 уч.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8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Белогорская средняя  школа  Кумылженского муниципального района Волгоградской области </w:t>
            </w:r>
            <w:r>
              <w:rPr>
                <w:szCs w:val="28"/>
              </w:rPr>
              <w:t>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35, Волгоградская  область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мылженский район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Белогорский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Центральная, 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д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лина Дмитриевна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2)                      6-94 -2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</w:t>
            </w:r>
          </w:p>
        </w:tc>
      </w:tr>
      <w:tr>
        <w:trPr>
          <w:trHeight w:val="949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8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Букановская средняя  школа  Кумылженского муниципального района Волгоградской области</w:t>
            </w:r>
            <w:r>
              <w:rPr>
                <w:szCs w:val="28"/>
              </w:rPr>
              <w:t>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24, Волгоградская  область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мылженский район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Букановская, ул. Лагутина, 7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им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Георгиев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2)                    6-51-7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</w:t>
            </w:r>
          </w:p>
        </w:tc>
      </w:tr>
      <w:tr>
        <w:trPr>
          <w:trHeight w:val="949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8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ОО Кумылженский казачий кадетский корпус Волгоград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34, Волгоградская  область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мылженский район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Попов, ул. Почтовая, 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ыщенк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Викторов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2)                    6-95-9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</w:t>
            </w:r>
          </w:p>
        </w:tc>
      </w:tr>
      <w:tr>
        <w:trPr>
          <w:trHeight w:val="949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8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Слащёвская средняя  школа  Кумылженского муниципального района Волгоград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20, Волгоградская  область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мылженский район,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>ст. Слащёвская, ул. Свободы, 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волобов Сергей Васильеви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2)                     6-61-9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</w:t>
            </w:r>
          </w:p>
        </w:tc>
      </w:tr>
      <w:tr>
        <w:trPr>
          <w:trHeight w:val="949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8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Краснянская средняя  школа  имени Сергеева А.С.  Кумылженского муниципального района Волгоград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09, Волгоградская  область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мылженский район,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>хутор Козлов, ул. Пролетарская, 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янова Светлана Владимиров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2)                     6-41-3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</w:t>
            </w:r>
          </w:p>
        </w:tc>
      </w:tr>
      <w:tr>
        <w:trPr>
          <w:trHeight w:val="816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8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Скуришенская средняя школа им. Бурмистрова В.П.  Кумылженского муниципального района Волгоград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07, Волгоградская  область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мылженский район,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>ст. Скуришенская, ул. Ленина,  21/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маков Владимир Михайлови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2)                   6-34-3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</w:t>
            </w:r>
          </w:p>
        </w:tc>
      </w:tr>
      <w:tr>
        <w:trPr>
          <w:trHeight w:val="799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8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Глазуновская средняя школа  Кумылженского муниципального района Волгоград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06, Волгоградская  область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мылженский район,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>ст. Глазуновская, ул. Народная, 2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ж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а Фёдоров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2)                 6-31-7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</w:t>
            </w:r>
          </w:p>
        </w:tc>
      </w:tr>
      <w:tr>
        <w:trPr>
          <w:trHeight w:val="949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8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Суляевская средняя школа  имени Федотова В.П. Кумылженского муниципального района Волгоград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14, Волгоградская  область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мылженский район,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хутор Суляевский,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70 лет Октября, 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вриленк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й Владимирович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2)                     6-91-1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</w:t>
            </w:r>
          </w:p>
        </w:tc>
      </w:tr>
      <w:tr>
        <w:trPr>
          <w:trHeight w:val="949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Шакинская средняя  школа  Кумылженского муниципального района Волгоград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37, Волгоградская  область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мылженский район,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>хутор Шакин, ул. Садовая, 3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епух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ия Иванов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2)                     6-75-1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05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3"/>
        <w:gridCol w:w="704"/>
        <w:gridCol w:w="5505"/>
        <w:gridCol w:w="2836"/>
        <w:gridCol w:w="2136"/>
        <w:gridCol w:w="845"/>
        <w:gridCol w:w="8"/>
        <w:gridCol w:w="983"/>
        <w:gridCol w:w="992"/>
        <w:gridCol w:w="993"/>
      </w:tblGrid>
      <w:tr>
        <w:trPr>
          <w:tblHeader w:val="true"/>
          <w:trHeight w:val="271" w:hRule="exact"/>
        </w:trPr>
        <w:tc>
          <w:tcPr>
            <w:tcW w:w="1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егиона - 34</w:t>
            </w:r>
          </w:p>
        </w:tc>
        <w:tc>
          <w:tcPr>
            <w:tcW w:w="5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учреждения 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уководителя образовательной организации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кзамена</w:t>
            </w:r>
          </w:p>
        </w:tc>
      </w:tr>
      <w:tr>
        <w:trPr>
          <w:tblHeader w:val="true"/>
          <w:trHeight w:val="240" w:hRule="atLeast"/>
        </w:trPr>
        <w:tc>
          <w:tcPr>
            <w:tcW w:w="1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5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базовая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профиль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338" w:hRule="atLeast"/>
        </w:trPr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рганизации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 ППЭ</w:t>
            </w:r>
          </w:p>
        </w:tc>
        <w:tc>
          <w:tcPr>
            <w:tcW w:w="5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ППЭ, за которым закреплен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О </w:t>
            </w:r>
            <w:r>
              <w:rPr>
                <w:i/>
                <w:sz w:val="18"/>
                <w:szCs w:val="18"/>
              </w:rPr>
              <w:t xml:space="preserve">(для ППЭ – примерное 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 участников на пункте)</w:t>
            </w:r>
          </w:p>
        </w:tc>
      </w:tr>
      <w:tr>
        <w:trPr>
          <w:tblHeader w:val="true"/>
          <w:trHeight w:val="362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423" w:hRule="atLeast"/>
          <w:cantSplit w:val="true"/>
        </w:trPr>
        <w:tc>
          <w:tcPr>
            <w:tcW w:w="15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нинский муниципальный район/код района–136 администратор ЕГЭ – Одинцова Людмила Сергеевна, заместитель начальника Отдела образования администрации Ленинского муниципального района Волгоградской области</w:t>
            </w:r>
          </w:p>
        </w:tc>
      </w:tr>
      <w:tr>
        <w:trPr>
          <w:trHeight w:val="88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39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Ленинская средняя общеобразовательная школа №1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Ленинского муниципального  района Волгоградской обла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620, Волгоградская область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г. Ленинск , ул. им. Ленина, 24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ст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на Михайлов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8)       4-11-76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№</w:t>
            </w:r>
            <w:r>
              <w:rPr>
                <w:i/>
                <w:sz w:val="18"/>
                <w:szCs w:val="18"/>
              </w:rPr>
              <w:t>30</w:t>
            </w:r>
          </w:p>
        </w:tc>
      </w:tr>
      <w:tr>
        <w:trPr>
          <w:trHeight w:val="8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39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Ленинская средняя общеобразовательная школа №2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Ленинского муниципального района Волгоградской обла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620, Волгоградская область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г. Ленинск , ул. Первомайская, 1 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ч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на Геннадьев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8)                  4-11-31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№</w:t>
            </w:r>
            <w:r>
              <w:rPr>
                <w:i/>
                <w:sz w:val="18"/>
                <w:szCs w:val="18"/>
              </w:rPr>
              <w:t>30</w:t>
            </w:r>
          </w:p>
        </w:tc>
      </w:tr>
      <w:tr>
        <w:trPr>
          <w:trHeight w:val="975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39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№3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МКОУ </w:t>
            </w:r>
            <w:r>
              <w:rPr>
                <w:b/>
                <w:szCs w:val="28"/>
              </w:rPr>
              <w:t>"</w:t>
            </w:r>
            <w:r>
              <w:rPr>
                <w:b/>
                <w:sz w:val="18"/>
                <w:szCs w:val="18"/>
              </w:rPr>
              <w:t>Ленинская средняя общеобразовательная школа №3"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sz w:val="18"/>
                <w:szCs w:val="18"/>
              </w:rPr>
              <w:t>Ленинского муниципального района Волгоградской обла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4621,Волгоградская область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>г. Ленинск, ул.  им. Ленина, 33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Чурзин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рина Михайлов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78)                 4-44-7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3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у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3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у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3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64 уч.</w:t>
            </w:r>
          </w:p>
        </w:tc>
      </w:tr>
      <w:tr>
        <w:trPr>
          <w:trHeight w:val="841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39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Заплавинская средняя общеобразовательная школа" Ленинского муниципального района Волгоградской обла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609, Волгоградская область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Ленинский район, с. Заплавное,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л. 60 лет Октября, 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драть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Владимир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78)                    4-93-7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№</w:t>
            </w:r>
            <w:r>
              <w:rPr>
                <w:i/>
                <w:sz w:val="18"/>
                <w:szCs w:val="18"/>
              </w:rPr>
              <w:t>30</w:t>
            </w:r>
          </w:p>
        </w:tc>
      </w:tr>
      <w:tr>
        <w:trPr>
          <w:trHeight w:val="798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39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Царевская средняя общеобразовательная школ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Ленинского муниципального района Волгоградской обла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611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село. Царев, ул. им. Ленина, 17 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ров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Никола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78)                  4-83-3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№</w:t>
            </w:r>
            <w:r>
              <w:rPr>
                <w:i/>
                <w:sz w:val="18"/>
                <w:szCs w:val="18"/>
              </w:rPr>
              <w:t>30</w:t>
            </w:r>
          </w:p>
        </w:tc>
      </w:tr>
      <w:tr>
        <w:trPr>
          <w:trHeight w:val="868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39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Покровская средняя общеобразовательная школ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 Ленинского муниципального района Волгоградской обла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615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 район,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Покровка, ул. Школьная, 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лох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Александр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78)                  4-55-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№</w:t>
            </w:r>
            <w:r>
              <w:rPr>
                <w:i/>
                <w:sz w:val="18"/>
                <w:szCs w:val="18"/>
              </w:rPr>
              <w:t>30</w:t>
            </w:r>
          </w:p>
        </w:tc>
      </w:tr>
      <w:tr>
        <w:trPr>
          <w:trHeight w:val="1031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39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Ильичевская средняя общеобразовательная школа" Ленинского муниципального района Волгоградской обла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603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поселок Путь Ильича,                          ул. Школьная, 1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кол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Николаевич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8)                4-71-6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№</w:t>
            </w:r>
            <w:r>
              <w:rPr>
                <w:i/>
                <w:sz w:val="18"/>
                <w:szCs w:val="18"/>
              </w:rPr>
              <w:t>30</w:t>
            </w:r>
          </w:p>
        </w:tc>
      </w:tr>
      <w:tr>
        <w:trPr>
          <w:trHeight w:val="93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39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 xml:space="preserve">"Рассветинская </w:t>
            </w:r>
            <w:r>
              <w:rPr>
                <w:sz w:val="18"/>
                <w:szCs w:val="18"/>
              </w:rPr>
              <w:t>средняя общеобразовательная школа" Ленинского муниципального района Волгоградской обла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605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поселок Рассвет, ул. Школьная, 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еньков Кирилл Александрович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78)     4-52-32                 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№</w:t>
            </w:r>
            <w:r>
              <w:rPr>
                <w:i/>
                <w:sz w:val="18"/>
                <w:szCs w:val="18"/>
              </w:rPr>
              <w:t>30</w:t>
            </w:r>
          </w:p>
        </w:tc>
      </w:tr>
      <w:tr>
        <w:trPr>
          <w:trHeight w:val="949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"Коммунаровская средняя общеобразовательная школ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 Ленинского муниципального района Волгоградской обла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607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поселок Коммунар,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1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тонц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Анатоль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8)                  4-56-9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№</w:t>
            </w:r>
            <w:r>
              <w:rPr>
                <w:i/>
                <w:sz w:val="18"/>
                <w:szCs w:val="18"/>
              </w:rPr>
              <w:t>30</w:t>
            </w:r>
          </w:p>
        </w:tc>
      </w:tr>
      <w:tr>
        <w:trPr>
          <w:trHeight w:val="802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"Степновская средняя общеобразовательная школ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 Ленинского муниципального района Волгоградской обла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602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 район,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Степной, ул. Колхозная,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кол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Геннадь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8)                 4-62-4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№</w:t>
            </w:r>
            <w:r>
              <w:rPr>
                <w:i/>
                <w:sz w:val="18"/>
                <w:szCs w:val="18"/>
              </w:rPr>
              <w:t>30</w:t>
            </w:r>
          </w:p>
        </w:tc>
      </w:tr>
      <w:tr>
        <w:trPr>
          <w:trHeight w:val="986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"Каршевитская средняя общеобразовательная школ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 Ленинского муниципального района Волгоградской обла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614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 район,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Каршевитое,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 Набережная, 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куд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Виктор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8)                   4-73-7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№</w:t>
            </w:r>
            <w:r>
              <w:rPr>
                <w:i/>
                <w:sz w:val="18"/>
                <w:szCs w:val="18"/>
              </w:rPr>
              <w:t>30</w:t>
            </w:r>
          </w:p>
        </w:tc>
      </w:tr>
      <w:tr>
        <w:trPr>
          <w:trHeight w:val="87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"Колобовская средняя общеобразовательная школ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 Ленинского муниципального района Волгоградской обла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613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 район,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Колобовка,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 им. Гагарина, 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тр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 Анатоль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8)                 4-77-4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№</w:t>
            </w:r>
            <w:r>
              <w:rPr>
                <w:i/>
                <w:sz w:val="18"/>
                <w:szCs w:val="18"/>
              </w:rPr>
              <w:t>30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"Маякоктябрьская средняя общеобразовательная школ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 Ленинского муниципального района Волгоградской обла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606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н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елок  Маяк Октября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им. Ленина,  1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хат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фтина Тасбулат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8)                  4-65-3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№</w:t>
            </w:r>
            <w:r>
              <w:rPr>
                <w:i/>
                <w:sz w:val="18"/>
                <w:szCs w:val="18"/>
              </w:rPr>
              <w:t>30</w:t>
            </w:r>
          </w:p>
        </w:tc>
      </w:tr>
      <w:tr>
        <w:trPr>
          <w:trHeight w:val="886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0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"Открытая (сменная) общеобразовательная школа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Ленинского муниципального района Волгоградской обла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620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Ленинск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ул. им. Гагарина,  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ыл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Никола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8)                 4-20-3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№</w:t>
            </w:r>
            <w:r>
              <w:rPr>
                <w:i/>
                <w:sz w:val="18"/>
                <w:szCs w:val="18"/>
              </w:rPr>
              <w:t>30</w:t>
            </w:r>
          </w:p>
        </w:tc>
      </w:tr>
      <w:tr>
        <w:trPr>
          <w:trHeight w:val="886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Профессиональное училище №47"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621, Волгоградская область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г. Ленинск, ул. Чернышевского, 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жухано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яз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язымович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8) 4-14-57;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№</w:t>
            </w:r>
            <w:r>
              <w:rPr>
                <w:i/>
                <w:sz w:val="18"/>
                <w:szCs w:val="18"/>
              </w:rPr>
              <w:t>30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4"/>
        <w:gridCol w:w="823"/>
        <w:gridCol w:w="4677"/>
        <w:gridCol w:w="3547"/>
        <w:gridCol w:w="2088"/>
        <w:gridCol w:w="885"/>
        <w:gridCol w:w="895"/>
        <w:gridCol w:w="97"/>
        <w:gridCol w:w="1029"/>
        <w:gridCol w:w="8"/>
        <w:gridCol w:w="50"/>
        <w:gridCol w:w="1040"/>
      </w:tblGrid>
      <w:tr>
        <w:trPr>
          <w:tblHeader w:val="true"/>
          <w:trHeight w:val="271" w:hRule="exact"/>
        </w:trPr>
        <w:tc>
          <w:tcPr>
            <w:tcW w:w="1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егиона - 34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учреждения 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уководителя образовательной организации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кзамена</w:t>
            </w:r>
          </w:p>
        </w:tc>
      </w:tr>
      <w:tr>
        <w:trPr>
          <w:tblHeader w:val="true"/>
          <w:trHeight w:val="240" w:hRule="atLeast"/>
        </w:trPr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базовая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профиль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рганизации</w:t>
            </w:r>
          </w:p>
        </w:tc>
        <w:tc>
          <w:tcPr>
            <w:tcW w:w="8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 ППЭ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8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ППЭ, за которым закреплен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 </w:t>
            </w:r>
            <w:r>
              <w:rPr>
                <w:i/>
                <w:sz w:val="18"/>
                <w:szCs w:val="18"/>
              </w:rPr>
              <w:t xml:space="preserve">(для ППЭ – примерное 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firstLine="25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участников на пункте)</w:t>
            </w:r>
          </w:p>
        </w:tc>
      </w:tr>
      <w:tr>
        <w:trPr>
          <w:tblHeader w:val="true"/>
          <w:trHeight w:val="36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423" w:hRule="atLeast"/>
          <w:cantSplit w:val="true"/>
        </w:trPr>
        <w:tc>
          <w:tcPr>
            <w:tcW w:w="15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колаевский муниципальный район Волгоградской области /код района–139 администратор ЕГЭ – Мельникова Марина Николаевна, ведущий специалист Отдела по образованию администрации Николаевского муниципального района Волгоградской области</w:t>
            </w:r>
          </w:p>
        </w:tc>
      </w:tr>
      <w:tr>
        <w:trPr>
          <w:trHeight w:val="86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3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Средняя  школа №1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   г. Николаевска Волгоградской области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33,Волгоградская область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г. Николаевск, ул. Октябрьская,  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рпенко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Юрьев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4)                    6-12-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3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3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3</w:t>
            </w:r>
          </w:p>
        </w:tc>
      </w:tr>
      <w:tr>
        <w:trPr>
          <w:trHeight w:val="839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3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Средняя  школа №2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г. Николаевска Волгоградской области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 xml:space="preserve">404033, Волгоградская область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г. Николаевск ,ул. Свердлова,  3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омарева Елена Анатольев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4)               6-15-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3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3</w:t>
            </w:r>
          </w:p>
        </w:tc>
      </w:tr>
      <w:tr>
        <w:trPr>
          <w:trHeight w:val="851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3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3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МОУ </w:t>
            </w:r>
            <w:r>
              <w:rPr>
                <w:szCs w:val="28"/>
              </w:rPr>
              <w:t>"</w:t>
            </w:r>
            <w:r>
              <w:rPr>
                <w:b/>
                <w:sz w:val="18"/>
                <w:szCs w:val="18"/>
              </w:rPr>
              <w:t>Средняя о школа №3 с углубленным изучением отдельных предметов</w:t>
            </w:r>
            <w:r>
              <w:rPr>
                <w:szCs w:val="28"/>
              </w:rPr>
              <w:t>"</w:t>
            </w:r>
            <w:r>
              <w:rPr>
                <w:b/>
                <w:sz w:val="18"/>
                <w:szCs w:val="18"/>
              </w:rPr>
              <w:t xml:space="preserve"> г. Николаевска  Волгоградской области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4033, Волгоградская область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г. Николаевск,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Республиканская,  3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лизнюков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рина Сергеевна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94)                   6-19-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33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 уч.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3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 уч.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33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уч.</w:t>
            </w:r>
          </w:p>
        </w:tc>
      </w:tr>
      <w:tr>
        <w:trPr>
          <w:trHeight w:val="80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3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ОУ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Бережновская средняя  школа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>Николаевского муниципального района Волгоградской области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45, Волгоградская область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ский район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село Бережновка, ул. Школьная, 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гатыр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вь Иванов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4)         5-47-8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3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3</w:t>
            </w:r>
          </w:p>
        </w:tc>
      </w:tr>
      <w:tr>
        <w:trPr>
          <w:trHeight w:val="938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3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ОУ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Вербенская средняя о школа</w:t>
            </w:r>
            <w:r>
              <w:rPr>
                <w:szCs w:val="28"/>
              </w:rPr>
              <w:t xml:space="preserve"> " </w:t>
            </w:r>
            <w:r>
              <w:rPr>
                <w:sz w:val="18"/>
                <w:szCs w:val="18"/>
              </w:rPr>
              <w:t>Николаевского муниципального района Волгоградской области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55,  Волгоградская область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Красный Мелиоратор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Республиканская, 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уле Михайлов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4)              5-97-9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3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3</w:t>
            </w:r>
          </w:p>
        </w:tc>
      </w:tr>
      <w:tr>
        <w:trPr>
          <w:trHeight w:val="906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3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Ильичевская средняя  школа</w:t>
            </w:r>
            <w:r>
              <w:rPr>
                <w:szCs w:val="28"/>
              </w:rPr>
              <w:t xml:space="preserve"> " </w:t>
            </w:r>
            <w:r>
              <w:rPr>
                <w:sz w:val="18"/>
                <w:szCs w:val="18"/>
              </w:rPr>
              <w:t>Николаевского муниципального района Волгоградской области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41,  Волгоградская область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село Путь Ильича , ул. Молодежная, 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убанё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Петров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4)    5-31-9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3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3</w:t>
            </w:r>
          </w:p>
        </w:tc>
      </w:tr>
      <w:tr>
        <w:trPr>
          <w:trHeight w:val="906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4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Левчуновская  средняя  школа</w:t>
            </w:r>
            <w:r>
              <w:rPr>
                <w:szCs w:val="28"/>
              </w:rPr>
              <w:t xml:space="preserve"> " </w:t>
            </w:r>
            <w:r>
              <w:rPr>
                <w:sz w:val="18"/>
                <w:szCs w:val="18"/>
              </w:rPr>
              <w:t>Николаевского муниципального района Волгоградской области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42,  Волгоградская область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село Левчуновка, ул. Чайковского, 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ле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Александров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84494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61-7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3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3</w:t>
            </w:r>
          </w:p>
        </w:tc>
      </w:tr>
      <w:tr>
        <w:trPr>
          <w:trHeight w:val="828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4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Ленинская средняя  школа</w:t>
            </w:r>
            <w:r>
              <w:rPr>
                <w:szCs w:val="28"/>
              </w:rPr>
              <w:t xml:space="preserve"> " </w:t>
            </w:r>
            <w:r>
              <w:rPr>
                <w:sz w:val="18"/>
                <w:szCs w:val="18"/>
              </w:rPr>
              <w:t xml:space="preserve">Николаевского муниципального района Волгоградской области 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50, Волгоградская область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ский район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село Ленинское, ул. Ленина, 3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ран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Александров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4)    5-87-9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3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4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ОУ</w:t>
            </w:r>
            <w:r>
              <w:rPr>
                <w:szCs w:val="28"/>
              </w:rPr>
              <w:t xml:space="preserve"> "</w:t>
            </w:r>
            <w:r>
              <w:rPr>
                <w:sz w:val="18"/>
                <w:szCs w:val="18"/>
              </w:rPr>
              <w:t xml:space="preserve"> Раздольненская средняя школа 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>Николаевского муниципального района Волгоградской области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54, Волгоградская область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ский район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село Раздольное, ул. Школьная, 1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убовая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Николаев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4)    5-93-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3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3</w:t>
            </w:r>
          </w:p>
        </w:tc>
      </w:tr>
      <w:tr>
        <w:trPr>
          <w:trHeight w:val="810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4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</w:t>
            </w:r>
            <w:r>
              <w:rPr>
                <w:szCs w:val="28"/>
              </w:rPr>
              <w:t xml:space="preserve"> "</w:t>
            </w:r>
            <w:r>
              <w:rPr>
                <w:sz w:val="18"/>
                <w:szCs w:val="18"/>
              </w:rPr>
              <w:t xml:space="preserve"> Политотдельская средняя школа</w:t>
            </w:r>
            <w:r>
              <w:rPr>
                <w:szCs w:val="28"/>
              </w:rPr>
              <w:t>"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ского муниципального района Волгоградской области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43,  Волгоградская область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село Политотдельское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ира, 2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ысенк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 Николаеви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4)    5-54-4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3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3</w:t>
            </w:r>
          </w:p>
        </w:tc>
      </w:tr>
      <w:tr>
        <w:trPr>
          <w:trHeight w:val="86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4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Степновская средняя  школа 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>Николаевского муниципального района Волгоградской области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52, Волгоградская область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ский район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 xml:space="preserve">поселок Степновский,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олодежная, 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тренк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Викторов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4)  5-77-4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3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4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Новобытовская средняя  школа</w:t>
            </w:r>
            <w:r>
              <w:rPr>
                <w:szCs w:val="28"/>
              </w:rPr>
              <w:t xml:space="preserve"> "</w:t>
            </w:r>
            <w:r>
              <w:rPr>
                <w:sz w:val="18"/>
                <w:szCs w:val="18"/>
              </w:rPr>
              <w:t xml:space="preserve"> Николаевского муниципального района Волгоградской области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57, Волгоградская область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ский район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хутор Новый Быт , ул. Мира, 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чковая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я Васильев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4)  5-37-6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3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3</w:t>
            </w:r>
          </w:p>
        </w:tc>
      </w:tr>
      <w:tr>
        <w:trPr>
          <w:trHeight w:val="932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4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Комсомольская средняя  школа</w:t>
            </w:r>
            <w:r>
              <w:rPr>
                <w:szCs w:val="28"/>
              </w:rPr>
              <w:t xml:space="preserve"> "</w:t>
            </w:r>
            <w:r>
              <w:rPr>
                <w:sz w:val="18"/>
                <w:szCs w:val="18"/>
              </w:rPr>
              <w:t xml:space="preserve"> Николаевского муниципального района Волгоградской области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51, Волгоградская область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ский район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 xml:space="preserve">село Комсомолец,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Чеботарева, 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чанская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Анатольев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4)  5-85-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3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4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ОУ</w:t>
            </w:r>
            <w:r>
              <w:rPr>
                <w:szCs w:val="28"/>
              </w:rPr>
              <w:t xml:space="preserve"> "</w:t>
            </w:r>
            <w:r>
              <w:rPr>
                <w:sz w:val="18"/>
                <w:szCs w:val="18"/>
              </w:rPr>
              <w:t xml:space="preserve"> Очкуровская средняя  школа</w:t>
            </w:r>
            <w:r>
              <w:rPr>
                <w:szCs w:val="28"/>
              </w:rPr>
              <w:t xml:space="preserve"> "</w:t>
            </w:r>
            <w:r>
              <w:rPr>
                <w:sz w:val="18"/>
                <w:szCs w:val="18"/>
              </w:rPr>
              <w:t xml:space="preserve"> Николаевского муниципального района Волгоградской области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48,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Очкуровка</w:t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улок Зеленый, 1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ыган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Александровн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4)  5-25-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3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3</w:t>
            </w:r>
          </w:p>
        </w:tc>
      </w:tr>
      <w:tr>
        <w:trPr>
          <w:trHeight w:val="97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4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ОУ</w:t>
            </w:r>
            <w:r>
              <w:rPr>
                <w:szCs w:val="28"/>
              </w:rPr>
              <w:t xml:space="preserve"> "</w:t>
            </w:r>
            <w:r>
              <w:rPr>
                <w:sz w:val="18"/>
                <w:szCs w:val="18"/>
              </w:rPr>
              <w:t xml:space="preserve"> Очкуровская средняя  школа</w:t>
            </w:r>
            <w:r>
              <w:rPr>
                <w:szCs w:val="28"/>
              </w:rPr>
              <w:t xml:space="preserve"> "</w:t>
            </w:r>
            <w:r>
              <w:rPr>
                <w:sz w:val="18"/>
                <w:szCs w:val="18"/>
              </w:rPr>
              <w:t xml:space="preserve"> Николаевского муниципального района Волгоградской области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404047, Волгоградская область, Николаевский район, поселок Пионер,                 ул. Школьная, 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драш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сызбай Утимесови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84494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83-4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3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4"/>
        <w:gridCol w:w="704"/>
        <w:gridCol w:w="4229"/>
        <w:gridCol w:w="3543"/>
        <w:gridCol w:w="2269"/>
        <w:gridCol w:w="845"/>
        <w:gridCol w:w="8"/>
        <w:gridCol w:w="990"/>
        <w:gridCol w:w="1134"/>
        <w:gridCol w:w="1275"/>
      </w:tblGrid>
      <w:tr>
        <w:trPr>
          <w:tblHeader w:val="true"/>
          <w:trHeight w:val="271" w:hRule="exact"/>
        </w:trPr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егиона - 34</w:t>
            </w:r>
          </w:p>
        </w:tc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учреждения 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уководителя образовательной организации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</w:p>
        </w:tc>
        <w:tc>
          <w:tcPr>
            <w:tcW w:w="3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кзамена</w:t>
            </w:r>
          </w:p>
        </w:tc>
      </w:tr>
      <w:tr>
        <w:trPr>
          <w:tblHeader w:val="true"/>
          <w:trHeight w:val="240" w:hRule="atLeast"/>
        </w:trPr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базовая)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профиль)</w:t>
            </w:r>
          </w:p>
        </w:tc>
      </w:tr>
      <w:tr>
        <w:trPr>
          <w:tblHeader w:val="true"/>
          <w:trHeight w:val="240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рганизации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 ППЭ</w:t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ППЭ, за которым закреплена ОУ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(для ППЭ – примерное  количество 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воаннинский муниципальный район Волгоградской области/код района–140 администратор ЕГЭ – Вернигорова Ольга Петровна, консультант отдела народного образования,  опеки  и попечительства  администрации  Новоаннинского муниципального района  Волгоградской области</w:t>
            </w:r>
          </w:p>
        </w:tc>
      </w:tr>
      <w:tr>
        <w:trPr>
          <w:trHeight w:val="80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5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МКОУ 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>Новоаннинская гимназия</w:t>
            </w:r>
            <w:r>
              <w:rPr>
                <w:szCs w:val="28"/>
              </w:rPr>
              <w:t>"</w:t>
            </w:r>
            <w:r>
              <w:rPr>
                <w:sz w:val="18"/>
                <w:szCs w:val="18"/>
              </w:rPr>
              <w:t xml:space="preserve"> Новоаннинского муниципального района Волгоградской област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58 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аннинский район,</w:t>
            </w:r>
          </w:p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г.Новоаннинский ,ул. Советская, 8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бенце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алентин Николаевич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7)               3-18-4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831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14045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КОУ Новоаннинская средняя  школа  № 1 Новоаннинского муниципального района Волгоградской област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53, Волгоградская область,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Новоаннинский,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Рабочая, 10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ащенко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лег Иванович 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keepNext w:val="true"/>
              <w:keepLines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7)  3-43-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800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45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ПЭ№35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ОУ Новоаннинская средняя  школа № 4 Новоаннинского муниципального района Волгоградской обла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3958 , Волгоградская область,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Новоаннинский,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Ленина, 4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ьяков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Геннадий Петрович 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keepNext w:val="true"/>
              <w:keepLines/>
              <w:spacing w:lineRule="exact" w:line="240"/>
              <w:ind w:left="113"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47)                    3-28-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 № 3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9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 № 3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 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3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 чел.</w:t>
            </w:r>
          </w:p>
        </w:tc>
      </w:tr>
      <w:tr>
        <w:trPr>
          <w:trHeight w:val="809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5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КОУ Новоаннинская средняя школа № 5 Новоаннинского муниципального района Волгоградской обла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52 ,Волгоградская область,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аннинский район,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Новоаннинский, ул. Пионерская, 5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аркина 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Ильинич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keepNext w:val="true"/>
              <w:keepLines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7) 3-43-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808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5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ОУ Амовская средняя  школа Новоаннинского муниципального района 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91, Волгоградская область,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аннинский район,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елок  совхоза АМО нп, 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а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атьяна Михайл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keepNext w:val="true"/>
              <w:keepLines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7)  5-43-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87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5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Березовская средняя школа Новоаннинского муниципального района Волгоградской обла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76, Волгоградская область,</w:t>
            </w:r>
          </w:p>
          <w:p>
            <w:pPr>
              <w:pStyle w:val="Normal"/>
              <w:keepNext w:val="true"/>
              <w:keepLines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Новоаннинский район,  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Берёзовка 1-я, ул. Школьная, 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анский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 Викторович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keepNext w:val="true"/>
              <w:keepLines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7)                5-93-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879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5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Бочаровская средняя школа Новоаннинского муниципального района Волгоградской обла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65,Волгоградская область,</w:t>
            </w:r>
          </w:p>
          <w:p>
            <w:pPr>
              <w:pStyle w:val="Normal"/>
              <w:keepNext w:val="true"/>
              <w:keepLines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Новоаннинский район,  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Бочаровский, ул. Центральная, 7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пова 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ия Никола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keepNext w:val="true"/>
              <w:keepLines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7)                 5-97-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891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5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Бударинская средняя школа Новоаннинского муниципального района Волгоградской обла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80, Волгоградская область,</w:t>
            </w:r>
          </w:p>
          <w:p>
            <w:pPr>
              <w:pStyle w:val="Normal"/>
              <w:keepNext w:val="true"/>
              <w:keepLines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Новоаннинский район,  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Черкесовский, ул. Пролетарская, 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чицкая 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Ильинич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keepNext w:val="true"/>
              <w:keepLines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7)                5-11-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822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1404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Галушкинская средняя школа Новоаннинского муниципального района Волгоградской обла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82 , Волгоградская область,</w:t>
            </w:r>
          </w:p>
          <w:p>
            <w:pPr>
              <w:pStyle w:val="Normal"/>
              <w:keepNext w:val="true"/>
              <w:keepLines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Новоаннинский район,  </w:t>
            </w:r>
          </w:p>
          <w:p>
            <w:pPr>
              <w:pStyle w:val="Normal"/>
              <w:keepNext w:val="true"/>
              <w:keepLines/>
              <w:spacing w:lineRule="exact" w:line="240"/>
              <w:rPr/>
            </w:pPr>
            <w:r>
              <w:rPr>
                <w:sz w:val="18"/>
                <w:szCs w:val="18"/>
              </w:rPr>
              <w:t>хутор Галушкинский, ул. Центральная, 3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ловьева 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Валентин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keepNext w:val="true"/>
              <w:keepLines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7)                5-16-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849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6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Дёминская средняя школа Новоаннинского муниципального района Волгоградской обла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73, Волгоградская область,</w:t>
            </w:r>
          </w:p>
          <w:p>
            <w:pPr>
              <w:pStyle w:val="Normal"/>
              <w:keepNext w:val="true"/>
              <w:keepLines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Новоаннинский район,  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Дёминский, ул. Молодежная,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китина 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ина Никола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keepNext w:val="true"/>
              <w:keepLines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7)                 5-21-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91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6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КОУ Новокиевская средняя школа Новоаннинского муниципального района Волгоградской обла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92,Волгоградская область,</w:t>
            </w:r>
          </w:p>
          <w:p>
            <w:pPr>
              <w:pStyle w:val="Normal"/>
              <w:keepNext w:val="true"/>
              <w:keepLines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Новоаннинский район, 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Новокиевка, ул. Школьная, 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бан 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Александр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keepNext w:val="true"/>
              <w:keepLines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47)                 5-42-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81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6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Панфиловская средняя школа Новоаннинского муниципального района Волгоградской обла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3990, Волгоградская область,</w:t>
            </w:r>
          </w:p>
          <w:p>
            <w:pPr>
              <w:pStyle w:val="Normal"/>
              <w:keepNext w:val="true"/>
              <w:keepLines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Новоаннинский район,  </w:t>
            </w:r>
          </w:p>
          <w:p>
            <w:pPr>
              <w:pStyle w:val="Normal"/>
              <w:keepNext w:val="true"/>
              <w:keepLines/>
              <w:spacing w:lineRule="exact" w:line="240"/>
              <w:rPr/>
            </w:pPr>
            <w:r>
              <w:rPr>
                <w:sz w:val="18"/>
                <w:szCs w:val="18"/>
              </w:rPr>
              <w:t>поселок Панфилово, ул. Рабочая, 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пушин 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  Петрович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keepNext w:val="true"/>
              <w:keepLines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47)                   5-32-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94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6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Староаннинская средняя школа Новоаннинского муниципального района Волгоградской обла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70, Волгоградская область,</w:t>
            </w:r>
          </w:p>
          <w:p>
            <w:pPr>
              <w:pStyle w:val="Normal"/>
              <w:keepNext w:val="true"/>
              <w:keepLines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Новоаннинский район, 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т-ца Староаннинская, 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Центральная, 2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чанов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Иванович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keepNext w:val="true"/>
              <w:keepLines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47)               5-72-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90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6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 Тростянская средняя  школа Новоаннинского муниципального района Волгоградской обла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93, Волгоградская область,</w:t>
            </w:r>
          </w:p>
          <w:p>
            <w:pPr>
              <w:pStyle w:val="Normal"/>
              <w:keepNext w:val="true"/>
              <w:keepLines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Новоаннинский район,  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елок Тростянский, 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Школьный, 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вцова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талья Михайл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keepNext w:val="true"/>
              <w:keepLines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7)                   5-81-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929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7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КОУ Филоновская средняя школа Новоаннинского муниципального района Волгоградской обла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63, Волгоградская область,</w:t>
            </w:r>
          </w:p>
          <w:p>
            <w:pPr>
              <w:pStyle w:val="Normal"/>
              <w:keepNext w:val="true"/>
              <w:keepLines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Новоаннинский район, </w:t>
            </w:r>
          </w:p>
          <w:p>
            <w:pPr>
              <w:pStyle w:val="Normal"/>
              <w:keepNext w:val="true"/>
              <w:keepLines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ст-ца Филоновская, 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Школьный, 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супова 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на Анатольевна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keepNext w:val="true"/>
              <w:keepLines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7)             5-91-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608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61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Государственное бюджетное образовательное учреждение среднего профессионального образования "Новоаннинский сельскохозяйственный колледж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53 Волгоградская область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овоаннинский район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 Новоаннинский, ул.Подтелкова, 6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ан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дежда  Эргашевн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7)                           3-44-07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</w:tr>
      <w:tr>
        <w:trPr>
          <w:trHeight w:val="975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4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Профессиональное училище №53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3990, Волгоградская область,</w:t>
            </w:r>
          </w:p>
          <w:p>
            <w:pPr>
              <w:pStyle w:val="Normal"/>
              <w:keepNext w:val="true"/>
              <w:keepLines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Новоаннинский район,  </w:t>
            </w:r>
          </w:p>
          <w:p>
            <w:pPr>
              <w:pStyle w:val="Normal"/>
              <w:keepNext w:val="true"/>
              <w:keepLines/>
              <w:spacing w:lineRule="exact" w:line="240"/>
              <w:rPr/>
            </w:pPr>
            <w:r>
              <w:rPr>
                <w:sz w:val="18"/>
                <w:szCs w:val="18"/>
              </w:rPr>
              <w:t>поселок Панфилово, ул. Рабочая, 6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гарев</w:t>
            </w:r>
          </w:p>
          <w:p>
            <w:pPr>
              <w:pStyle w:val="Normal"/>
              <w:keepNext w:val="true"/>
              <w:keepLines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й Константинович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keepNext w:val="true"/>
              <w:keepLines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7)                   5-32-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5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4"/>
        <w:gridCol w:w="703"/>
        <w:gridCol w:w="4365"/>
        <w:gridCol w:w="3557"/>
        <w:gridCol w:w="1829"/>
        <w:gridCol w:w="867"/>
        <w:gridCol w:w="1134"/>
        <w:gridCol w:w="1276"/>
        <w:gridCol w:w="1134"/>
      </w:tblGrid>
      <w:tr>
        <w:trPr>
          <w:tblHeader w:val="true"/>
          <w:trHeight w:val="271" w:hRule="exact"/>
        </w:trPr>
        <w:tc>
          <w:tcPr>
            <w:tcW w:w="1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егиона - 34</w:t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учреждения </w:t>
            </w:r>
          </w:p>
        </w:tc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</w:t>
            </w:r>
            <w:r>
              <w:rPr>
                <w:i/>
                <w:sz w:val="18"/>
                <w:szCs w:val="18"/>
              </w:rPr>
              <w:t xml:space="preserve"> 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уководителя образовательной организации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кзамена</w:t>
            </w:r>
          </w:p>
        </w:tc>
      </w:tr>
      <w:tr>
        <w:trPr>
          <w:tblHeader w:val="true"/>
          <w:trHeight w:val="240" w:hRule="atLeast"/>
        </w:trPr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базовая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профиль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рганизации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 ППЭ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ППЭ, за которым закреплена ОО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(для ППЭ – примерное  количество 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частников на пункте)</w:t>
            </w:r>
          </w:p>
        </w:tc>
      </w:tr>
      <w:tr>
        <w:trPr>
          <w:tblHeader w:val="true"/>
          <w:trHeight w:val="362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423" w:hRule="atLeast"/>
          <w:cantSplit w:val="true"/>
        </w:trPr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Новониколаевский муниципальный район Волгоградской области/код района–141  администратор ЕГЭ – Колпакова Марина Ивановна, заместитель председателя МКУ </w:t>
            </w:r>
            <w:r>
              <w:rPr>
                <w:szCs w:val="28"/>
              </w:rPr>
              <w:t>"</w:t>
            </w:r>
            <w:r>
              <w:rPr>
                <w:b/>
                <w:sz w:val="18"/>
                <w:szCs w:val="18"/>
              </w:rPr>
              <w:t xml:space="preserve"> Комитет по образованию Новониколаевского района</w:t>
            </w:r>
            <w:r>
              <w:rPr>
                <w:szCs w:val="28"/>
              </w:rPr>
              <w:t>"</w:t>
            </w:r>
          </w:p>
        </w:tc>
      </w:tr>
      <w:tr>
        <w:trPr>
          <w:trHeight w:val="1134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6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36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Муниципальная бюджетная общеобразовательная организация (далее именуется – МБОО) </w:t>
            </w:r>
            <w:r>
              <w:rPr>
                <w:szCs w:val="28"/>
              </w:rPr>
              <w:t>"</w:t>
            </w:r>
            <w:r>
              <w:rPr>
                <w:b/>
                <w:sz w:val="18"/>
                <w:szCs w:val="18"/>
              </w:rPr>
              <w:t>Новониколаевская средняя общеобразовательная школа  № 1 им. А.Н.Левченко</w:t>
            </w:r>
            <w:r>
              <w:rPr>
                <w:szCs w:val="28"/>
              </w:rPr>
              <w:t>"</w:t>
            </w:r>
            <w:r>
              <w:rPr>
                <w:b/>
                <w:sz w:val="18"/>
                <w:szCs w:val="18"/>
              </w:rPr>
              <w:t xml:space="preserve"> Новониколаевского муниципального района Волгоградской области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3901,Волгоградская область,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вониколаевский район,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.п.Новониколаевский,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Народная, 2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елоусова 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талия Владимировна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44)                    6-91-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36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36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36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.</w:t>
            </w:r>
          </w:p>
        </w:tc>
      </w:tr>
      <w:tr>
        <w:trPr>
          <w:trHeight w:val="1134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6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МБОО</w:t>
            </w:r>
            <w:r>
              <w:rPr>
                <w:szCs w:val="28"/>
              </w:rPr>
              <w:t xml:space="preserve"> "</w:t>
            </w:r>
            <w:r>
              <w:rPr>
                <w:sz w:val="18"/>
                <w:szCs w:val="18"/>
              </w:rPr>
              <w:t>Новониколаевская средняя общеобразовательная школа № 2</w:t>
            </w:r>
            <w:r>
              <w:rPr>
                <w:szCs w:val="28"/>
              </w:rPr>
              <w:t xml:space="preserve">" </w:t>
            </w:r>
            <w:r>
              <w:rPr>
                <w:sz w:val="18"/>
                <w:szCs w:val="18"/>
              </w:rPr>
              <w:t>Новониколаевского муниципального района Волгоградской области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01, Волгоградская область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николаевский район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п.Новониколаевский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ул.Первомайская, 1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ремык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льга Генриховна  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4)     6-12-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36</w:t>
            </w:r>
          </w:p>
        </w:tc>
      </w:tr>
      <w:tr>
        <w:trPr>
          <w:trHeight w:val="1134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МБОО "Новониколаевская средняя общеобразовательная школа № 3" Новониколаевского муниципального района Волгоградской области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01, Волгоградская область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николаевский район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п. Новониколаевский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ервомайская, 5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епет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ександр Николаевич 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4)              6-15-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36</w:t>
            </w:r>
          </w:p>
        </w:tc>
      </w:tr>
      <w:tr>
        <w:trPr>
          <w:trHeight w:val="1134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7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Муниципальная казенная общеобразовательная организация (далее – МКОО</w:t>
            </w:r>
            <w:r>
              <w:rPr>
                <w:b/>
                <w:sz w:val="18"/>
                <w:szCs w:val="18"/>
              </w:rPr>
              <w:t xml:space="preserve">) </w:t>
            </w:r>
            <w:r>
              <w:rPr>
                <w:sz w:val="18"/>
                <w:szCs w:val="18"/>
              </w:rPr>
              <w:t>"Дуплятская средняя общеобразовательная школа им. В.А. Кумскова" Новониколаевского муниципального района Волгоградской области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20, Волгоградская область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николаевский район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 xml:space="preserve">хутор Дуплятский,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Центральная, 5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да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а Николаевн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4)              6-54-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36</w:t>
            </w:r>
          </w:p>
        </w:tc>
      </w:tr>
      <w:tr>
        <w:trPr>
          <w:trHeight w:val="1023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7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МКОО "Комсомольская средняя общеобразовательная школа" Новониколаевского муниципального района Волгоградской области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10, Волгоградская область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николаевский район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Комсомольский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Школьная, 1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г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Геннадьевн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4)                      6-61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6</w:t>
            </w:r>
          </w:p>
        </w:tc>
      </w:tr>
      <w:tr>
        <w:trPr>
          <w:trHeight w:val="953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7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МКОО "Двойновская  средняя общеобразовательная школа" Новониколаевского муниципального района Волгоградской области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22, Волгоградская область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николаевский район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хутор  Двойновский, пер.Школьный, 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щ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Викторовн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4)                    6-39-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6</w:t>
            </w:r>
          </w:p>
        </w:tc>
      </w:tr>
      <w:tr>
        <w:trPr>
          <w:trHeight w:val="930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7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МКОО "Куликовская средняя общеобразовательная школа" Новониколаевского муниципального района Волгоградской области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30, Волгоградская область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николаевский район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хутор Куликовский, ул.Пролетарская, 3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гуд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Васильевн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4)                   6-43-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6</w:t>
            </w:r>
          </w:p>
        </w:tc>
      </w:tr>
      <w:tr>
        <w:trPr>
          <w:trHeight w:val="943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7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МКОО "Красноармейская средняя общеобразовательная школа" Новониколаевского муниципального района Волгоградской области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13, Волгоградская область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николаевская район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Красноармейский, ул.Школьная, 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та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Павловн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4)               6-34-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6</w:t>
            </w:r>
          </w:p>
        </w:tc>
      </w:tr>
      <w:tr>
        <w:trPr>
          <w:trHeight w:val="971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7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МКОО "Серпомолотская средняя общеобразовательная школа" Новониколаевского муниципального района Волгоградской области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35, Волгоградская область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николаевский район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Серп и Молот, ул.Восточная, 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родым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Сергеевн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4)                 6-51-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6</w:t>
            </w:r>
          </w:p>
        </w:tc>
      </w:tr>
      <w:tr>
        <w:trPr>
          <w:trHeight w:val="944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14147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МКОО "Мирная средняя общеобразовательная школа" Новониколаевского муниципального района Волгоградской области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07, Волгоградская область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николаевский район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Мирный, ул.Школьная, 1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ыстун Татьяна Анатольевн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44)               6-41-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6</w:t>
            </w:r>
          </w:p>
        </w:tc>
      </w:tr>
      <w:tr>
        <w:trPr>
          <w:trHeight w:val="958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7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О "Хоперская средняя общеобразовательная школа" Новониколаевского муниципального района Волгоградской области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12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николаев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поселок Хоперский, ул.Советская, 2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иценк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я Дмитриевн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4)                 6-31-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6</w:t>
            </w:r>
          </w:p>
        </w:tc>
      </w:tr>
      <w:tr>
        <w:trPr>
          <w:trHeight w:val="957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7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О "Верхнекардаильская средняя общеобразовательная школа" Новониколаевского муниципального района Волгоградской области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23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николаев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утор Верхнекардаильский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2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курат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Анатольевн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4)               6-37-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6</w:t>
            </w:r>
          </w:p>
        </w:tc>
      </w:tr>
      <w:tr>
        <w:trPr>
          <w:trHeight w:val="1134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2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Профессиональное училище №49"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03935, Волгоградская область, Новониколаевский район, п. Серп и Молот, ул. Восточная, д. 1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дымо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колай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ич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4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№ </w:t>
            </w:r>
            <w:r>
              <w:rPr>
                <w:i/>
                <w:sz w:val="18"/>
                <w:szCs w:val="18"/>
              </w:rPr>
              <w:t>36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9" w:type="dxa"/>
        <w:jc w:val="left"/>
        <w:tblInd w:w="-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711"/>
        <w:gridCol w:w="4104"/>
        <w:gridCol w:w="10"/>
        <w:gridCol w:w="3390"/>
        <w:gridCol w:w="2135"/>
        <w:gridCol w:w="845"/>
        <w:gridCol w:w="8"/>
        <w:gridCol w:w="1077"/>
        <w:gridCol w:w="50"/>
        <w:gridCol w:w="992"/>
        <w:gridCol w:w="100"/>
        <w:gridCol w:w="49"/>
        <w:gridCol w:w="993"/>
      </w:tblGrid>
      <w:tr>
        <w:trPr>
          <w:tblHeader w:val="true"/>
          <w:trHeight w:val="271" w:hRule="exact"/>
        </w:trPr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егиона - 34</w:t>
            </w:r>
          </w:p>
        </w:tc>
        <w:tc>
          <w:tcPr>
            <w:tcW w:w="4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учреждения </w:t>
            </w:r>
          </w:p>
        </w:tc>
        <w:tc>
          <w:tcPr>
            <w:tcW w:w="3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уководителя образовательной организации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</w:p>
        </w:tc>
        <w:tc>
          <w:tcPr>
            <w:tcW w:w="3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кзамена</w:t>
            </w:r>
          </w:p>
        </w:tc>
      </w:tr>
      <w:tr>
        <w:trPr>
          <w:tblHeader w:val="true"/>
          <w:trHeight w:val="240" w:hRule="atLeast"/>
        </w:trPr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базовая)</w:t>
            </w:r>
          </w:p>
        </w:tc>
        <w:tc>
          <w:tcPr>
            <w:tcW w:w="114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профиль)</w:t>
            </w:r>
          </w:p>
        </w:tc>
      </w:tr>
      <w:tr>
        <w:trPr>
          <w:tblHeader w:val="true"/>
          <w:trHeight w:val="240" w:hRule="atLeast"/>
        </w:trPr>
        <w:tc>
          <w:tcPr>
            <w:tcW w:w="7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рганизации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 ППЭ</w:t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ППЭ, за которым закреплен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/>
            </w:pPr>
            <w:r>
              <w:rPr>
                <w:sz w:val="18"/>
                <w:szCs w:val="18"/>
              </w:rPr>
              <w:t xml:space="preserve">ОО </w:t>
            </w:r>
            <w:r>
              <w:rPr>
                <w:i/>
                <w:sz w:val="18"/>
                <w:szCs w:val="18"/>
              </w:rPr>
              <w:t xml:space="preserve">(для ППЭ – примерное  количество 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частников на пункте)</w:t>
            </w:r>
          </w:p>
        </w:tc>
      </w:tr>
      <w:tr>
        <w:trPr>
          <w:tblHeader w:val="true"/>
          <w:trHeight w:val="362" w:hRule="atLeast"/>
        </w:trPr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423" w:hRule="atLeast"/>
          <w:cantSplit w:val="true"/>
        </w:trPr>
        <w:tc>
          <w:tcPr>
            <w:tcW w:w="151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хаевский район/код района–38, администратор ЕГЭ – Баннова Мария Витальевна, ведущий специалист отдела образования, опеки и попечительства администрации Нехаевского муниципального района Волгоградской области</w:t>
            </w:r>
          </w:p>
        </w:tc>
      </w:tr>
      <w:tr>
        <w:trPr>
          <w:trHeight w:val="883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8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№ 3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БОУ "Нехаевская средняя общеобразовательная школа" Нехаевского муниципального района Волгоградской области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3171,Волгоградская область,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хаевский район, ст-ца Нехаевская,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Октябрьская, 5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шарева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алина 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тальев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43)                  5-10-66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32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 № 3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4уч.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32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 № 3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4уч.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32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ПЭ  № 32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2уч.</w:t>
            </w:r>
          </w:p>
        </w:tc>
      </w:tr>
      <w:tr>
        <w:trPr>
          <w:trHeight w:val="90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 "Динамовская средняя общеобразовательная школа" Нехаевского муниципального района Волгоградской области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181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хаев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поселок Динамо, ул.Ленина, 2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рукова Татьяна Владимиров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3)                 5-54-45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1384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</w:t>
            </w:r>
            <w:r>
              <w:rPr>
                <w:sz w:val="18"/>
                <w:szCs w:val="18"/>
              </w:rPr>
              <w:t xml:space="preserve"> "Кругловская средняя общеобразовательная школа" </w:t>
            </w:r>
            <w:r>
              <w:rPr>
                <w:bCs/>
                <w:sz w:val="18"/>
                <w:szCs w:val="18"/>
              </w:rPr>
              <w:t>Нехаевского муниципального района Волгоградской области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183, 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хаевский район,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хутор Кругловка, ул.Ленина,  63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рычева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вь  Корнеев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43)                    5-66-36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869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2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</w:t>
            </w:r>
            <w:r>
              <w:rPr>
                <w:sz w:val="18"/>
                <w:szCs w:val="18"/>
              </w:rPr>
              <w:t xml:space="preserve"> "Солонская средняя общеобразовательная школа" </w:t>
            </w:r>
            <w:r>
              <w:rPr>
                <w:bCs/>
                <w:sz w:val="18"/>
                <w:szCs w:val="18"/>
              </w:rPr>
              <w:t>Нехаевского муниципального района Волгоградской области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182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хаевский район,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>село Солонка, ул.Центральная, 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ботарев    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лий     Иванович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43)                5-52-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82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2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</w:t>
            </w:r>
            <w:r>
              <w:rPr>
                <w:sz w:val="18"/>
                <w:szCs w:val="18"/>
              </w:rPr>
              <w:t xml:space="preserve"> "Родничковская средняя общеобразовательная школа" </w:t>
            </w:r>
            <w:r>
              <w:rPr>
                <w:bCs/>
                <w:sz w:val="18"/>
                <w:szCs w:val="18"/>
              </w:rPr>
              <w:t>Нехаевского муниципального района Волгоградской области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163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хаев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поселок Роднички, ул. Октябрьская, 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ломк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Владимир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3)                     5-61-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932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ОУ "Успенская средняя общеобразовательная школа" </w:t>
            </w:r>
            <w:r>
              <w:rPr>
                <w:bCs/>
                <w:sz w:val="18"/>
                <w:szCs w:val="18"/>
              </w:rPr>
              <w:t>Нехаевского муниципального района Волгоградской области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192, Волгоградская область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Нехаевский район, хутор Успенка, ул.Центральная, 7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ар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на Иван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3)                  5-46-3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1134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2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</w:t>
            </w:r>
            <w:r>
              <w:rPr>
                <w:sz w:val="18"/>
                <w:szCs w:val="18"/>
              </w:rPr>
              <w:t xml:space="preserve"> "Захопёрская средняя общеобразовательная школа" </w:t>
            </w:r>
            <w:r>
              <w:rPr>
                <w:bCs/>
                <w:sz w:val="18"/>
                <w:szCs w:val="18"/>
              </w:rPr>
              <w:t>Нехаевского муниципального района Волгоградской области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161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хаевский район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Захоперский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Московская, 65 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скресенскова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Анатоль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3)               5-41-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1134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</w:t>
            </w:r>
            <w:r>
              <w:rPr>
                <w:sz w:val="18"/>
                <w:szCs w:val="18"/>
              </w:rPr>
              <w:t xml:space="preserve"> "Луковская средняя общеобразовательная школа" </w:t>
            </w:r>
            <w:r>
              <w:rPr>
                <w:bCs/>
                <w:sz w:val="18"/>
                <w:szCs w:val="18"/>
              </w:rPr>
              <w:t>Нехаевского муниципального района Волгоградской области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162, Волгоградская область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Нехаевский район, ст-ца Луковская,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ира, 1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еп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Игорь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3)               5-64-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1134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3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</w:t>
            </w:r>
            <w:r>
              <w:rPr>
                <w:sz w:val="18"/>
                <w:szCs w:val="18"/>
              </w:rPr>
              <w:t xml:space="preserve"> Упорниковский лицей </w:t>
            </w:r>
            <w:r>
              <w:rPr>
                <w:bCs/>
                <w:sz w:val="18"/>
                <w:szCs w:val="18"/>
              </w:rPr>
              <w:t>Нехаевского муниципального района Волгоградской области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186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хаевский район, ст-ца Упорниковская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а, 69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мажкин </w:t>
            </w:r>
          </w:p>
          <w:p>
            <w:pPr>
              <w:pStyle w:val="Normal"/>
              <w:snapToGrid w:val="false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Юрий Степанович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3)             5-33-4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</w:t>
            </w:r>
          </w:p>
        </w:tc>
      </w:tr>
      <w:tr>
        <w:trPr>
          <w:trHeight w:val="648" w:hRule="atLeast"/>
          <w:cantSplit w:val="true"/>
        </w:trPr>
        <w:tc>
          <w:tcPr>
            <w:tcW w:w="151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ктябрьский муниципальный район /код района–142 администратор ЕГЭ – Сергиенко Мария Александровна, ведущий специалист отдела по образованию администрации Октябрьского муниципального района Волгоградской области</w:t>
            </w:r>
          </w:p>
        </w:tc>
      </w:tr>
      <w:tr>
        <w:trPr>
          <w:trHeight w:val="1005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4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БОУ "Октябрьская средняя  школа № 1" Октябрьского муниципального района Волгоградской области 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321, Волгоградская область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 xml:space="preserve">Октябрьский район, р.п. Октябрьский, 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Небыкова, 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ырина 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тлана Николаевна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5)                  6-20-02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89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248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№ 38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>МБОУ "Октябрьская средняя  школа  №2" Октябрьского муниципального района Волгоградской области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4321, Волгоградская область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Октябрьский район, р.п. Октябрьский,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л. Ленина, 1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уменко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Елена Сергеевна  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75)                    6-20-03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 № 38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-ков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 № 38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 у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 № 38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 уч.</w:t>
            </w:r>
          </w:p>
        </w:tc>
      </w:tr>
      <w:tr>
        <w:trPr>
          <w:trHeight w:val="808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48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Абганеровская средняя  школа" Октябрьского муниципального района Волгоградской области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302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Абганерово, ул. Гагарина,1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рис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вь Иван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5)       6-32-87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82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48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Аксайская средняя  школа"  Октябрьского муниципального района Волгоградской области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311,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тябрьский район, село Аксай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Усадьба колхоза, 2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ейчи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риса Виталь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5)         6-37-2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790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48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Шелестовская средняя школа" Октябрьского муниципального района Волгоградской области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312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Шелестово, ул.им. Сердюкова, 2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роз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Иван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5)                    6-63-9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804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48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Перегрузненская средняя  школа" Октябрьского муниципального района Волгоградской области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313, Волгоградская область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Октябрьский район, село Перегрузное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Центральная, 6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лест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Анатоль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5)       6-65-2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81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48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Заливская средняя  школа" Октябрьского муниципального района Волгоградской области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331, Волгоградская область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Октябрьский район, хутор Заливский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Центральная, 1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с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Никола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5)          6-51-1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89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48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Ромашкинская средняя школа" Октябрьского муниципального района Волгоградской области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4330, Волгоградская область, Октябрьский район, хутор  Антонов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ишневая, 2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бр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Серге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5)      6-55-4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855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48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Жутовская средняя  школа" Октябрьского муниципального района Волгоградской области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306, Волгоградская область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Октябрьский район, село Жутово-2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им. Ю.М. Носачева, 9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.о. директор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лотухина Елизавета Константин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5)       6-45-3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971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48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Ильмень - Суворовская средняя  школа" Октябрьского муниципального района Волгоградской области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334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Ильмень-Суворовский 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х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жела Садылбек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5)     6-69-9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91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4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"Ковалёвская средняя  школа" Октябрьского муниципального района Волгоградской области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305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ский район, село Жутово-1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Центральная, 4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кул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Михайлович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5)     6-41-8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1019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49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"Новоаксайская средняя  школа" Октябрьского муниципального района Волгоградской области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332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ский район, х.Новоаксайский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им. И.А.Кондаурова,1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вал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Валентин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75)                  6-47-17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979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49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Шебалиновская средняя  школа" Октябрьского муниципального района Волгоградской области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335, Волгоградская область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Октябрьский район, хутор Шебалино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ооперативная, 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.о. директор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брякова Елена Никола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75)         6-71-89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924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49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Ивановская  средняя школа" Октябрьского муниципального района Волгоградской области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329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Ивановка, ул. Проездная, 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нцова Ирина Виталь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75)    6-79-37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93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49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Васильевская средняя  школа" Октябрьского муниципального района Волгоградской области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314, Волгоградская область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Октябрьский район, село Васильевка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Центральная, 1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.о. директор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мидченко Вера Павл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75)             6-61-3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1054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49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ал МКОУ "Ромашкинская средняя школа" "Советская средняя школа"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331, Волгоградская область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Октябрьский район, поселок Советский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1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икина Ольга Василь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8(84475)       6-59-4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8</w:t>
            </w:r>
          </w:p>
        </w:tc>
      </w:tr>
      <w:tr>
        <w:trPr>
          <w:trHeight w:val="673" w:hRule="atLeast"/>
          <w:cantSplit w:val="true"/>
        </w:trPr>
        <w:tc>
          <w:tcPr>
            <w:tcW w:w="151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льховский </w:t>
            </w:r>
            <w:r>
              <w:rPr>
                <w:b/>
                <w:sz w:val="18"/>
                <w:szCs w:val="18"/>
                <w:lang w:eastAsia="ru-RU"/>
              </w:rPr>
              <w:t xml:space="preserve">муниципальный </w:t>
            </w:r>
            <w:r>
              <w:rPr>
                <w:b/>
                <w:sz w:val="18"/>
                <w:szCs w:val="18"/>
              </w:rPr>
              <w:t>район/код района – 43 администратор ЕГЭ – Лобачева Татьяна Владимировна, заместитель начальника отдела по образованию Администрации Ольховского муниципального района</w:t>
            </w:r>
          </w:p>
        </w:tc>
      </w:tr>
      <w:tr>
        <w:trPr>
          <w:trHeight w:val="1059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349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39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>МБОУ "Ольховская средняя школа" Ольховского муниципального района Волгоградской области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03651, Волгоградская область</w:t>
            </w:r>
            <w:r>
              <w:rPr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18"/>
                <w:szCs w:val="18"/>
              </w:rPr>
              <w:t>Ольховский район, село Ольховка</w:t>
            </w:r>
            <w:r>
              <w:rPr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л. Восточная,    9.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адыков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лина Михайловна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5)                    62-14-3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39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39</w:t>
            </w:r>
          </w:p>
        </w:tc>
      </w:tr>
      <w:tr>
        <w:trPr>
          <w:trHeight w:val="90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49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"Каменнобродская средняя школа имени В.И.Салова"  Ольховского муниципального района Волгоградской области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403665, Волгоградская область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10"/>
                <w:sz w:val="18"/>
                <w:szCs w:val="18"/>
              </w:rPr>
              <w:t>Ольховский  район, село. Каменный</w:t>
            </w:r>
            <w:r>
              <w:rPr>
                <w:sz w:val="18"/>
                <w:szCs w:val="18"/>
              </w:rPr>
              <w:t xml:space="preserve"> Брод,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ерхняя, 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лова Вера Георгиевна и.о. директора 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(8445)     6</w:t>
            </w:r>
            <w:r>
              <w:rPr>
                <w:sz w:val="18"/>
                <w:szCs w:val="18"/>
              </w:rPr>
              <w:t>5-66-6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9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9</w:t>
            </w:r>
          </w:p>
        </w:tc>
      </w:tr>
      <w:tr>
        <w:trPr>
          <w:trHeight w:val="963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49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БОУ "Зензеватская средняя школа" Ольховского муниципального района Волгоградской области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403672, Волгоградская область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10"/>
                <w:sz w:val="18"/>
                <w:szCs w:val="18"/>
              </w:rPr>
              <w:t xml:space="preserve">Ольховский  район, </w:t>
            </w:r>
            <w:r>
              <w:rPr>
                <w:sz w:val="18"/>
                <w:szCs w:val="18"/>
              </w:rPr>
              <w:t xml:space="preserve">село Зензеватка,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ктябрьская, 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скур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на Александр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(8445) 6</w:t>
            </w:r>
            <w:r>
              <w:rPr>
                <w:sz w:val="18"/>
                <w:szCs w:val="18"/>
              </w:rPr>
              <w:t>5-81-6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9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9</w:t>
            </w:r>
          </w:p>
        </w:tc>
      </w:tr>
      <w:tr>
        <w:trPr>
          <w:trHeight w:val="95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"Гуровская средняя школа" Ольховского муниципального района Волгоградской области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403666, Волгоградская область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exact" w:line="240"/>
              <w:jc w:val="both"/>
              <w:rPr>
                <w:spacing w:val="-4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 xml:space="preserve">Ольховский  район, </w:t>
            </w:r>
            <w:r>
              <w:rPr>
                <w:spacing w:val="-4"/>
                <w:sz w:val="18"/>
                <w:szCs w:val="18"/>
              </w:rPr>
              <w:t>хутор Гурово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pacing w:val="-4"/>
                <w:sz w:val="18"/>
                <w:szCs w:val="18"/>
              </w:rPr>
              <w:t>ул. Центральная,</w:t>
            </w:r>
            <w:r>
              <w:rPr>
                <w:sz w:val="18"/>
                <w:szCs w:val="18"/>
              </w:rPr>
              <w:t xml:space="preserve"> 2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вчук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Петр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(</w:t>
            </w:r>
            <w:r>
              <w:rPr>
                <w:rFonts w:cs="Calibri"/>
                <w:sz w:val="18"/>
                <w:szCs w:val="18"/>
              </w:rPr>
              <w:t>8445) 6</w:t>
            </w:r>
            <w:r>
              <w:rPr>
                <w:sz w:val="18"/>
                <w:szCs w:val="18"/>
              </w:rPr>
              <w:t>5-63-6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9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9</w:t>
            </w:r>
          </w:p>
        </w:tc>
      </w:tr>
      <w:tr>
        <w:trPr>
          <w:trHeight w:val="95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"Рыбинская средняя школа" Ольховского муниципального района Волгоградской области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403661</w:t>
            </w:r>
            <w:r>
              <w:rPr>
                <w:sz w:val="18"/>
                <w:szCs w:val="18"/>
              </w:rPr>
              <w:t>,</w:t>
            </w:r>
            <w:r>
              <w:rPr>
                <w:spacing w:val="-10"/>
                <w:sz w:val="18"/>
                <w:szCs w:val="18"/>
              </w:rPr>
              <w:t xml:space="preserve"> Волгоградская область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 xml:space="preserve"> </w:t>
            </w:r>
            <w:r>
              <w:rPr>
                <w:spacing w:val="-10"/>
                <w:sz w:val="18"/>
                <w:szCs w:val="18"/>
              </w:rPr>
              <w:t>Ольховский район, с.ело Рыбинка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ул. Центральная,  д. 5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рш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Виктор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18"/>
                <w:szCs w:val="18"/>
              </w:rPr>
              <w:t>(8445)   6</w:t>
            </w:r>
            <w:r>
              <w:rPr>
                <w:sz w:val="18"/>
                <w:szCs w:val="18"/>
              </w:rPr>
              <w:t>5-82-8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9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9</w:t>
            </w:r>
          </w:p>
        </w:tc>
      </w:tr>
      <w:tr>
        <w:trPr>
          <w:trHeight w:val="93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БОУ "Гусёвская средняя школа" Ольховского муниципального района Волгоградской области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403662 Волгоградская область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Ольховский  район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Гусевка, ул. Специалистов, 1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лова Татьяна Михайл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(8445)   6</w:t>
            </w:r>
            <w:r>
              <w:rPr>
                <w:sz w:val="18"/>
                <w:szCs w:val="18"/>
              </w:rPr>
              <w:t>5-41-8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9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9</w:t>
            </w:r>
          </w:p>
        </w:tc>
      </w:tr>
      <w:tr>
        <w:trPr>
          <w:trHeight w:val="953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БОУ "Солодчинская средняя школа" Ольховского муниципального района Волгоградской области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403670 Волгоградская область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Ольховский 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Солодча, ул. Краснопартизанская, 9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ссон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Иванович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) 65-32-79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9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9</w:t>
            </w:r>
          </w:p>
        </w:tc>
      </w:tr>
      <w:tr>
        <w:trPr>
          <w:trHeight w:val="954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"Октябрьская средняя школа" Ольховского муниципального района Волгоградской области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403673 Волгоградская область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Ольховский  район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поселок  Октябрьский, ул. Школьная, 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ден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Алексе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(8445) 6</w:t>
            </w:r>
            <w:r>
              <w:rPr>
                <w:sz w:val="18"/>
                <w:szCs w:val="18"/>
              </w:rPr>
              <w:t>5-71-3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9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9</w:t>
            </w:r>
          </w:p>
        </w:tc>
      </w:tr>
      <w:tr>
        <w:trPr>
          <w:trHeight w:val="949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"Нежинская средняя школа" Ольховского муниципального района Волгоградской области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403663 Волгоградская область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Ольховский  район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поселок Нежинский , ул. Школьная, 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ис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Иван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(8445) 6</w:t>
            </w:r>
            <w:r>
              <w:rPr>
                <w:sz w:val="18"/>
                <w:szCs w:val="18"/>
              </w:rPr>
              <w:t>5-55-3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9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9</w:t>
            </w:r>
          </w:p>
        </w:tc>
      </w:tr>
      <w:tr>
        <w:trPr>
          <w:trHeight w:val="1134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0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"Киреевская средняя школа" Ольховского муниципального района Волгоградской области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403660 Волгоградская область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Ольховский район,</w:t>
            </w:r>
          </w:p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с. Киреево, ул. Школьная, д. 1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к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Владимир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(8445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5-51-9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9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9</w:t>
            </w:r>
          </w:p>
        </w:tc>
      </w:tr>
      <w:tr>
        <w:trPr>
          <w:trHeight w:val="957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0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"Ягодновская средняя школа" Ольховского муниципального района Волгоградской области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403659 Волгоградская область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Ольховский район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с. Ягодное, ул. Школьная, д.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ешенк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рий Николаевич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(8445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5-72-4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9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9</w:t>
            </w:r>
          </w:p>
        </w:tc>
      </w:tr>
      <w:tr>
        <w:trPr>
          <w:trHeight w:val="936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0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"Липовская средняя школа" Ольховского муниципального района Волгоградской области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403654 Волгоградская область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exact" w:line="24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Ольховский  район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село Липовка, ул. Ленина, 5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пов Александр Николаевич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(8445) 6</w:t>
            </w:r>
            <w:r>
              <w:rPr>
                <w:sz w:val="18"/>
                <w:szCs w:val="18"/>
              </w:rPr>
              <w:t>5614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9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9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74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2"/>
        <w:gridCol w:w="703"/>
        <w:gridCol w:w="3940"/>
        <w:gridCol w:w="3558"/>
        <w:gridCol w:w="1974"/>
        <w:gridCol w:w="13"/>
        <w:gridCol w:w="851"/>
        <w:gridCol w:w="58"/>
        <w:gridCol w:w="15"/>
        <w:gridCol w:w="831"/>
        <w:gridCol w:w="27"/>
        <w:gridCol w:w="61"/>
        <w:gridCol w:w="1046"/>
        <w:gridCol w:w="95"/>
        <w:gridCol w:w="22"/>
        <w:gridCol w:w="1188"/>
      </w:tblGrid>
      <w:tr>
        <w:trPr>
          <w:tblHeader w:val="true"/>
          <w:trHeight w:val="271" w:hRule="exact"/>
        </w:trPr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егиона - 34</w:t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учреждения 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уководителя образовательной организации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</w:p>
        </w:tc>
        <w:tc>
          <w:tcPr>
            <w:tcW w:w="3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кзамена</w:t>
            </w:r>
          </w:p>
        </w:tc>
      </w:tr>
      <w:tr>
        <w:trPr>
          <w:tblHeader w:val="true"/>
          <w:trHeight w:val="240" w:hRule="atLeast"/>
        </w:trPr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базовая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профиль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left="-153" w:firstLine="15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6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рганизации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 ППЭ</w:t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ППЭ, за которым закреплен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 </w:t>
            </w:r>
            <w:r>
              <w:rPr>
                <w:i/>
                <w:sz w:val="18"/>
                <w:szCs w:val="18"/>
              </w:rPr>
              <w:t xml:space="preserve">(для ППЭ – примерное 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 участников на пункте)</w:t>
            </w:r>
          </w:p>
        </w:tc>
      </w:tr>
      <w:tr>
        <w:trPr>
          <w:tblHeader w:val="true"/>
          <w:trHeight w:val="362" w:hRule="atLeast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423" w:hRule="atLeast"/>
          <w:cantSplit w:val="true"/>
        </w:trPr>
        <w:tc>
          <w:tcPr>
            <w:tcW w:w="150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алласовский </w:t>
            </w:r>
            <w:r>
              <w:rPr>
                <w:b/>
                <w:sz w:val="18"/>
                <w:szCs w:val="18"/>
                <w:lang w:eastAsia="ru-RU"/>
              </w:rPr>
              <w:t xml:space="preserve">муниципальный </w:t>
            </w:r>
            <w:r>
              <w:rPr>
                <w:b/>
                <w:sz w:val="18"/>
                <w:szCs w:val="18"/>
              </w:rPr>
              <w:t>район /код района–44 администратор ЕГЭ –  Гуслякова Екатерина Сергеевна, заместитель председателя Комитета по образованию Администрации  Палласовского  муниципального района Волгоградской области</w:t>
            </w:r>
          </w:p>
        </w:tc>
      </w:tr>
      <w:tr>
        <w:trPr>
          <w:trHeight w:val="846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0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КОУ  "Средняя  школа  № 11"  г. Палласовки  Волгоградской области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404263,Волгоградская область, г.Палласовка, ул. Мира, 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иницына Светлана Александровна 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2)                     6-83-76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1049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5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№ 4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КОУ " Средняя  школа   № 2" 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Палласовки Волгоградской област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4264,Волгоградская область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г. Палласовка, ул. Пугачева, 29а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вдощенко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идия Васидьевна  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84492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6-13-0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4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 № 4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 уч.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4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 № 4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1 уч.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4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 №4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 уч.</w:t>
            </w:r>
          </w:p>
        </w:tc>
      </w:tr>
      <w:tr>
        <w:trPr>
          <w:trHeight w:val="1003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1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 Средняя  школа  №12"   г. Палласовки  Волгоградской област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264 , Волгоградская область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г.Палласовка, ул. Красноармейская, 6 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щи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ександр Евгеньевич  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2)                  6-24-35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805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"Средняя  школа  № 14"   г. Палласовки  Волгоградской области</w:t>
              <w:tab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264 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Палласовка , ул.  Новая, 52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Бобр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льга Васильевна  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2)             6-15-46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96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" Средняя  школа  № 17"   г. Палласовки  Волгоградской области</w:t>
              <w:tab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264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Палласовка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 Коммунистическая,10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идорова Светлана Геннадьевна  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2)                 6-15-96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1091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5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4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КОУ "Эльтонская средняя  школа" Палласовского муниципального района Волгоградской области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4256, Волгоградская область,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лласовский район,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елок Эльтон,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Калинина, 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щеряков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ариса Владимировна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92)                  5-68-7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4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41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6 уч.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4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4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 уч.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40 </w:t>
            </w:r>
          </w:p>
        </w:tc>
      </w:tr>
      <w:tr>
        <w:trPr>
          <w:trHeight w:val="90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1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Ромашковская средняя  школа"  Палласовского муниципального района Волгоградской области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234,Волгоградская область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кий район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Ромашки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.Уриха, 5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Белоус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ий Петрович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2)                5-92-19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865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1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Савинская средняя  школа"  Палласовского муниципального района Волгоградской област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231,Волгоградская область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кий район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село Савинка, ул. Иванчука, 6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рыва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а Николаевна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2)                5-78-4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80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1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Новостроевская средняя  школа"  Палласовского муниципального района Волгоградской области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233, Волгоградская область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 xml:space="preserve">Палласовский район,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Новостройка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Буденного,  4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бини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ий Васильевич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2)               5-95-86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949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14451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Краснооктябрьская средняя  школа"  Палласовского муниципального района Волгоградской област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236, Волгоградская область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Красный Октябрь,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 Школьная, 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ша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Викторовна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92)                  6-61-3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93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Золотаревская средняя  школа имени Героя России Маденова Игоря" Палласовского муниципального района Волгоградской област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241, Волгоградская область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Золотари,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л.Комсомольская,  1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абитов Тимур Тулеуханович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2)                    5-24-9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1051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2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Прудентовская средняя  школа" Палласовского муниципального района Волгоградской област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242, Волгоградская область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кий район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хутор Прудентов, ул. Прудентовская, 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уйшин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сунай Сиркалиевна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2)                 5-27-6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1011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2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Вишневская средняя  школа"  Палласовского муниципального района Волгоградской област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250, Волгоградская область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кий район,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Вишневка, ул.Комсомольская, 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Шамана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мара Александровна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2)              5-33-35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1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1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113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Комсомольская средняя  школа"  Палласовского муниципального района Волгоградской област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251, Волгоградская область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кий район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Комсомольский,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омсомольская, 2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ари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рганым Хайруловна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2)                        5-45-4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1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1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833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2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Путьильичевская средняя  школа"  Палласовского муниципального района Волгоградской област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243, Волгоградская область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кий район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Путь Ильича,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л.Центральная, 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дилю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олпан Миндалиевна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2)                    5-34-6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1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1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895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2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Кайсацкая средняя  школа"  Палласовского муниципального района Волгоградской област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240, Волгоградская область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ласовский район, село Кайсацкое,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ар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Петровна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2)                   5-12-36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642" w:hRule="atLeast"/>
          <w:cantSplit w:val="true"/>
        </w:trPr>
        <w:tc>
          <w:tcPr>
            <w:tcW w:w="150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днянский муниципальный  район Волгоградской области/код района–45 администратор ЕГЭ – Парамошкина Ирина Николаевна, начальник отдела образования, опеки и попечительства, физической культуры и спорта  Администрации Руднянского муниципального района  Волгоградской области</w:t>
            </w:r>
          </w:p>
        </w:tc>
      </w:tr>
      <w:tr>
        <w:trPr>
          <w:trHeight w:val="855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2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"Большесудаченская средняя общеобразовательная школа" Руднянского муниципального района Волгоградской област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618,Волгоградская область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айон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село Большое Судачье,  ул. Школьная, 1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стенко </w:t>
            </w:r>
          </w:p>
          <w:p>
            <w:pPr>
              <w:pStyle w:val="Normal"/>
              <w:spacing w:lineRule="exact" w:line="240"/>
              <w:ind w:right="-386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Вера Ивановна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3)                     7-54-2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3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3</w:t>
            </w:r>
          </w:p>
        </w:tc>
      </w:tr>
      <w:tr>
        <w:trPr>
          <w:trHeight w:val="812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2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"Лемешкинская средняя общеобразовательная школа"Руднянского муниципального района Волгоградской област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623 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село Лемешкино,   ул. Кирова, 99 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дыл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сана Михайловна 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8453) 7-81-1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3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3</w:t>
            </w:r>
          </w:p>
        </w:tc>
      </w:tr>
      <w:tr>
        <w:trPr>
          <w:trHeight w:val="823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"Лопуховская средняя общеобразовательная школа" Руднянского муниципального района Волгоградской област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615,Волгоградская область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айон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село Лопуховка,  ул. Молодежная,3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тр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Владимировна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3) 7-62-1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3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3</w:t>
            </w:r>
          </w:p>
        </w:tc>
      </w:tr>
      <w:tr>
        <w:trPr>
          <w:trHeight w:val="95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3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Матышевская средняя общеобразовательная школа"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ого муниципального района Волгоградской област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617, Волгоградская область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айон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село Матышево,  ул. Московская, 5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о.Масленникова Надежда Сергеевна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3)       7-72-9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3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3</w:t>
            </w:r>
          </w:p>
        </w:tc>
      </w:tr>
      <w:tr>
        <w:trPr>
          <w:trHeight w:val="108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3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"Осичковская средняя общеобразовательная школа имени Героя Социалистического Труда С.А. Калюжного" Руднянского муниципального района Волгоградской област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622, Волгоградская область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айон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село Осички, ул.Мирная, 2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ивобо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ия Валерьевна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3)     7-43-45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3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3</w:t>
            </w:r>
          </w:p>
        </w:tc>
      </w:tr>
      <w:tr>
        <w:trPr>
          <w:trHeight w:val="965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53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4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МКОУ </w:t>
            </w:r>
            <w:r>
              <w:rPr>
                <w:sz w:val="18"/>
                <w:szCs w:val="18"/>
              </w:rPr>
              <w:t>"</w:t>
            </w:r>
            <w:r>
              <w:rPr>
                <w:b/>
                <w:sz w:val="18"/>
                <w:szCs w:val="18"/>
              </w:rPr>
              <w:t xml:space="preserve">Руднянская средняя общеобразовательная школа им.А.С.Пушкина </w:t>
            </w:r>
            <w:r>
              <w:rPr>
                <w:sz w:val="18"/>
                <w:szCs w:val="18"/>
              </w:rPr>
              <w:t>"</w:t>
            </w:r>
            <w:r>
              <w:rPr>
                <w:b/>
                <w:sz w:val="18"/>
                <w:szCs w:val="18"/>
              </w:rPr>
              <w:t>Руднянского муниципального района Волгоградской област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3601, Волгоградская область,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днянский район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18"/>
                <w:szCs w:val="18"/>
              </w:rPr>
              <w:t>р.п. Рудня,  ул.Советская, 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гарёв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льга Витальевна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(84453) 7-18-56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4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43чел.)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4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43чел.)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4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34 чел.)</w:t>
            </w:r>
          </w:p>
        </w:tc>
      </w:tr>
      <w:tr>
        <w:trPr>
          <w:trHeight w:val="865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3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"Щелканская  средняя общеобразовательная школа" Руднянского муниципального района Волгоградской област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602, Волгоградская область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днянский район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р.п. Рудня,  ул.Строителей, 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нучк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 Викторович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3) 7-12-8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3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3</w:t>
            </w:r>
          </w:p>
        </w:tc>
      </w:tr>
      <w:tr>
        <w:trPr>
          <w:trHeight w:val="463" w:hRule="atLeast"/>
          <w:cantSplit w:val="true"/>
        </w:trPr>
        <w:tc>
          <w:tcPr>
            <w:tcW w:w="150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ветлоярский </w:t>
            </w:r>
            <w:r>
              <w:rPr>
                <w:b/>
                <w:sz w:val="18"/>
                <w:szCs w:val="18"/>
                <w:lang w:eastAsia="ru-RU"/>
              </w:rPr>
              <w:t xml:space="preserve">муниципальный </w:t>
            </w:r>
            <w:r>
              <w:rPr>
                <w:b/>
                <w:sz w:val="18"/>
                <w:szCs w:val="18"/>
              </w:rPr>
              <w:t>район/код района-46/ ответственный за проведение ЕГЭ (администратор)- Шульженко Ольга Валериевна, главный специалист отдела образования</w:t>
            </w:r>
          </w:p>
        </w:tc>
      </w:tr>
      <w:tr>
        <w:trPr>
          <w:trHeight w:val="917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3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Светлоярская средняя школа №1" Светлоярского муниципального района Волгоградской област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71,Волгоградская область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Светлоярский район,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.п .Светлый Яр, ул. Сидорова, 3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иголос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Маргарита Рушановна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8 4477)                     6-10-36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4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4</w:t>
            </w:r>
          </w:p>
        </w:tc>
      </w:tr>
      <w:tr>
        <w:trPr>
          <w:trHeight w:val="943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53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№4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Муниципальное автономное общеобразовательное учреждение "Светлоярская средняя школа № 2 имени Ф.Ф. Плужникова" Светлоярского муниципального района Волгоградской области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404171, Волгоградская область,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тлоярский район,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.п. Светлый Яр,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крорайон 1 , д.23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Хахалев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талья Анатоль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 4477)                     6-16-69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4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4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 уч.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4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4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 уч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№</w:t>
            </w:r>
            <w:r>
              <w:rPr>
                <w:b/>
                <w:i/>
                <w:sz w:val="18"/>
                <w:szCs w:val="18"/>
              </w:rPr>
              <w:t>4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№ 4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 уч.</w:t>
            </w:r>
          </w:p>
        </w:tc>
      </w:tr>
      <w:tr>
        <w:trPr>
          <w:trHeight w:val="89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3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униципальное автономное общеобразовательное учреждение "Привольненская средняя школа имени М.С. Шумилова" Светлоярского муниципального района Волгоградской област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91 ,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ояр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Привольный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 Азарова 27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уб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 Юрь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 4477)                 6-63-3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4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4</w:t>
            </w:r>
          </w:p>
        </w:tc>
      </w:tr>
      <w:tr>
        <w:trPr>
          <w:trHeight w:val="89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3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"Райгородская средняя школа" Светлоярского муниципального района Волгоградской област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404173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ояр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Райгород, поселок Водстрой, д.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фонова Надежда Пет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 4477)                  6-51-3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4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"Червлёновская средняя школа" Светлоярского муниципального района Волгоградской област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86 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оярский район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Червлёное ул. Ленина, д. 12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датова Ольга Владими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 4477)                  6-55-1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4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4</w:t>
            </w:r>
          </w:p>
        </w:tc>
      </w:tr>
      <w:tr>
        <w:trPr>
          <w:trHeight w:val="89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4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"Наримановская средняя школа" Светлоярского муниципального района Волгоградской област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404197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ояр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селок Нариман,  ул. Дружбы, 6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ева Светлана Станислав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 4477)                 6-61-4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4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4</w:t>
            </w:r>
          </w:p>
        </w:tc>
      </w:tr>
      <w:tr>
        <w:trPr>
          <w:trHeight w:val="89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4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"Цацинская средняя  школа" Светлоярского муниципального района Волгоградской област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4177, 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ояр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Цаца, ул. 18 ГМП, д.29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рнаух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Григорь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 4477)               6-73-2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4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4</w:t>
            </w:r>
          </w:p>
        </w:tc>
      </w:tr>
      <w:tr>
        <w:trPr>
          <w:trHeight w:val="89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4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"Кировская средняя школа им. А.Москвичева" Светлоярского муниципального района Волгоградской област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80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ояр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поселок Кирово,  ул. Школьная, 2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сицкая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а Михайл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 4477)                   6-43-52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4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4</w:t>
            </w:r>
          </w:p>
        </w:tc>
      </w:tr>
      <w:tr>
        <w:trPr>
          <w:trHeight w:val="89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4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униципальное автономное общеобразовательное учреждение "Ивановская средняя   школа"  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 </w:t>
            </w:r>
            <w:r>
              <w:rPr>
                <w:bCs/>
                <w:iCs/>
                <w:sz w:val="18"/>
                <w:szCs w:val="18"/>
              </w:rPr>
              <w:t>Светлоярского муниципального района Волгоградской област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87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ояр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ело Ивановка, ул. Советская,7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сков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Владими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 4477)                6-69-17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4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4</w:t>
            </w:r>
          </w:p>
        </w:tc>
      </w:tr>
      <w:tr>
        <w:trPr>
          <w:trHeight w:val="89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4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  "Дубовоовражская средняя школа" Светлоярского муниципального района Волгоградской област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75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ояр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о Дубовый Овраг,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. Хвастанцева, д.6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утых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гарита Фёдо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 4477)                 6-77-17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4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4</w:t>
            </w:r>
          </w:p>
        </w:tc>
      </w:tr>
      <w:tr>
        <w:trPr>
          <w:trHeight w:val="89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4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"Приволжская средняя школа" Светлоярского муниципального района Волгоградской област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96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ояр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ок Приволжский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 Школьная. д.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ж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Александ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 4477)                6-71-69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4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4</w:t>
            </w:r>
          </w:p>
        </w:tc>
      </w:tr>
      <w:tr>
        <w:trPr>
          <w:trHeight w:val="89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4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"Большечапурниковская средняя школа" Светлоярского муниципального района Волгоградской област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74, Волгоградская область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Светлоярский район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село Большие Чапурники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Уткина, д.55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ртю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лена Юрь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 4477)                 6-82-82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4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4</w:t>
            </w:r>
          </w:p>
        </w:tc>
      </w:tr>
      <w:tr>
        <w:trPr>
          <w:trHeight w:val="89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3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автономное профессиональное образовательное учреждение "Волгоградский медико-экологический техникум"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4177 , 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ояр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п. Светлый Яр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Ул. Студенческая - 5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пия Геннадий Олег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 4477)               6-36-0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4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4</w:t>
            </w:r>
          </w:p>
        </w:tc>
      </w:tr>
      <w:tr>
        <w:trPr>
          <w:trHeight w:val="647" w:hRule="atLeast"/>
          <w:cantSplit w:val="true"/>
        </w:trPr>
        <w:tc>
          <w:tcPr>
            <w:tcW w:w="150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ерафимовичский муниципальный район Волгоградской области/код района–147, администратор ЕГЭ – Маланина Жаклин Жановна, заместитель начальника отдела по образованию, опеке и попечительству  </w:t>
            </w:r>
          </w:p>
        </w:tc>
      </w:tr>
      <w:tr>
        <w:trPr>
          <w:trHeight w:val="943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4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№ 4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>МКОУ средняя школа №1 г.Серафимовича Волгоградской област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3441, Волгоградская область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18"/>
                <w:szCs w:val="18"/>
              </w:rPr>
              <w:t>г.Серафимович, ул.Пролетарская, 7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отова Оксана Владимиров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(8442)                       4-33-8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4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у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№ 4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уч.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№ 4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уч.</w:t>
            </w:r>
          </w:p>
        </w:tc>
      </w:tr>
      <w:tr>
        <w:trPr>
          <w:trHeight w:val="89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 средняя школа № 2  г. Серафимовича Волгоградской област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41, Волгоградская область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г.Серафимович, ул.Советская, 4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рюкова Зоя Алексе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64)                   4-13-05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89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5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МКОУ Зимняцкая средняя общеобразовательная школа Серафимовичского района </w:t>
            </w: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43, 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афимовичский район,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Зимняцкий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 Кирова,  дом 37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гапцо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Никола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/>
            </w:pPr>
            <w:r>
              <w:rPr>
                <w:sz w:val="18"/>
                <w:szCs w:val="18"/>
              </w:rPr>
              <w:t>(84464)                  4-36- 4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89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5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КОУ Трясиновская средняя школа Серафимовичского района </w:t>
            </w: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45, 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афимовичский район, 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>хутор Трясиновский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 Центральная,  дом 2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чукова  Галина Аким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64)                  3-91-19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89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5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КОУ Клетско- Почтовская средняя  школа Серафимовичского района </w:t>
            </w: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52, 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афимовичский район,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>х.  Клетско – Почтовский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 Школьная, дом 1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ященко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й Вячеслав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64)                  3-94-2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89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5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КОУ Отрожкинская средняя школа Серафимовичского района </w:t>
            </w: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53, 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афимовичский район, хутор Отрожки, переулок  Школьный, дом 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аторце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на Михайл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/>
            </w:pPr>
            <w:r>
              <w:rPr>
                <w:sz w:val="18"/>
                <w:szCs w:val="18"/>
              </w:rPr>
              <w:t>(84464)  3-84-47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89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5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КОУ Буерак- Поповская средняя о школа Серафимовичского района </w:t>
            </w: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70 , 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афимовичский район,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>хутор Буерак - Поповский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 И.Антипова, дом 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ьячихин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Никола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64)                 3-51-3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89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5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КОУ Усть- Хоперская средняя школа Серафимовичского района </w:t>
            </w: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72, 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афимовичский район,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аница Усть- Хоперская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 Лазоревая,  дом 9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нилов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ил Никола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64)                   3-44-86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5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ОУ Горбатовская средняя школа Серафимовичского района</w:t>
            </w:r>
            <w:r>
              <w:rPr>
                <w:sz w:val="18"/>
                <w:szCs w:val="18"/>
              </w:rPr>
              <w:t xml:space="preserve"> Волгоградской област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75, 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афимовичский район,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>хутор Горбатовский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 Школьная, дом 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тров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 Никола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64)                  3-67-75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89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6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КОУ Песчановская средняя  школа Серафимовичского района</w:t>
            </w:r>
            <w:r>
              <w:rPr>
                <w:sz w:val="18"/>
                <w:szCs w:val="18"/>
              </w:rPr>
              <w:t xml:space="preserve"> Волгоградской област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62, 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афимовичский район,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Песчаный, ул. Мира,13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тров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ил Иван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84464)                3-64-4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89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КОУ Пронинская средняя школа Серафимовичского района </w:t>
            </w: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64, 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афимовичский район,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>хутор Пронин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 Гвардейская,  дом 6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дин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Василь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64)                 3-74-42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89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6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КОУ Большовская средняя школа  Серафимовичского района </w:t>
            </w: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76, 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афимовичский район, 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>хутор Большой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 Центральная, дом 12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 Сергей Владими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64)                  3-54-75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89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6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КОУ Среднецарицынская средняя  школа Серафимовичского района </w:t>
            </w: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61, 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афимовичский район,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>хутор Среднецарицынский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 Калинина,  дом  9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арькин 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>Александр Константин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64)                 3-71-2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89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6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КОУ Бобровская-2 средняя школа Серафимовичского района  </w:t>
            </w:r>
            <w:r>
              <w:rPr>
                <w:sz w:val="18"/>
                <w:szCs w:val="18"/>
              </w:rPr>
              <w:t>Волгоградской област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66, 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афимовичский район, 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>хутор Бобровский-2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 Центральная,  дом 3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увае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Владими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64)                4-19-2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89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6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ударственное бюджетное профессиональное образовательное учреждение "Серафимовичский техникум механизации сельского хозяйства"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41, Волгоградская область, Серафимовичский район, г. Серафимович, ул. Подтелкова, д. 63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янин Сергей Афанась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4)44613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5</w:t>
            </w:r>
          </w:p>
        </w:tc>
      </w:tr>
      <w:tr>
        <w:trPr>
          <w:trHeight w:val="575" w:hRule="atLeast"/>
          <w:cantSplit w:val="true"/>
        </w:trPr>
        <w:tc>
          <w:tcPr>
            <w:tcW w:w="150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неахтубинский муниципальный район /код района–148 /администратор ЕГЭ – Манойлина Ольга Викторовна, консультант по общему образованию комитета по образованию администрации Среднеахтубинского муниципального района Волгоградской области</w:t>
            </w:r>
          </w:p>
        </w:tc>
      </w:tr>
      <w:tr>
        <w:trPr>
          <w:trHeight w:val="917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856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4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ОУ  </w:t>
            </w:r>
            <w:r>
              <w:rPr>
                <w:sz w:val="18"/>
                <w:szCs w:val="18"/>
              </w:rPr>
              <w:t>"</w:t>
            </w:r>
            <w:r>
              <w:rPr>
                <w:b/>
                <w:sz w:val="18"/>
                <w:szCs w:val="18"/>
              </w:rPr>
              <w:t>Средняя общеобразовательная школа №1</w:t>
            </w:r>
            <w:r>
              <w:rPr>
                <w:sz w:val="18"/>
                <w:szCs w:val="18"/>
              </w:rPr>
              <w:t xml:space="preserve">"  </w:t>
            </w:r>
            <w:r>
              <w:rPr>
                <w:b/>
                <w:sz w:val="18"/>
                <w:szCs w:val="18"/>
              </w:rPr>
              <w:t xml:space="preserve"> р.п. Средняя Ахтуб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4143, Волгоградская область,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неахтубинский район,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р.п.Средняя Ахтуба, микрорайон 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алеев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ладимир Александр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79)                          5-15-78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46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4 уч.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46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уч.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46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 уч.</w:t>
            </w:r>
          </w:p>
        </w:tc>
      </w:tr>
      <w:tr>
        <w:trPr>
          <w:trHeight w:val="943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6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 "Средняя общеобразовательная школа №3 имени М.Горького" р.п.Средняя Ахтуба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43, Волгоградская область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ахтубин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р.п. Средняя Ахтуба, ул. Садовая, 22 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круш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дежда Фаде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9)              5-41-6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6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</w:t>
            </w:r>
          </w:p>
        </w:tc>
      </w:tr>
      <w:tr>
        <w:trPr>
          <w:trHeight w:val="89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6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МОУ "Гимназия"  г. Краснослободска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4160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Краснослободск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ица Ленина, 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отова Инна Александровн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9) 6-01-7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6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</w:t>
            </w:r>
          </w:p>
        </w:tc>
      </w:tr>
      <w:tr>
        <w:trPr>
          <w:trHeight w:val="907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6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ОУ "Средняя общеобразовательная школа №2" г. Краснослободска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60, Волгоградская область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г. Краснослободск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осмонавтов, 16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леева Елена Николаевн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9)                    6-12-82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6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</w:t>
            </w:r>
          </w:p>
        </w:tc>
      </w:tr>
      <w:tr>
        <w:trPr>
          <w:trHeight w:val="977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7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"Средняя общеобразовательная школа №4" г.Краснослободска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61, Волгоградская область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г. Краснослободск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а, 164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к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ис Вячеслав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9)                    6-04-58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6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</w:t>
            </w:r>
          </w:p>
        </w:tc>
      </w:tr>
      <w:tr>
        <w:trPr>
          <w:trHeight w:val="963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7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"Средняя общеобразовательная школа"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Рахинка Среднеахтубинского  района Волгоградской област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45,Волгоградская область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ахтубин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село Рахинка, ул.Степная, 71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рс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тьяна Леонид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9)                 7-35-76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6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</w:t>
            </w:r>
          </w:p>
        </w:tc>
      </w:tr>
      <w:tr>
        <w:trPr>
          <w:trHeight w:val="773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7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"Средняя общеобразовательная школа"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. Бурковский 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51, Волгоградская область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ахтубин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хутор Бурковский , ул. Школьная, 6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рвенк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ра Семен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9)                   5-53-25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6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7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"Средняя общеобразовательная школа"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. Лебяжья Поляна Среднеахтубинского района Волгоградской области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50, Волгоградская область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ахтубин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хутор Лебяжья Поляна, ул.Тополевая, 4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личк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талья Никол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9)                        7-95-18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6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</w:t>
            </w:r>
          </w:p>
        </w:tc>
      </w:tr>
      <w:tr>
        <w:trPr>
          <w:trHeight w:val="843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7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"Средняя общеобразовательная школа" х.Клетский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56, Волгоградская область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ахтубин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хутор Клетский, ул. Школьная, 3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д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лена Владими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9)                7-43-3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6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</w:t>
            </w:r>
          </w:p>
        </w:tc>
      </w:tr>
      <w:tr>
        <w:trPr>
          <w:trHeight w:val="937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7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"Средняя общеобразовательная школа" п.Куйбышев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46, Волгоградская область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ахтубин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поселок Куйбышев, ул. Турусова, 26 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агути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ктор Дмитри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9)                      7-51-59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6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</w:t>
            </w:r>
          </w:p>
        </w:tc>
      </w:tr>
      <w:tr>
        <w:trPr>
          <w:trHeight w:val="826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5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"Средняя общеобразовательная школа"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Верхнепогромное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67, Волгоградская область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ахтубин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с. Верхнепогромное, ул. Центральная,  53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с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рина Никола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9)                                   7-64-4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6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46</w:t>
            </w:r>
          </w:p>
        </w:tc>
      </w:tr>
      <w:tr>
        <w:trPr>
          <w:trHeight w:val="113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06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ое бюджетное профессиональное образовательное учреждение "Профессиональное училище № 50"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04143, Волгоградская область, Среднеахтубинский район,                        р.п. Средняя Ахтуба, ул. Кузнецкая-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д. 32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омаре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рий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/>
              <w:t>(8844-79)5-15-37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6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6</w:t>
            </w:r>
          </w:p>
        </w:tc>
      </w:tr>
      <w:tr>
        <w:trPr>
          <w:trHeight w:val="113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0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ое автономное профессиональное образовательное учреждение "Профессиональный лицей им. Александра Невского"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04160, Волгоградская область, Среднеахтубинский район,                            г. Краснослободск, пер. Донско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д. 1 В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фьева Алексей Анатоль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/>
              <w:t>(884479)6-14-36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6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6</w:t>
            </w:r>
          </w:p>
        </w:tc>
      </w:tr>
      <w:tr>
        <w:trPr>
          <w:trHeight w:val="621" w:hRule="atLeast"/>
          <w:cantSplit w:val="true"/>
        </w:trPr>
        <w:tc>
          <w:tcPr>
            <w:tcW w:w="150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арополтавский </w:t>
            </w:r>
            <w:r>
              <w:rPr>
                <w:b/>
                <w:sz w:val="18"/>
                <w:szCs w:val="18"/>
                <w:lang w:eastAsia="ru-RU"/>
              </w:rPr>
              <w:t xml:space="preserve">муниципальный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район /код района – 49/ администратор Алексеева Ирина Сансезбаевна, </w:t>
            </w:r>
            <w:r>
              <w:rPr>
                <w:b/>
              </w:rPr>
              <w:t>методист  Старополтавского муниципального района Волгоградской области</w:t>
            </w:r>
          </w:p>
        </w:tc>
      </w:tr>
      <w:tr>
        <w:trPr>
          <w:trHeight w:val="94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8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МКОУ 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>Валуевкая средняя  школа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тарополтавского  райо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гоградской област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4218, Волгоградская область,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полтавский район,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>село Валуевка, ул. Центральная, 4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вченко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рина Владими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3)                  4 -77-3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806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8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МКОУ 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>Верхневодянская средняя  школа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 xml:space="preserve"> Старополтавского райо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гоградской област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4201, Волгоградская область,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полтавский район,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>село Верхняя Водянка, ул. Школьная,5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бол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има Елемес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3)                  4-65-33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959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8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МБОУ 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>Гмелинская средняя  школа им. В.П. Агаркова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 xml:space="preserve"> Старополтавского райо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гоградской област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4200, Волгоградская область,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полтавский район,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>село Гмелинка, ул. Новостройка,12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нищенко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 Викто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3)                     4-82-46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96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8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МБОУ 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>Иловатская средняя  школа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тарополтавского  райо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гоградской област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4220, Волгоградская область,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полтавский район,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>село Иловатка, ул.Школьная, 34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марин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 Анатоль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3)                 4-11-6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113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8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МКОУ 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>Колышкинская средняя  школа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 xml:space="preserve"> Старополтавского райо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гоградской област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4224, Волгоградская область,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полтавский район,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>село Колышкино, пер. Школьный, 3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яченко Татьяна Владими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3)                  4-99-33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113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8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МКОУ 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>Красноярская средняя  школа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 xml:space="preserve"> Старополтавского  райо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гоградской област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4222, Волгоградская область,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полтавский район,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>село Красный Яр, ул. Первомайская,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рамоно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Юрь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3)                      4-92-1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891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8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МКОУ 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>Курнаевская средняя  школа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тарополтавского райо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гоградской област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225, Волгоградская область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полтавский район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>село Курнаевка , ул. Школьная,43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сенко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Александ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3)                    4-70-53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95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9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МКОУ 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>Новополтавская средняя  школа им. А.Г.Кораблева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 xml:space="preserve"> Старополтавского райо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гоградской област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404215, Волгоградская область,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полтавский район,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>село Новая Полтавка,  ул. 40 лет Победы, 1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тод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риса Михайл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3)                      4-76-43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113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9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МКОУ 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>Новоквасниковская средняя  школа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 xml:space="preserve"> Старополтавского  райо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гоградской област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209, Волгоградская область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полтавский район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>село Новая Квасниковка, ул. Школьная,19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лодовник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ег Александ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3)                  4-52-3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945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9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КОУ 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>Салтовская средняя  школа</w:t>
            </w:r>
            <w:r>
              <w:rPr>
                <w:sz w:val="18"/>
                <w:szCs w:val="18"/>
              </w:rPr>
              <w:t>"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Старополтавского района 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гоградской област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4213, Волгоградская область,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полтавский район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Салтово,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>ул. Первомайская, 43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ер Ольга Александ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84493)     4-56-35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113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59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№ 5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МБОУ </w:t>
            </w:r>
            <w:r>
              <w:rPr>
                <w:sz w:val="18"/>
                <w:szCs w:val="18"/>
              </w:rPr>
              <w:t>"</w:t>
            </w:r>
            <w:r>
              <w:rPr>
                <w:b/>
                <w:sz w:val="18"/>
                <w:szCs w:val="18"/>
              </w:rPr>
              <w:t>Старополтавская средняя  школа</w:t>
            </w:r>
            <w:r>
              <w:rPr>
                <w:sz w:val="18"/>
                <w:szCs w:val="18"/>
              </w:rPr>
              <w:t>"</w:t>
            </w:r>
            <w:r>
              <w:rPr>
                <w:b/>
                <w:sz w:val="18"/>
                <w:szCs w:val="18"/>
              </w:rPr>
              <w:t xml:space="preserve"> Старополтавского муниципального района Волгоградской области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4211, 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рополтавский район,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село Старая Полтавка, 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Победы, 90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убанёва 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талья Викто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93)                 4-35-55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5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89 уч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5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87 уч.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5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61 уч.</w:t>
            </w:r>
          </w:p>
        </w:tc>
      </w:tr>
      <w:tr>
        <w:trPr>
          <w:trHeight w:val="1061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9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МКОУ 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>Торгунская средняя  школа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тарополтавского райо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гоградской област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4202, Волгоградская область,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полтавский район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о Торгун, 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>ул. Набережная, 23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авлено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ия Есен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3)                   4-63-7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0</w:t>
            </w:r>
          </w:p>
        </w:tc>
      </w:tr>
      <w:tr>
        <w:trPr>
          <w:trHeight w:val="1134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9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МКОУ 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>Харьковская средняя  школа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тарополтавского райо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лгоградской област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4204, 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полтавский район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Харьковка  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юб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ана Юрь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93)                 4-66-33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0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0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9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1"/>
        <w:gridCol w:w="704"/>
        <w:gridCol w:w="3948"/>
        <w:gridCol w:w="3544"/>
        <w:gridCol w:w="2268"/>
        <w:gridCol w:w="720"/>
        <w:gridCol w:w="981"/>
        <w:gridCol w:w="7"/>
        <w:gridCol w:w="50"/>
        <w:gridCol w:w="1038"/>
        <w:gridCol w:w="38"/>
        <w:gridCol w:w="7"/>
        <w:gridCol w:w="985"/>
        <w:gridCol w:w="8"/>
      </w:tblGrid>
      <w:tr>
        <w:trPr>
          <w:tblHeader w:val="true"/>
          <w:trHeight w:val="271" w:hRule="exact"/>
        </w:trPr>
        <w:tc>
          <w:tcPr>
            <w:tcW w:w="1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егиона - 34</w:t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учреждения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уководителя образовательной организации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</w:p>
        </w:tc>
        <w:tc>
          <w:tcPr>
            <w:tcW w:w="3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кзамена</w:t>
            </w:r>
          </w:p>
        </w:tc>
      </w:tr>
      <w:tr>
        <w:trPr>
          <w:tblHeader w:val="true"/>
          <w:trHeight w:val="240" w:hRule="atLeast"/>
        </w:trPr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ематика (базовая) 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ематика (профиль) </w:t>
            </w:r>
          </w:p>
        </w:tc>
      </w:tr>
      <w:tr>
        <w:trPr>
          <w:tblHeader w:val="true"/>
          <w:trHeight w:val="240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рганизации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 ППЭ</w:t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ППЭ, за которым закреплен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/>
            </w:pPr>
            <w:r>
              <w:rPr>
                <w:sz w:val="18"/>
                <w:szCs w:val="18"/>
              </w:rPr>
              <w:t xml:space="preserve">ОО </w:t>
            </w:r>
            <w:r>
              <w:rPr>
                <w:i/>
                <w:sz w:val="18"/>
                <w:szCs w:val="18"/>
              </w:rPr>
              <w:t xml:space="preserve">(для ППЭ – примерное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количество  участников на пункте)</w:t>
            </w:r>
          </w:p>
        </w:tc>
      </w:tr>
      <w:tr>
        <w:trPr>
          <w:tblHeader w:val="true"/>
          <w:trHeight w:val="362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423" w:hRule="atLeast"/>
          <w:cantSplit w:val="true"/>
        </w:trPr>
        <w:tc>
          <w:tcPr>
            <w:tcW w:w="149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ровикинский </w:t>
            </w:r>
            <w:r>
              <w:rPr>
                <w:b/>
                <w:sz w:val="18"/>
                <w:szCs w:val="18"/>
                <w:lang w:eastAsia="ru-RU"/>
              </w:rPr>
              <w:t xml:space="preserve">муниципальный </w:t>
            </w:r>
            <w:r>
              <w:rPr>
                <w:b/>
                <w:sz w:val="18"/>
                <w:szCs w:val="18"/>
              </w:rPr>
              <w:t>район/код района-50/администратор ЕГЭ-Попова Лариса Фёдоровна-заместитель начальника Отдела по образованию Администрации Суровикинского муниципального района</w:t>
            </w:r>
          </w:p>
        </w:tc>
      </w:tr>
      <w:tr>
        <w:trPr>
          <w:trHeight w:val="1087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59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5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КОУ средняя общеобразовательная школа  №1               г. Суровикино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</w:rPr>
              <w:t xml:space="preserve">404413 , </w:t>
            </w:r>
            <w:r>
              <w:rPr>
                <w:b/>
                <w:sz w:val="18"/>
                <w:szCs w:val="18"/>
                <w:lang w:eastAsia="ru-RU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г.Суровикино, 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Звездина,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норева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льга Алексеев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84473)                                     2-25-3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5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.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5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.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5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.</w:t>
            </w:r>
          </w:p>
        </w:tc>
      </w:tr>
      <w:tr>
        <w:trPr>
          <w:trHeight w:val="804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59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КОУ средняя общеобразовательная школа №2 г. Суровикино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4415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. Суровикино, ул. Советская, 144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еребрякова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Елена Анатол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84473)                     2-14-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</w:tr>
      <w:tr>
        <w:trPr>
          <w:trHeight w:val="801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КОУ средняя общеобразовательная школа №3 г. Суровики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4415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. Суровикино,ул. Пролетарская, 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Чернова 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дежда Васил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84473)                  9-42-7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</w:tr>
      <w:tr>
        <w:trPr>
          <w:trHeight w:val="82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6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sz w:val="18"/>
                <w:szCs w:val="18"/>
                <w:lang w:eastAsia="ru-RU"/>
              </w:rPr>
              <w:t xml:space="preserve">МКОУ "Бурацкая средняя общеобразовательная школа"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4451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уровикинский район, хутор Бурацкий , ул. </w:t>
            </w:r>
            <w:r>
              <w:rPr>
                <w:sz w:val="18"/>
                <w:szCs w:val="18"/>
              </w:rPr>
              <w:t>Школьная,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ашихина 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Людмила Никола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84473)                 9-97-4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</w:tr>
      <w:tr>
        <w:trPr>
          <w:trHeight w:val="81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6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sz w:val="18"/>
                <w:szCs w:val="18"/>
                <w:lang w:eastAsia="ru-RU"/>
              </w:rPr>
              <w:t xml:space="preserve">МКОУ " Нижнечирская средняя общеобразовательная школа"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4446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уровикинский район, ст.НижнийЧир ул.Панчишкиной, 1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ондратович 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лена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84473)                 9-57-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</w:tr>
      <w:tr>
        <w:trPr>
          <w:trHeight w:val="876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6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sz w:val="18"/>
                <w:szCs w:val="18"/>
                <w:lang w:eastAsia="ru-RU"/>
              </w:rPr>
              <w:t xml:space="preserve">МКОУ " Майоровская средняя общеобразовательная школа"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4434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ровикин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хутор Майоровский, </w:t>
            </w:r>
            <w:r>
              <w:rPr>
                <w:sz w:val="18"/>
                <w:szCs w:val="18"/>
              </w:rPr>
              <w:t>ул.Центральная, д.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рючкова 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Людмила Иван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84473)                  9-83-2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</w:tr>
      <w:tr>
        <w:trPr>
          <w:trHeight w:val="951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60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sz w:val="18"/>
                <w:szCs w:val="18"/>
                <w:lang w:eastAsia="ru-RU"/>
              </w:rPr>
              <w:t xml:space="preserve">МКОУ " Верхнесолоновская   средняя общеобразовательная школа"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4422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ровикинский район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 xml:space="preserve">х. Верхнесолоновский, </w:t>
            </w:r>
            <w:r>
              <w:rPr>
                <w:sz w:val="18"/>
                <w:szCs w:val="18"/>
              </w:rPr>
              <w:t>пер. Школьный ,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Харитонова 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инаида Пет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84473)                    9-77-8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</w:tr>
      <w:tr>
        <w:trPr>
          <w:trHeight w:val="951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60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sz w:val="18"/>
                <w:szCs w:val="18"/>
                <w:lang w:eastAsia="ru-RU"/>
              </w:rPr>
              <w:t xml:space="preserve">МКОУ " Ближнеосиновская  средняя общеобразовательная школа"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4443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ровикинский район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 xml:space="preserve">х. Ближнеосиновский, </w:t>
            </w:r>
            <w:r>
              <w:rPr>
                <w:sz w:val="18"/>
                <w:szCs w:val="18"/>
              </w:rPr>
              <w:t>ул. Школьная, 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Чернова 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рия Васил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84473)                 9-63-2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</w:tr>
      <w:tr>
        <w:trPr>
          <w:trHeight w:val="855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6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sz w:val="18"/>
                <w:szCs w:val="18"/>
                <w:lang w:eastAsia="ru-RU"/>
              </w:rPr>
              <w:t xml:space="preserve">МКОУ " Лысовская   средняя общеобразовательная школа"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4426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ровикинский район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 xml:space="preserve">хутор Лысов, </w:t>
            </w:r>
            <w:r>
              <w:rPr>
                <w:sz w:val="18"/>
                <w:szCs w:val="18"/>
              </w:rPr>
              <w:t>Молодёжная,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Лиховидова Елена Викто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84473)                          9-85-2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</w:tr>
      <w:tr>
        <w:trPr>
          <w:trHeight w:val="84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60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sz w:val="18"/>
                <w:szCs w:val="18"/>
                <w:lang w:eastAsia="ru-RU"/>
              </w:rPr>
              <w:t xml:space="preserve">МКОУ " Добринская средняя общеобразовательная школа"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4433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ровикин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хутор Добринка, </w:t>
            </w:r>
            <w:r>
              <w:rPr>
                <w:sz w:val="18"/>
                <w:szCs w:val="18"/>
              </w:rPr>
              <w:t>Школьная, 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ухоруков 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еннадий Павл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84473)                  9-76-3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</w:tr>
      <w:tr>
        <w:trPr>
          <w:trHeight w:val="806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6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sz w:val="18"/>
                <w:szCs w:val="18"/>
                <w:lang w:eastAsia="ru-RU"/>
              </w:rPr>
              <w:t xml:space="preserve">МКОУ  "Лобакинская  средняя общеобразовательная школа"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4432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ровикин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хутор Лобакин,  </w:t>
            </w:r>
            <w:r>
              <w:rPr>
                <w:sz w:val="18"/>
                <w:szCs w:val="18"/>
              </w:rPr>
              <w:t>ул.Березовая,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Аникеева 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дежда Григорье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84473)                  9-92-9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</w:tr>
      <w:tr>
        <w:trPr>
          <w:trHeight w:val="82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6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/>
            </w:pPr>
            <w:r>
              <w:rPr>
                <w:sz w:val="18"/>
                <w:szCs w:val="18"/>
                <w:lang w:eastAsia="ru-RU"/>
              </w:rPr>
              <w:t xml:space="preserve">МКОУ " Качалинская  средняя общеобразовательная школа"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4440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ровикинский район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 xml:space="preserve">хутор Качалин, </w:t>
            </w:r>
            <w:r>
              <w:rPr>
                <w:sz w:val="18"/>
                <w:szCs w:val="18"/>
              </w:rPr>
              <w:t>Садовая, д. 3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ванова Нина Павл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84473)                 9-64-3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</w:tr>
      <w:tr>
        <w:trPr>
          <w:trHeight w:val="80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6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КОУ " Новомаксимовская средняя общеобразовательная школа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4450, 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ровикинский 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х.Верхнечирский, </w:t>
            </w:r>
            <w:r>
              <w:rPr>
                <w:sz w:val="18"/>
                <w:szCs w:val="18"/>
              </w:rPr>
              <w:t xml:space="preserve"> Железнодорожная, 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гальницкова Мария Павл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(84473) </w:t>
            </w:r>
          </w:p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-94-63           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</w:tr>
      <w:tr>
        <w:trPr>
          <w:trHeight w:val="799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6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КОУ  " Краснозвездинская средняя общеобразовательная школа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4421, 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ровикинский 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утор Сысоевский,</w:t>
            </w:r>
            <w:r>
              <w:rPr>
                <w:sz w:val="18"/>
                <w:szCs w:val="18"/>
              </w:rPr>
              <w:t xml:space="preserve"> ул. Школьная, д.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олодина Надежда Владимиров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(84473) </w:t>
            </w:r>
          </w:p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-66-79            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</w:tr>
      <w:tr>
        <w:trPr>
          <w:trHeight w:val="951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93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ое бюджетное профессиональное образовательное учреждение "Суровикинский агропромышленный техникум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04414, Волгоградская область, Суровикинский район, г. Суровикино, ул. Автострадная, д.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еляевсков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асилий 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тр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uppressAutoHyphens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84473)2-22-7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1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4"/>
        <w:gridCol w:w="704"/>
        <w:gridCol w:w="3945"/>
        <w:gridCol w:w="3544"/>
        <w:gridCol w:w="2268"/>
        <w:gridCol w:w="850"/>
        <w:gridCol w:w="1087"/>
        <w:gridCol w:w="47"/>
        <w:gridCol w:w="1134"/>
        <w:gridCol w:w="993"/>
      </w:tblGrid>
      <w:tr>
        <w:trPr>
          <w:tblHeader w:val="true"/>
          <w:trHeight w:val="271" w:hRule="exact"/>
        </w:trPr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егиона - 34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учреждения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уководителя образовательной организации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кзамена</w:t>
            </w:r>
          </w:p>
        </w:tc>
      </w:tr>
      <w:tr>
        <w:trPr>
          <w:tblHeader w:val="true"/>
          <w:trHeight w:val="240" w:hRule="atLeast"/>
        </w:trPr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базовая)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профиль)</w:t>
            </w:r>
          </w:p>
        </w:tc>
      </w:tr>
      <w:tr>
        <w:trPr>
          <w:tblHeader w:val="true"/>
          <w:trHeight w:val="240" w:hRule="atLeast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рганизации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 ППЭ</w:t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ППЭ, за которым закреплен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/>
            </w:pPr>
            <w:r>
              <w:rPr>
                <w:sz w:val="18"/>
                <w:szCs w:val="18"/>
              </w:rPr>
              <w:t xml:space="preserve">ОО </w:t>
            </w:r>
            <w:r>
              <w:rPr>
                <w:i/>
                <w:sz w:val="18"/>
                <w:szCs w:val="18"/>
              </w:rPr>
              <w:t xml:space="preserve">(для ППЭ – примерное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количество  участников на пункте)</w:t>
            </w:r>
          </w:p>
        </w:tc>
      </w:tr>
      <w:tr>
        <w:trPr>
          <w:tblHeader w:val="true"/>
          <w:trHeight w:val="36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423" w:hRule="atLeast"/>
          <w:cantSplit w:val="true"/>
        </w:trPr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Урюпинский </w:t>
            </w:r>
            <w:r>
              <w:rPr>
                <w:b/>
                <w:sz w:val="18"/>
                <w:szCs w:val="18"/>
                <w:lang w:eastAsia="ru-RU"/>
              </w:rPr>
              <w:t xml:space="preserve">муниципальный </w:t>
            </w:r>
            <w:r>
              <w:rPr>
                <w:b/>
                <w:bCs/>
                <w:color w:val="000000"/>
                <w:sz w:val="18"/>
                <w:szCs w:val="18"/>
              </w:rPr>
              <w:t>район/код района–51 администратор ЕГЭ – Палатова Людмила Сергеевна, заместитель начальника отдела образования, опеки и попечительств а</w:t>
            </w:r>
            <w:r>
              <w:rPr>
                <w:b/>
                <w:bCs/>
                <w:sz w:val="18"/>
                <w:szCs w:val="18"/>
              </w:rPr>
              <w:t>дминистрации Урюпинского муниципального района</w:t>
            </w:r>
          </w:p>
        </w:tc>
      </w:tr>
      <w:tr>
        <w:trPr>
          <w:trHeight w:val="113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62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ПЭ№ 54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 xml:space="preserve">МБОУ "Петровская средняя школа Урюпинского муниципального района Волгоградской области"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3140, Волгоградская область,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рюпинский район,        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хутор Петровский, ул. Ленина, 54 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Шаповалов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юдмила Николаев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42)                   3-91-9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 № 54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88 у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 № 54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8 уч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№ </w:t>
            </w:r>
            <w:r>
              <w:rPr>
                <w:b/>
                <w:sz w:val="18"/>
                <w:szCs w:val="18"/>
              </w:rPr>
              <w:t>54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65 уч.</w:t>
            </w:r>
          </w:p>
        </w:tc>
      </w:tr>
      <w:tr>
        <w:trPr>
          <w:trHeight w:val="806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Буденновская средняя школа Урюпинского муниципального района Волгоградской области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/>
            </w:pPr>
            <w:r>
              <w:rPr>
                <w:sz w:val="18"/>
                <w:szCs w:val="18"/>
              </w:rPr>
              <w:t>403142, Волгоградская область,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>Урюпинский район,</w:t>
            </w:r>
            <w:r>
              <w:rPr>
                <w:sz w:val="18"/>
                <w:szCs w:val="18"/>
              </w:rPr>
              <w:t xml:space="preserve"> хутор Дьяконовский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й, пер. Школьный,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уденев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Владими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2)                    9-32-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</w:tr>
      <w:tr>
        <w:trPr>
          <w:trHeight w:val="820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1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"Бубновская средняя школа Урюпинского муниципального района Волгоградской области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403101, </w:t>
            </w:r>
            <w:r>
              <w:rPr>
                <w:sz w:val="18"/>
                <w:szCs w:val="18"/>
                <w:lang w:eastAsia="ru-RU"/>
              </w:rPr>
              <w:t>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>Урюпинский район,</w:t>
            </w:r>
            <w:r>
              <w:rPr>
                <w:sz w:val="18"/>
                <w:szCs w:val="18"/>
              </w:rPr>
              <w:t xml:space="preserve"> хутор Бубновский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ира,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пилин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риса Никола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2)                  9-63-4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</w:tr>
      <w:tr>
        <w:trPr>
          <w:trHeight w:val="94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1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Верхнебезымяновская средняя школа Урюпинского муниципального района Волгоградской области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403159 , </w:t>
            </w:r>
            <w:r>
              <w:rPr>
                <w:sz w:val="18"/>
                <w:szCs w:val="18"/>
                <w:lang w:eastAsia="ru-RU"/>
              </w:rPr>
              <w:t>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>Урюпинский район,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. Верхнебезымяновский, пер. Школьный,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тренко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Серге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2)               9-52-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</w:tr>
      <w:tr>
        <w:trPr>
          <w:trHeight w:val="828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1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"Добринский лицей Урюпинского муниципального района Волгоградской области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</w:rPr>
              <w:t xml:space="preserve">403124, </w:t>
            </w:r>
            <w:r>
              <w:rPr>
                <w:sz w:val="18"/>
                <w:szCs w:val="18"/>
                <w:lang w:eastAsia="ru-RU"/>
              </w:rPr>
              <w:t>Волгоградская область,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рюпинский район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-ца Добринка, ул. Первомайская ,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ушкано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 Иван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2)                9-11-5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</w:tr>
      <w:tr>
        <w:trPr>
          <w:trHeight w:val="95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1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Долговская средняя школа Урюпинского муниципального района Волгоградской области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403134, </w:t>
            </w:r>
            <w:r>
              <w:rPr>
                <w:sz w:val="18"/>
                <w:szCs w:val="18"/>
                <w:lang w:eastAsia="ru-RU"/>
              </w:rPr>
              <w:t>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>Урюпинский район</w:t>
            </w:r>
            <w:r>
              <w:rPr>
                <w:sz w:val="18"/>
                <w:szCs w:val="18"/>
              </w:rPr>
              <w:t xml:space="preserve">,  хутор Долгий, 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Зеленая, 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ивенько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Евген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2)                  9 -24-3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</w:tr>
      <w:tr>
        <w:trPr>
          <w:trHeight w:val="891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"Дубовская средняя школа Урюпинского муниципального района Волгоградской области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403144,  </w:t>
            </w:r>
            <w:r>
              <w:rPr>
                <w:sz w:val="18"/>
                <w:szCs w:val="18"/>
                <w:lang w:eastAsia="ru-RU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>Урюпинский район,</w:t>
            </w:r>
            <w:r>
              <w:rPr>
                <w:sz w:val="18"/>
                <w:szCs w:val="18"/>
              </w:rPr>
              <w:t xml:space="preserve"> хутор Дубовский, 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Школьная,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стругина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вь Владими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2)                 9-87-5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</w:tr>
      <w:tr>
        <w:trPr>
          <w:trHeight w:val="891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2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Дьяконовская средняя школа Урюпинского муниципального района Волгоградской области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403130, </w:t>
            </w:r>
            <w:r>
              <w:rPr>
                <w:sz w:val="18"/>
                <w:szCs w:val="18"/>
                <w:lang w:eastAsia="ru-RU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>Урюпинский район</w:t>
            </w:r>
            <w:r>
              <w:rPr>
                <w:sz w:val="18"/>
                <w:szCs w:val="18"/>
              </w:rPr>
              <w:t xml:space="preserve">,  х. Дьяконовский 2-й, </w:t>
            </w:r>
            <w:r>
              <w:rPr>
                <w:color w:val="000000"/>
                <w:sz w:val="18"/>
                <w:szCs w:val="18"/>
              </w:rPr>
              <w:t xml:space="preserve">ул. Садовая, 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рнаков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вгений Алексеевич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2)                  9-68-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</w:tr>
      <w:tr>
        <w:trPr>
          <w:trHeight w:val="87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2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Искровская средняя школа имени В.И.Шульпекова Урюпинского муниципального района Волгоградской области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403156, </w:t>
            </w:r>
            <w:r>
              <w:rPr>
                <w:sz w:val="18"/>
                <w:szCs w:val="18"/>
                <w:lang w:eastAsia="ru-RU"/>
              </w:rPr>
              <w:t>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>Урюпинский район,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селок Искра, </w:t>
            </w:r>
            <w:r>
              <w:rPr>
                <w:color w:val="000000"/>
                <w:sz w:val="18"/>
                <w:szCs w:val="18"/>
              </w:rPr>
              <w:t>ул. Краснознаменная,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уева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Иван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2)                     9-51-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</w:tr>
      <w:tr>
        <w:trPr>
          <w:trHeight w:val="820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2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Котовская средняя школа Урюпинского муниципального района Волгоградской области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403122, </w:t>
            </w:r>
            <w:r>
              <w:rPr>
                <w:sz w:val="18"/>
                <w:szCs w:val="18"/>
                <w:lang w:eastAsia="ru-RU"/>
              </w:rPr>
              <w:t>Волгоградская область,</w:t>
            </w:r>
          </w:p>
          <w:p>
            <w:pPr>
              <w:pStyle w:val="Normal"/>
              <w:suppressAutoHyphens w:val="false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</w:rPr>
              <w:t>Урюпинский район,</w:t>
            </w:r>
            <w:r>
              <w:rPr>
                <w:sz w:val="18"/>
                <w:szCs w:val="18"/>
              </w:rPr>
              <w:t xml:space="preserve"> хутор Котовский,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. Почтовый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фремце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 Александ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2)                    9-33-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</w:tr>
      <w:tr>
        <w:trPr>
          <w:trHeight w:val="948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2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"Михайловская средняя школа Урюпинского муниципального района Волгоградской области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403100, </w:t>
            </w:r>
            <w:r>
              <w:rPr>
                <w:sz w:val="18"/>
                <w:szCs w:val="18"/>
                <w:lang w:eastAsia="ru-RU"/>
              </w:rPr>
              <w:t>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>Урюпинский район,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-ца Михайловская, ул. Ленинская,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ргунова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Викент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2)                 9-74-4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</w:tr>
      <w:tr>
        <w:trPr>
          <w:trHeight w:val="908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2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"Россошинская средняя школа Урюпинского муниципального района Волгоградской области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403158, </w:t>
            </w:r>
            <w:r>
              <w:rPr>
                <w:sz w:val="18"/>
                <w:szCs w:val="18"/>
                <w:lang w:eastAsia="ru-RU"/>
              </w:rPr>
              <w:t>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>Урюпинский район,</w:t>
            </w:r>
            <w:r>
              <w:rPr>
                <w:sz w:val="18"/>
                <w:szCs w:val="18"/>
              </w:rPr>
              <w:t xml:space="preserve"> хутор Россошинский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 Центральная, 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нов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тр Леонидович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2)   9-71-3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</w:tr>
      <w:tr>
        <w:trPr>
          <w:trHeight w:val="96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2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"Салтынская средняя школа Урюпинского муниципального района Волгоградской области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403108, </w:t>
            </w:r>
            <w:r>
              <w:rPr>
                <w:sz w:val="18"/>
                <w:szCs w:val="18"/>
                <w:lang w:eastAsia="ru-RU"/>
              </w:rPr>
              <w:t>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>Урюпинский район,</w:t>
            </w:r>
            <w:r>
              <w:rPr>
                <w:sz w:val="18"/>
                <w:szCs w:val="18"/>
              </w:rPr>
              <w:t xml:space="preserve"> хутор Салтынский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Школьная,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умилина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 Владими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2)                    9-66-3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</w:tr>
      <w:tr>
        <w:trPr>
          <w:trHeight w:val="848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Хоперская средняя школа Урюпинского муниципального района Волгоградской области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403105, </w:t>
            </w:r>
            <w:r>
              <w:rPr>
                <w:sz w:val="18"/>
                <w:szCs w:val="18"/>
                <w:lang w:eastAsia="ru-RU"/>
              </w:rPr>
              <w:t>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>Урюпинский район,</w:t>
            </w:r>
            <w:r>
              <w:rPr>
                <w:sz w:val="18"/>
                <w:szCs w:val="18"/>
              </w:rPr>
              <w:t xml:space="preserve">  хутор Криушинский, ул. Гагарина, 3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лакова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Викто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2)                     9-62-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</w:tr>
      <w:tr>
        <w:trPr>
          <w:trHeight w:val="845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3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Вишняковская средняя школа Урюпинского муниципального района Волгоградской области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403128, </w:t>
            </w:r>
            <w:r>
              <w:rPr>
                <w:sz w:val="18"/>
                <w:szCs w:val="18"/>
                <w:lang w:eastAsia="ru-RU"/>
              </w:rPr>
              <w:t>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Урюпинский район,</w:t>
            </w:r>
            <w:r>
              <w:rPr>
                <w:sz w:val="18"/>
                <w:szCs w:val="18"/>
              </w:rPr>
              <w:t xml:space="preserve"> хутор Вишняковский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ул. Школьная, 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вулько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Анатол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2)                     9-25-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</w:tr>
      <w:tr>
        <w:trPr>
          <w:trHeight w:val="957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3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"Креповская средняя школа Урюпинского муниципального района Волгоградской области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 xml:space="preserve">403121, </w:t>
            </w:r>
            <w:r>
              <w:rPr>
                <w:sz w:val="18"/>
                <w:szCs w:val="18"/>
                <w:lang w:eastAsia="ru-RU"/>
              </w:rPr>
              <w:t>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>Урюпинский район,</w:t>
            </w:r>
            <w:r>
              <w:rPr>
                <w:sz w:val="18"/>
                <w:szCs w:val="18"/>
              </w:rPr>
              <w:t xml:space="preserve">  поселок Учхо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ридова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Серге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2)                         9-38-3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4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2"/>
        <w:gridCol w:w="682"/>
        <w:gridCol w:w="22"/>
        <w:gridCol w:w="3947"/>
        <w:gridCol w:w="3544"/>
        <w:gridCol w:w="2268"/>
        <w:gridCol w:w="850"/>
        <w:gridCol w:w="1134"/>
        <w:gridCol w:w="1134"/>
        <w:gridCol w:w="1134"/>
      </w:tblGrid>
      <w:tr>
        <w:trPr>
          <w:tblHeader w:val="true"/>
          <w:trHeight w:val="271" w:hRule="exact"/>
        </w:trPr>
        <w:tc>
          <w:tcPr>
            <w:tcW w:w="14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егиона - 34</w:t>
            </w:r>
          </w:p>
        </w:tc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учреждения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уководителя образовательной организации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кзамена</w:t>
            </w:r>
          </w:p>
        </w:tc>
      </w:tr>
      <w:tr>
        <w:trPr>
          <w:tblHeader w:val="true"/>
          <w:trHeight w:val="240" w:hRule="atLeast"/>
        </w:trPr>
        <w:tc>
          <w:tcPr>
            <w:tcW w:w="14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базовая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профиль)</w:t>
            </w:r>
          </w:p>
        </w:tc>
      </w:tr>
      <w:tr>
        <w:trPr>
          <w:tblHeader w:val="true"/>
          <w:trHeight w:val="240" w:hRule="atLeast"/>
        </w:trPr>
        <w:tc>
          <w:tcPr>
            <w:tcW w:w="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рганизации</w:t>
            </w:r>
          </w:p>
        </w:tc>
        <w:tc>
          <w:tcPr>
            <w:tcW w:w="70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 ППЭ</w:t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ППЭ, за которым закреплен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/>
            </w:pPr>
            <w:r>
              <w:rPr>
                <w:sz w:val="18"/>
                <w:szCs w:val="18"/>
              </w:rPr>
              <w:t xml:space="preserve">ОО </w:t>
            </w:r>
            <w:r>
              <w:rPr>
                <w:i/>
                <w:sz w:val="18"/>
                <w:szCs w:val="18"/>
              </w:rPr>
              <w:t xml:space="preserve">(для ППЭ – примерное 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 участников на пункте)</w:t>
            </w:r>
          </w:p>
        </w:tc>
      </w:tr>
      <w:tr>
        <w:trPr>
          <w:tblHeader w:val="true"/>
          <w:trHeight w:val="362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423" w:hRule="atLeast"/>
          <w:cantSplit w:val="true"/>
        </w:trPr>
        <w:tc>
          <w:tcPr>
            <w:tcW w:w="15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роловский муниципальный район Волгоградской области/код района–152 администратор ЕГЭ – Романовская Надежда Петровна,  консультант  Отдела  образования администрации Фроловского муниципального района Волгоградской области</w:t>
            </w:r>
          </w:p>
        </w:tc>
      </w:tr>
      <w:tr>
        <w:trPr>
          <w:trHeight w:val="113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63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№ 55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МОУ </w:t>
            </w:r>
            <w:r>
              <w:rPr>
                <w:sz w:val="18"/>
                <w:szCs w:val="18"/>
              </w:rPr>
              <w:t>"</w:t>
            </w:r>
            <w:r>
              <w:rPr>
                <w:b/>
                <w:sz w:val="18"/>
                <w:szCs w:val="18"/>
              </w:rPr>
              <w:t>Зеленовская средняя  школа</w:t>
            </w:r>
            <w:r>
              <w:rPr>
                <w:sz w:val="18"/>
                <w:szCs w:val="18"/>
              </w:rPr>
              <w:t>"</w:t>
            </w:r>
            <w:r>
              <w:rPr>
                <w:b/>
                <w:sz w:val="18"/>
                <w:szCs w:val="18"/>
              </w:rPr>
              <w:t xml:space="preserve">  Фроловского муниципального района Волгоградской области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</w:rPr>
              <w:t xml:space="preserve">403518  </w:t>
            </w:r>
            <w:r>
              <w:rPr>
                <w:b/>
                <w:sz w:val="18"/>
                <w:szCs w:val="18"/>
                <w:lang w:eastAsia="ru-RU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роловский район,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елок Пригородный,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Подгорная,  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ригораш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талья Геннадьев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65)                        4-04-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5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b/>
                <w:sz w:val="18"/>
                <w:szCs w:val="18"/>
              </w:rPr>
              <w:t>(34 уч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5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b/>
                <w:sz w:val="18"/>
                <w:szCs w:val="18"/>
              </w:rPr>
              <w:t>(33 уч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5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b/>
                <w:sz w:val="18"/>
                <w:szCs w:val="18"/>
              </w:rPr>
              <w:t>(19 уч.)</w:t>
            </w:r>
          </w:p>
        </w:tc>
      </w:tr>
      <w:tr>
        <w:trPr>
          <w:trHeight w:val="94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632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ОУ "Большелычакская  средняя  школа" Фроловского   муниципального  района Волгоград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 xml:space="preserve">403503, </w:t>
            </w:r>
            <w:r>
              <w:rPr>
                <w:sz w:val="18"/>
                <w:szCs w:val="18"/>
                <w:lang w:eastAsia="ru-RU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Фроловский район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. Большой Лычак, д.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оватов 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ексей Сергеевич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5)                5-21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5</w:t>
            </w:r>
          </w:p>
        </w:tc>
      </w:tr>
      <w:tr>
        <w:trPr>
          <w:trHeight w:val="953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633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ОУ "Ветютневская средняя  школа" Фроловского  муниципального  района Волгоград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 xml:space="preserve">403520, </w:t>
            </w:r>
            <w:r>
              <w:rPr>
                <w:sz w:val="18"/>
                <w:szCs w:val="18"/>
                <w:lang w:eastAsia="ru-RU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лов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Ветютнев,  д. 1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год 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дим Павлович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5)                 5-77-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5</w:t>
            </w:r>
          </w:p>
        </w:tc>
      </w:tr>
      <w:tr>
        <w:trPr>
          <w:trHeight w:val="953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634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ОУ "Писарёвская средняя  школа" Фроловского  муниципального  района Волгоград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403529 ,</w:t>
            </w:r>
            <w:r>
              <w:rPr>
                <w:sz w:val="18"/>
                <w:szCs w:val="18"/>
                <w:lang w:eastAsia="ru-RU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ловский район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Писарёвка, д. 1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сичкин 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ладимир Иванович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5)                5-26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5</w:t>
            </w:r>
          </w:p>
        </w:tc>
      </w:tr>
      <w:tr>
        <w:trPr>
          <w:trHeight w:val="95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635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ОУ "Образцовская средняя  школа" Фроловского муниципального  района Волгоград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403514,</w:t>
            </w:r>
            <w:r>
              <w:rPr>
                <w:sz w:val="18"/>
                <w:szCs w:val="18"/>
                <w:lang w:eastAsia="ru-RU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Фролов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поселок Образцы, д. 1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иков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ван Алексеевич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5)                  5-33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5</w:t>
            </w:r>
          </w:p>
        </w:tc>
      </w:tr>
      <w:tr>
        <w:trPr>
          <w:trHeight w:val="106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638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ОУ "Малодельская  средняя  школа" Фроловского  муниципального  района Волгоград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 xml:space="preserve">403504, </w:t>
            </w:r>
            <w:r>
              <w:rPr>
                <w:sz w:val="18"/>
                <w:szCs w:val="18"/>
                <w:lang w:eastAsia="ru-RU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Фроловский район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Малодельская, д.1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хова 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дежда Александров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5)                      5-42-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5</w:t>
            </w:r>
          </w:p>
        </w:tc>
      </w:tr>
      <w:tr>
        <w:trPr>
          <w:trHeight w:val="113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639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ОУ "Краснолипковская средняя школа" Фроловского муниципального района Волгоград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3526 ,Волгоградская область, Фроловский район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. Красные Липки, д. 80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офеева Татьяна Владими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5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72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5</w:t>
            </w:r>
          </w:p>
        </w:tc>
      </w:tr>
      <w:tr>
        <w:trPr>
          <w:trHeight w:val="113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64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ОУ "Гуляевская  средняя  школа" Фроловского   муниципального  района Волгоград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 xml:space="preserve">403521, </w:t>
            </w:r>
            <w:r>
              <w:rPr>
                <w:sz w:val="18"/>
                <w:szCs w:val="18"/>
                <w:lang w:eastAsia="ru-RU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олов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 Гуляевка, д. 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ъячев 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колай Юрьевич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5)                 5-76-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5</w:t>
            </w:r>
          </w:p>
        </w:tc>
      </w:tr>
      <w:tr>
        <w:trPr>
          <w:trHeight w:val="113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64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ОУ "Терновская  средняя  школа"  Фроловского муниципального  района Волгоград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 xml:space="preserve">403511, </w:t>
            </w:r>
            <w:r>
              <w:rPr>
                <w:sz w:val="18"/>
                <w:szCs w:val="18"/>
                <w:lang w:eastAsia="ru-RU"/>
              </w:rPr>
              <w:t>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ловский район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Терновка,  д. 1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магулова Надежда Михайлов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5)                       5-51-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5</w:t>
            </w:r>
          </w:p>
        </w:tc>
      </w:tr>
      <w:tr>
        <w:trPr>
          <w:trHeight w:val="113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19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ое бюджетное профессиональное образовательное учреждение "Арчединский лесной колледж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03522, Волгоградская область, Фроловский район, п. Арчединского лесхо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льников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ий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5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5</w:t>
            </w:r>
          </w:p>
        </w:tc>
      </w:tr>
      <w:tr>
        <w:trPr>
          <w:trHeight w:val="568" w:hRule="atLeast"/>
          <w:cantSplit w:val="true"/>
        </w:trPr>
        <w:tc>
          <w:tcPr>
            <w:tcW w:w="15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рнышковский муниципальный район/код района–53 администратор ЕГЭ – Васильева Татьяна Михайловна , консультант отдела по образованию, опеке и попечительству  администрации Чернышковского муниципального района  Волгоградской области</w:t>
            </w:r>
          </w:p>
        </w:tc>
      </w:tr>
      <w:tr>
        <w:trPr>
          <w:trHeight w:val="1013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43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Чернышковская  средняя  школа №1" Чернышковского муниципального района Волгоград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462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шков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р.п.Чернышковский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Цимлянская, 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латов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Серге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4)                   6-15-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6</w:t>
            </w:r>
          </w:p>
        </w:tc>
      </w:tr>
      <w:tr>
        <w:trPr>
          <w:trHeight w:val="113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644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№ 56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18"/>
                <w:szCs w:val="18"/>
              </w:rPr>
              <w:t>МКОУ "Чернышковская  средняя  школа №2" Чернышковского муниципального района Волгоград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4462, Волгоградская область,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рнышковский район,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.п.Чернышковский,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2-я Гвардейская,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аксаев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ладимир Юрь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74)                       6-17-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56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 № 56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56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 № 56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6 уч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56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56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уч.</w:t>
            </w:r>
          </w:p>
        </w:tc>
      </w:tr>
      <w:tr>
        <w:trPr>
          <w:trHeight w:val="102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45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МКОУ "Большетерновская средняя  школа"  Чернышковского муниципального района Волгоград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4470, 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шков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Большетерновой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орбункова, 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рон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ина Александ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4)       6-67-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6</w:t>
            </w:r>
          </w:p>
        </w:tc>
      </w:tr>
      <w:tr>
        <w:trPr>
          <w:trHeight w:val="95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46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МКОУ   Красноярская средняя  школа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 Чернышковского муниципального района Волгоград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71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шков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поселок Красноярский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вьёв Виктор Серге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4)               6-51-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6</w:t>
            </w:r>
          </w:p>
        </w:tc>
      </w:tr>
      <w:tr>
        <w:trPr>
          <w:trHeight w:val="81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47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МКОУ "Волоцкая  средняя  школа"  Чернышковского муниципального района Волгоград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480, Волгоградская область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Чернышковский район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Волоцкий, ул. Центральная д.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ясн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а Дмитри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4)               6-59-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6</w:t>
            </w:r>
          </w:p>
        </w:tc>
      </w:tr>
      <w:tr>
        <w:trPr>
          <w:trHeight w:val="815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48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МКОУ "Захаровская  средняя  школа"  Чернышковского муниципального района Волгоград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474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шков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Заха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п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 Михайл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4)              6-54-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6</w:t>
            </w:r>
          </w:p>
        </w:tc>
      </w:tr>
      <w:tr>
        <w:trPr>
          <w:trHeight w:val="103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49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МКОУ "Нижнегнутовская  средняя  школа"  Чернышковского муниципального района Волгоград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486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шков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хутор Нижнегнутов, ул.Сергея Бавыкина, 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п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ина Евген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4)           6-65-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6</w:t>
            </w:r>
          </w:p>
        </w:tc>
      </w:tr>
      <w:tr>
        <w:trPr>
          <w:trHeight w:val="99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5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МКОУ "Верхнегнутовская  средняя  школа"  Чернышковского муниципального района Волгоград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482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шков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хутор Верхнегнутов, ул. Октябрьская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от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риса Степан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4)         6-63-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6</w:t>
            </w:r>
          </w:p>
        </w:tc>
      </w:tr>
      <w:tr>
        <w:trPr>
          <w:trHeight w:val="105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5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МКОУ "Басакинская  средняя  школа"  Чернышковского муниципального района Волгоград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4484, 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шковский райо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поселок Басакин, ул. Школьная,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цкевич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л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ин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4)       6-42-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6</w:t>
            </w:r>
          </w:p>
        </w:tc>
      </w:tr>
      <w:tr>
        <w:trPr>
          <w:trHeight w:val="89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52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МКОУ "Тормосиновская  средняя  школа"  Чернышковского муниципального района Волгоград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473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шков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хутор Тормосин, ул. Совет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п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Владими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4)                6-33-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6</w:t>
            </w:r>
          </w:p>
        </w:tc>
      </w:tr>
      <w:tr>
        <w:trPr>
          <w:trHeight w:val="941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53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МКОУ "Пристеновская  средняя  школа"  Чернышковского муниципального района Волгоград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477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шков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Пристеновский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Заречная, 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матов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амат  Галлем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4)                6-61-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6</w:t>
            </w:r>
          </w:p>
        </w:tc>
      </w:tr>
      <w:tr>
        <w:trPr>
          <w:trHeight w:val="941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54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МКОУ "Елкинская  средняя  школа"  Чернышковского муниципального района Волгоград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472, 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шков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хутор Елкино,  ул. Школьная,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номар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Пет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4)             6-55-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6</w:t>
            </w:r>
          </w:p>
        </w:tc>
      </w:tr>
      <w:tr>
        <w:trPr>
          <w:trHeight w:val="701" w:hRule="atLeast"/>
          <w:cantSplit w:val="true"/>
        </w:trPr>
        <w:tc>
          <w:tcPr>
            <w:tcW w:w="15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одской округ – город Волжский Волгоградской области/код района–154 администратор  ЕГЭ – Пряхина Ирина Анатольевна, консультант управления образования администрации городского округа - город Волжский Волгоградской области</w:t>
            </w:r>
          </w:p>
        </w:tc>
      </w:tr>
      <w:tr>
        <w:trPr>
          <w:trHeight w:val="113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5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 xml:space="preserve">МОУ "Средняя школа с углубленным изучением отдельных предметов № 1 имени Ф.Г.Логинова                             г.Волжского Волгоградской области"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30,  Волгоградская область, г.Волжский, ул. Пушкина,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ин 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силий Дмитриевич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3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12-49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3</w:t>
            </w:r>
          </w:p>
        </w:tc>
      </w:tr>
      <w:tr>
        <w:trPr>
          <w:trHeight w:val="953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5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</w:t>
            </w:r>
            <w:r>
              <w:rPr/>
              <w:t xml:space="preserve"> "Средняя школа  с углубленным изучением отдельных предметов № 2 г. Волжского Волгоградской области"             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130, 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, ул. им. Карла Маркса,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стомясова Елена Евгеньев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3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-38-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5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8</w:t>
            </w:r>
          </w:p>
        </w:tc>
      </w:tr>
      <w:tr>
        <w:trPr>
          <w:trHeight w:val="1041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74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</w:t>
            </w:r>
            <w:r>
              <w:rPr/>
              <w:t xml:space="preserve"> "Средняя школа № 3 г. Волжского Волгоградской области"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06,  Волгоградская область, г.Волжский, ул. Прибрежная, 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ина Федо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3) 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15-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3</w:t>
            </w:r>
          </w:p>
        </w:tc>
      </w:tr>
      <w:tr>
        <w:trPr>
          <w:trHeight w:val="113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65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58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МОУ "Средняя школа № 6 г. Волжского Волгоградской области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>404125, Волгоградская область, г.Волжский, ул. Наримана Нариманова,   д. 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ребенников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ра Александ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8443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-06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6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66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9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6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1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ч.</w:t>
            </w:r>
          </w:p>
        </w:tc>
      </w:tr>
      <w:tr>
        <w:trPr>
          <w:trHeight w:val="99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6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МОУ</w:t>
            </w:r>
            <w:r>
              <w:rPr/>
              <w:t xml:space="preserve"> "Средняя школа № 9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/>
              <w:t>им. Харламова Ю.П. г. Волжского Волгоградской области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127, 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, ул. Пионерская,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раченец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Васил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3)  56-70-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8</w:t>
            </w:r>
          </w:p>
        </w:tc>
      </w:tr>
      <w:tr>
        <w:trPr>
          <w:trHeight w:val="943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6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</w:t>
            </w:r>
            <w:r>
              <w:rPr/>
              <w:t xml:space="preserve"> "Средняя школа № 10 г. Волжского Волгоградской области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30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Волжский, ул. им. Аркадия Гайдара,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силь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Владими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3)  31-49-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3</w:t>
            </w:r>
          </w:p>
        </w:tc>
      </w:tr>
      <w:tr>
        <w:trPr>
          <w:trHeight w:val="1011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6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</w:t>
            </w:r>
            <w:r>
              <w:rPr/>
              <w:t xml:space="preserve"> "Средняя школа № 11 им. Скрипки О.В. г. Волжского Волгоград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104, 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, ул. Химиков,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ас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ия Иван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3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-33-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8</w:t>
            </w:r>
          </w:p>
        </w:tc>
      </w:tr>
      <w:tr>
        <w:trPr>
          <w:trHeight w:val="955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6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</w:t>
            </w:r>
            <w:r>
              <w:rPr/>
              <w:t xml:space="preserve"> "Средняя школа с углубленным изучением отдельных предметов № 12 г. Волжского Волгоградской области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102, 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, ул. Пионерская,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рбат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вь Александров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3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5-25-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3</w:t>
            </w:r>
          </w:p>
        </w:tc>
      </w:tr>
      <w:tr>
        <w:trPr>
          <w:trHeight w:val="95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6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ОУ</w:t>
            </w:r>
            <w:r>
              <w:rPr/>
              <w:t xml:space="preserve"> "Средняя школа № 13 г. Волжского Волгоградской области"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122, 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, ул. им. Карла Маркса, 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арова Ольга Викторов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3) 31-24-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3</w:t>
            </w:r>
          </w:p>
        </w:tc>
      </w:tr>
      <w:tr>
        <w:trPr>
          <w:trHeight w:val="1083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66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59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У "Средняя школа № 14 "Зеленый шум"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г. Волжского Волгоградской области"</w:t>
            </w:r>
            <w:r>
              <w:rPr>
                <w:b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4110, Волгоградская область, г.Волжский, ул. им. Космонавтов, 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авыдов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ла Геннадьевна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8443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-45-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6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7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6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4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63</w:t>
            </w:r>
          </w:p>
        </w:tc>
      </w:tr>
      <w:tr>
        <w:trPr>
          <w:trHeight w:val="95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6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ОУ</w:t>
            </w:r>
            <w:r>
              <w:rPr/>
              <w:t xml:space="preserve"> "Средняя школа № 15 г. Волжского Волгоградской области"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124, Волгоградская область,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, ул. им.  Калинина,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ьячк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Федо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3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-82-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3</w:t>
            </w:r>
          </w:p>
        </w:tc>
      </w:tr>
      <w:tr>
        <w:trPr>
          <w:trHeight w:val="113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766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6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ОУ "Средняя школа № 17 г. Волжского Волгоградской области"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4131, Волгоградская область, г.Волжский, ул. Клавы Нечаевой,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ецель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талья Викторовна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8443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-90-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58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9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66</w:t>
            </w:r>
          </w:p>
        </w:tc>
      </w:tr>
      <w:tr>
        <w:trPr>
          <w:trHeight w:val="113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66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6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ОУ "Средняя школа № 18 имени Героя Советского Союза Д.М. Карбышева г.Волжского Волгоградской области"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4111, Волгоградская область, г.Волжский, ул. им. генерала Карбышева,   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Жидких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талия Иван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8443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-15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59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190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63</w:t>
            </w:r>
          </w:p>
        </w:tc>
      </w:tr>
      <w:tr>
        <w:trPr>
          <w:trHeight w:val="993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7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ОУ</w:t>
            </w:r>
            <w:r>
              <w:rPr/>
              <w:t xml:space="preserve"> "Средняя школа с углубленным изучением отдельных предметов № 19 г. Волжского Волгоградской области"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120, 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, ул. Советская, 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ли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Викто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3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57-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8</w:t>
            </w:r>
          </w:p>
        </w:tc>
      </w:tr>
      <w:tr>
        <w:trPr>
          <w:trHeight w:val="95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7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ОУ</w:t>
            </w:r>
            <w:r>
              <w:rPr/>
              <w:t xml:space="preserve"> "Средняя школа № 20 г. Волжского Волгоградской области"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121, 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, ул. Пушкина, 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харушк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Михайл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3) 38-39-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8</w:t>
            </w:r>
          </w:p>
        </w:tc>
      </w:tr>
      <w:tr>
        <w:trPr>
          <w:trHeight w:val="953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7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ОУ</w:t>
            </w:r>
            <w:r>
              <w:rPr/>
              <w:t xml:space="preserve"> "Средняя школа № 22 г.Волжского Волгоградской области"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120, 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, ул. Академика Королева,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сак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Николаев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3) 27-14-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3</w:t>
            </w:r>
          </w:p>
        </w:tc>
      </w:tr>
      <w:tr>
        <w:trPr>
          <w:trHeight w:val="93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7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ОУ</w:t>
            </w:r>
            <w:r>
              <w:rPr/>
              <w:t xml:space="preserve"> "Средняя школа № 23 имени 87 Гвардейской стрелковой дивизии г. Волжского Волгоградской области"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111, 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, ул. Набережная,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ходе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Валерьев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3) 27-45-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3</w:t>
            </w:r>
          </w:p>
        </w:tc>
      </w:tr>
      <w:tr>
        <w:trPr>
          <w:trHeight w:val="113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7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ОУ</w:t>
            </w:r>
            <w:r>
              <w:rPr/>
              <w:t xml:space="preserve"> "Средняя школа № 24 г. Волжского Волгоградской области"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121, 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, ул. Пушкина, 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цова Татьяна Михайл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3)                 38-36-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3</w:t>
            </w:r>
          </w:p>
        </w:tc>
      </w:tr>
      <w:tr>
        <w:trPr>
          <w:trHeight w:val="113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67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63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ОУ "Средняя школа № 27 г. Волжского Волгоградской области"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4102, Волгоградская область, г.Волжский, проспект Дружбы,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иссаров Евгений Александ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8443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-1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6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272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58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253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58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8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ч.</w:t>
            </w:r>
          </w:p>
        </w:tc>
      </w:tr>
      <w:tr>
        <w:trPr>
          <w:trHeight w:val="113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7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ОУ</w:t>
            </w:r>
            <w:r>
              <w:rPr/>
              <w:t xml:space="preserve"> "Средняя школа № 28 г. Волжского Волгоградской области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127, 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, проспект Дружбы, 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яркина Надежда Владими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3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-75-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8</w:t>
            </w:r>
          </w:p>
        </w:tc>
      </w:tr>
      <w:tr>
        <w:trPr>
          <w:trHeight w:val="993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7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ОУ</w:t>
            </w:r>
            <w:r>
              <w:rPr/>
              <w:t xml:space="preserve"> "Средняя школа № 29  имени К. Нечаевой г. Волжского Волгоградской области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131, 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, ул. Клавы Нечаевой,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хир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Иван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3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-19-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8</w:t>
            </w:r>
          </w:p>
        </w:tc>
      </w:tr>
      <w:tr>
        <w:trPr>
          <w:trHeight w:val="1093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67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64 резер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МОУ "Средняя школа с  углубленным  изучением  отдельных  предметов № 30 имени Медведева С.Р. г. Волжского Волгоградской области"</w:t>
            </w:r>
            <w:r>
              <w:rPr/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4105, Волгоградская область, г.Волжский, проспект Дружбы, 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Чернов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андр Филипп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3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8-01-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66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66</w:t>
            </w:r>
          </w:p>
        </w:tc>
      </w:tr>
      <w:tr>
        <w:trPr>
          <w:trHeight w:val="895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8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ОУ</w:t>
            </w:r>
            <w:r>
              <w:rPr/>
              <w:t xml:space="preserve"> "Средняя школа № 31 г. Волжского Волгоградской области"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09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Волжский, ул. 40 лет Победы, 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яг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 Никола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3) 52-18-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6</w:t>
            </w:r>
          </w:p>
        </w:tc>
      </w:tr>
      <w:tr>
        <w:trPr>
          <w:trHeight w:val="93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8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ОУ</w:t>
            </w:r>
            <w:r>
              <w:rPr/>
              <w:t xml:space="preserve"> "Средняя школа № 32 "Эврика-развитие" г. Волжского Волгоградской области"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126, 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, ул. Пушкина, 124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знец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 Александ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3) 29-19-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6</w:t>
            </w:r>
          </w:p>
        </w:tc>
      </w:tr>
      <w:tr>
        <w:trPr>
          <w:trHeight w:val="93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8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ОУ</w:t>
            </w:r>
            <w:r>
              <w:rPr/>
              <w:t xml:space="preserve"> "Средняя школа № 34 г. Волжского Волгоградской области"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118, 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, ул. 40 лет Победы, 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рник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й Юрь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3) 52-01-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6</w:t>
            </w:r>
          </w:p>
        </w:tc>
      </w:tr>
      <w:tr>
        <w:trPr>
          <w:trHeight w:val="94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8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ОУ</w:t>
            </w:r>
            <w:r>
              <w:rPr/>
              <w:t xml:space="preserve"> "Средняя школа № 35 им. Дубины В.П. г. Волжского Волгоградской области"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132, 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, ул. 40 лет Победы, 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д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ина Никола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3) 51-57-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6</w:t>
            </w:r>
          </w:p>
        </w:tc>
      </w:tr>
      <w:tr>
        <w:trPr>
          <w:trHeight w:val="1033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8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ОУ</w:t>
            </w:r>
            <w:r>
              <w:rPr/>
              <w:t xml:space="preserve"> "Средняя школа № 36 имени Героя Советского Союза В.Г. Миловатского г. Волжского Волгоградской области"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118, 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, ул. 40 лет Победы, 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арина Марина Валентин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3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-74-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6</w:t>
            </w:r>
          </w:p>
        </w:tc>
      </w:tr>
      <w:tr>
        <w:trPr>
          <w:trHeight w:val="94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8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ОУ</w:t>
            </w:r>
            <w:r>
              <w:rPr/>
              <w:t xml:space="preserve"> "Средняя школа с углубленным изучением отдельных предметов № 37 г. Волжского Волгоградской области"            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133, 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, ул. 40 лет Победы, 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зл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Александ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3) 51-58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6</w:t>
            </w:r>
          </w:p>
        </w:tc>
      </w:tr>
      <w:tr>
        <w:trPr>
          <w:trHeight w:val="935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8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</w:t>
            </w:r>
            <w:r>
              <w:rPr/>
              <w:t xml:space="preserve"> "Кадетская школа имени Героя Российской Федерации С.А. Солнечникова г. Волжского Волгоградской области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105, 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,  проспект Дружбы, 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ашкин Юрий Владими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3) 58-02-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6</w:t>
            </w:r>
          </w:p>
        </w:tc>
      </w:tr>
      <w:tr>
        <w:trPr>
          <w:trHeight w:val="91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8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</w:t>
            </w:r>
            <w:r>
              <w:rPr/>
              <w:t xml:space="preserve"> "Гимназия города Волжского Волгоградской области"     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104, Волгоградская область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, ул. Пионерская, 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пренас Иоланта Альбинасов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.о. директор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3) 25-15-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8</w:t>
            </w:r>
          </w:p>
        </w:tc>
      </w:tr>
      <w:tr>
        <w:trPr>
          <w:trHeight w:val="104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68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66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У "Лицей № 1 г. Волжского Волгоградской области"</w:t>
            </w:r>
            <w:r>
              <w:rPr/>
              <w:t xml:space="preserve">                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4132, Волгоградская область, г.Волжский,  ул. 40 лет Победы, 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мельченко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гей Никола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8443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-95-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58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9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ч</w:t>
            </w:r>
            <w:r>
              <w:rPr>
                <w:i/>
                <w:sz w:val="18"/>
                <w:szCs w:val="1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58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ч.</w:t>
            </w:r>
          </w:p>
        </w:tc>
      </w:tr>
      <w:tr>
        <w:trPr>
          <w:trHeight w:val="975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9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</w:t>
            </w:r>
            <w:r>
              <w:rPr/>
              <w:t xml:space="preserve"> "Открытая (сменная) общеобразовательная школа № 1 г. Волжского Волгоградской области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30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Волжский,  ул. Чайковского,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лби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й Викто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3) 41-57-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8</w:t>
            </w:r>
          </w:p>
        </w:tc>
      </w:tr>
      <w:tr>
        <w:trPr>
          <w:trHeight w:val="97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9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 xml:space="preserve">Частное образовательное учреждение средняя общеобразовательная школа "Русско-американская школа"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27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, проспект Дружбы, 21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маки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рий Василь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3) 56-77-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8</w:t>
            </w:r>
          </w:p>
        </w:tc>
      </w:tr>
      <w:tr>
        <w:trPr>
          <w:trHeight w:val="90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9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ое образовательное учреждение средняя общеобразовательная школа "Интеллектуал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09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жский, ул. 40 лет Победы, 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орок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ий Александ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3) 52-11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3</w:t>
            </w:r>
          </w:p>
        </w:tc>
      </w:tr>
      <w:tr>
        <w:trPr>
          <w:trHeight w:val="956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0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жский филиал государственного автономного профессионального образовательного учреждениея "Волгоградский медико-экологический техникум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04103, Волгоградская область,                         г. Волжский, ул. Автодорога 7, д. 30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яп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Иван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3)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35-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8</w:t>
            </w:r>
          </w:p>
        </w:tc>
      </w:tr>
      <w:tr>
        <w:trPr>
          <w:trHeight w:val="99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4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Волжский политехнический техникум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04130, Волгоградская область,                           г. Волжский, ул. Набережная, д.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япи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 Пет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3)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-11-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8</w:t>
            </w:r>
          </w:p>
        </w:tc>
      </w:tr>
      <w:tr>
        <w:trPr>
          <w:trHeight w:val="955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4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жский гуманитарный институт (филиал) федерального государственного автономного образовательного учреждения высшего образования "Волгоградский государственный университет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00062, Волгоградская область,                          г. Волгоград, просп. Университетский, д.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остьянов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аксим Владими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3)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-53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8</w:t>
            </w:r>
          </w:p>
        </w:tc>
      </w:tr>
      <w:tr>
        <w:trPr>
          <w:trHeight w:val="99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7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образовательное учреждение высшего образования "Волжский институт экономики, педагогики и права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04111, Волгоградская область,                         г. Волжский, ул. Советская, д.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шамирская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Федо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3)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-12-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8</w:t>
            </w:r>
          </w:p>
        </w:tc>
      </w:tr>
      <w:tr>
        <w:trPr>
          <w:trHeight w:val="971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0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жский филиал государственного автономного профессионального образовательного учреждения "Волгоградский медицинский колледж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00002, Волгоградская область,                         г. Волгоград, ул. Казахская, д.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ушки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ег Викто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3)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84-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8</w:t>
            </w:r>
          </w:p>
        </w:tc>
      </w:tr>
      <w:tr>
        <w:trPr>
          <w:trHeight w:val="95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1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Профессиональное училище № 3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04121, Волгоградская область,                          г. Волжский, ул. Энгельса, д. 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ае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й Викто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3)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41-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8</w:t>
            </w:r>
          </w:p>
        </w:tc>
      </w:tr>
      <w:tr>
        <w:trPr>
          <w:trHeight w:val="92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1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Профессиональное училище № 62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04120, Волгоградская область,                        г. Волжский, ул. им. генерала Карбышева, д. 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овенко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Викто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3)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71-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8</w:t>
            </w:r>
          </w:p>
        </w:tc>
      </w:tr>
      <w:tr>
        <w:trPr>
          <w:trHeight w:val="971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1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автономное профессиональное образовательное учреждение "Волжский промышленно-технологический техникум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04120, Волгоградская область.,                         г. Волжский, ул. Машиностроителей, д.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елье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лий Игор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3)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-69-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8</w:t>
            </w:r>
          </w:p>
        </w:tc>
      </w:tr>
      <w:tr>
        <w:trPr>
          <w:trHeight w:val="95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1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Профессиональное училище № 1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04120, Волгоградская область,                           г. Волжский, ул. Автодорога 7, д. 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рафан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й Павл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3) 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-70-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8</w:t>
            </w:r>
          </w:p>
        </w:tc>
      </w:tr>
      <w:tr>
        <w:trPr>
          <w:trHeight w:val="997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3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 "Волжский машиностроительный техникум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04121, Волгоградская область,                            г. Волжский, ул. Машиностроителей, д.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енько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Серге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3)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-34-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8</w:t>
            </w:r>
          </w:p>
        </w:tc>
      </w:tr>
      <w:tr>
        <w:trPr>
          <w:trHeight w:val="648" w:hRule="atLeast"/>
          <w:cantSplit w:val="true"/>
        </w:trPr>
        <w:tc>
          <w:tcPr>
            <w:tcW w:w="15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родской округ – город Камышин Волгоградской области /код района – 55 администратор ЕГЭ – Михайлова Вероника Владимировна, главный  специалист Комитета по образованию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и городского округа – город Камышин Волгоградской области</w:t>
            </w:r>
          </w:p>
        </w:tc>
      </w:tr>
      <w:tr>
        <w:trPr>
          <w:trHeight w:val="903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697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 средняя школа № 1 городского округа – город Камышин Волгоград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3882,</w:t>
            </w: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Камышин, ул. Советская,  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омутецкая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 Владими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7)  4-56-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7</w:t>
            </w:r>
          </w:p>
        </w:tc>
      </w:tr>
      <w:tr>
        <w:trPr>
          <w:trHeight w:val="901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699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 средняя школа № 4 городского округа – город Камышин Волгоград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 xml:space="preserve">403895, </w:t>
            </w: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>
                <w:rFonts w:cs="Tahoma"/>
                <w:bCs/>
                <w:sz w:val="18"/>
                <w:szCs w:val="18"/>
              </w:rPr>
            </w:pPr>
            <w:r>
              <w:rPr>
                <w:rFonts w:cs="Tahoma"/>
                <w:bCs/>
                <w:sz w:val="18"/>
                <w:szCs w:val="18"/>
              </w:rPr>
              <w:t>г. Камышин, ул. Набережная,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р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лентина Петров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7) 4-64-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7</w:t>
            </w:r>
          </w:p>
        </w:tc>
      </w:tr>
      <w:tr>
        <w:trPr>
          <w:trHeight w:val="915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0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 средняя школа № 5 городского округа – город Камышин Волгоград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03889, </w:t>
            </w: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Камышин, ул. Серафимовича, 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иршо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на Станислав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7)                   4-22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7</w:t>
            </w:r>
          </w:p>
        </w:tc>
      </w:tr>
      <w:tr>
        <w:trPr>
          <w:trHeight w:val="85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0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 средняя школа № 6 городского округа – город Камышин Волгоград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03870, </w:t>
            </w: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>г. Камышин, ул. Металлургов,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куряе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Юр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7) 4-38-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0</w:t>
            </w:r>
          </w:p>
        </w:tc>
      </w:tr>
      <w:tr>
        <w:trPr>
          <w:trHeight w:val="79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02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 средняя специализированная школа № 7 городского округа – город Камышин Волгоград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03870, </w:t>
            </w: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Камышин,  5 мкрн, 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орова Инна Владими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7) 5-40-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0</w:t>
            </w:r>
          </w:p>
        </w:tc>
      </w:tr>
      <w:tr>
        <w:trPr>
          <w:trHeight w:val="812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03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 средняя школа № 8 городского округа – город Камышин Волгоград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 xml:space="preserve">403879, </w:t>
            </w: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г.Камышин , ул. Титова,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ивано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Анатоль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7) 9-21-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9</w:t>
            </w:r>
          </w:p>
        </w:tc>
      </w:tr>
      <w:tr>
        <w:trPr>
          <w:trHeight w:val="80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04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 средняя школа № 9 городского округа – город Камышин Волгоград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 xml:space="preserve">403886, </w:t>
            </w: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г. Камышин, 6 мкрн,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знецо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тьяна Васильев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7) 2-40-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7</w:t>
            </w:r>
          </w:p>
        </w:tc>
      </w:tr>
      <w:tr>
        <w:trPr>
          <w:trHeight w:val="866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06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 средняя школа № 11 городского округа – город Камышин Волгоград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 xml:space="preserve">403871, </w:t>
            </w: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г. Камышин , ул. Краснодонская,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йловская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Серге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7) 2-85-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9</w:t>
            </w:r>
          </w:p>
        </w:tc>
      </w:tr>
      <w:tr>
        <w:trPr>
          <w:trHeight w:val="94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5707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ПЭ № 67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БОУ средняя специализированная школа № 12 городского округа – город Камышин Волгоград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403870, </w:t>
            </w:r>
            <w:r>
              <w:rPr>
                <w:b/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г. Камышин , ул. Буденного,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ысцова 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гима Бадал кыз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57)                   5-22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ПЭ № 67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2 у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ПЭ № 67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9 у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ПЭ № 67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6 уч.</w:t>
            </w:r>
          </w:p>
        </w:tc>
      </w:tr>
      <w:tr>
        <w:trPr>
          <w:trHeight w:val="935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09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 средняя школа № 14 городского округа – город Камышин Волгоград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 xml:space="preserve">403874, </w:t>
            </w: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г.Камышин, ул. Мира, 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ивано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Владими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7) 9-27-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9</w:t>
            </w:r>
          </w:p>
        </w:tc>
      </w:tr>
      <w:tr>
        <w:trPr>
          <w:trHeight w:val="821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571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ПЭ № 69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БОУ средняя я школа № 15 городского округа – город Камышин Волгоград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403874, </w:t>
            </w:r>
            <w:r>
              <w:rPr>
                <w:b/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г.Камышин, ул.Феоктистова,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ъедкова 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лена Петровна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57)               2-73-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7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ПЭ № 69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62 у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7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ПЭ № 69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63 у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7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ПЭ № 69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2 уч.</w:t>
            </w:r>
          </w:p>
        </w:tc>
      </w:tr>
      <w:tr>
        <w:trPr>
          <w:trHeight w:val="89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1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 средняя школа № 16 городского округа – город Камышин Волгоград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 xml:space="preserve">403874, </w:t>
            </w: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г.Камышин,  ул.Королева, 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ликин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лентина Васильев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7) 2-97-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9</w:t>
            </w:r>
          </w:p>
        </w:tc>
      </w:tr>
      <w:tr>
        <w:trPr>
          <w:trHeight w:val="803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12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 средняя школа № 17 городского округа – город Камышин Волгоград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 xml:space="preserve">403874, </w:t>
            </w: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/>
            </w:pPr>
            <w:r>
              <w:rPr>
                <w:bCs/>
                <w:sz w:val="18"/>
                <w:szCs w:val="18"/>
                <w:lang w:eastAsia="ru-RU"/>
              </w:rPr>
              <w:t>г.Камышин, ул.Текстильная, 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ркошкин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Никола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7) 9-40-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0</w:t>
            </w:r>
          </w:p>
        </w:tc>
      </w:tr>
      <w:tr>
        <w:trPr>
          <w:trHeight w:val="82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13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БОУ средняя школа № 18 городского округа – город Камышин Волгоград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eastAsia="ru-RU"/>
              </w:rPr>
              <w:t xml:space="preserve">403877, </w:t>
            </w: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г.Камышин,3 мкрн, 24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иценко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колай Николаевич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7)  2-61-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9</w:t>
            </w:r>
          </w:p>
        </w:tc>
      </w:tr>
      <w:tr>
        <w:trPr>
          <w:trHeight w:val="981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5714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ПЭ № 70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БОУ средняя школа № 19 городского округа – город Камышин Волгоградской обла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403876, </w:t>
            </w:r>
            <w:r>
              <w:rPr>
                <w:b/>
                <w:sz w:val="18"/>
                <w:szCs w:val="18"/>
              </w:rPr>
              <w:t>Волгоградская област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г.Камышин, 5 мкрн,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бакумова 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тлана Георги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57)                5-43-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67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ПЭ № 7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3 у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67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ПЭ № 7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8 у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67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ПЭ № 70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1 уч.</w:t>
            </w:r>
          </w:p>
        </w:tc>
      </w:tr>
      <w:tr>
        <w:trPr>
          <w:trHeight w:val="891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47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ышинский технологический институт (филиал) федерального государственного бюджетного образовательного учреждения высшего  образования "Волгоградский государственный технический университет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03874, Волгоградская область,                        г. Камышин, ул. Ленина, д. 6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в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Владими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(84457)-45-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0</w:t>
            </w:r>
          </w:p>
        </w:tc>
      </w:tr>
      <w:tr>
        <w:trPr>
          <w:trHeight w:val="869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48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Камышинский технический колледж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03870, Волгоградская область,                        г. Камышин, ул. Волгоградская, д. 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ицкий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Василь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(84457)2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0</w:t>
            </w:r>
          </w:p>
        </w:tc>
      </w:tr>
      <w:tr>
        <w:trPr>
          <w:trHeight w:val="81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49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го образовательное учреждение  "Камышинский индустриально-педагогический колледж имени Героя Советского Союза А.П.Маресьева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03870, Волгоградская область,                       г. Камышин, ул. Набережная, д. 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ркова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>Наталья Виктор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7)467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0</w:t>
            </w:r>
          </w:p>
        </w:tc>
      </w:tr>
      <w:tr>
        <w:trPr>
          <w:trHeight w:val="968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5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ышинский филиал государственного автономного профессионального образовательного учреждения  "Волгоградский медицинский колледж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03892, Волгоградская область,                          г. Камышин, ул. Воинов-Интернационалистов, д.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теренко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на Сергее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(84457)9-25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0</w:t>
            </w:r>
          </w:p>
        </w:tc>
      </w:tr>
      <w:tr>
        <w:trPr>
          <w:trHeight w:val="950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5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автономное профессиональное образовательное учреждение  "Камышинский политехнический колледж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03870, Волгоградская область,                           г. Камышин, ул. 4 мкр., д.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броськин 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18"/>
                <w:szCs w:val="18"/>
              </w:rPr>
              <w:t>Андрей  Викто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7)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0</w:t>
            </w:r>
          </w:p>
        </w:tc>
      </w:tr>
      <w:tr>
        <w:trPr>
          <w:trHeight w:val="954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05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ая некоммерческая профессиональная образовательная организация "Камышинский колледж бизнеса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03895, Волгоградская область,                           г. Камышин, ул. Волгоградская, д. 45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ючнико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Лариса Ивано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57)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0</w:t>
            </w:r>
          </w:p>
        </w:tc>
      </w:tr>
      <w:tr>
        <w:trPr>
          <w:trHeight w:val="953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27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иал государственного  образовательного бюджетного учреждения культуры высшего  образования  "Волгоградский государственный институт искусств и культуры" в городе Камыши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03882, Волгоградская область, г. Камышин, ул. Октябрьская, д. 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очков Виталий Иван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(84457)51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851" w:right="567" w:gutter="0" w:header="709" w:top="765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4"/>
        <w:gridCol w:w="6"/>
        <w:gridCol w:w="693"/>
        <w:gridCol w:w="11"/>
        <w:gridCol w:w="4622"/>
        <w:gridCol w:w="11"/>
        <w:gridCol w:w="23"/>
        <w:gridCol w:w="3497"/>
        <w:gridCol w:w="18"/>
        <w:gridCol w:w="22"/>
        <w:gridCol w:w="9"/>
        <w:gridCol w:w="1951"/>
        <w:gridCol w:w="26"/>
        <w:gridCol w:w="825"/>
        <w:gridCol w:w="26"/>
        <w:gridCol w:w="997"/>
        <w:gridCol w:w="129"/>
        <w:gridCol w:w="7"/>
        <w:gridCol w:w="991"/>
        <w:gridCol w:w="7"/>
        <w:gridCol w:w="994"/>
      </w:tblGrid>
      <w:tr>
        <w:trPr>
          <w:tblHeader w:val="true"/>
          <w:trHeight w:val="271" w:hRule="exact"/>
        </w:trPr>
        <w:tc>
          <w:tcPr>
            <w:tcW w:w="13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егиона - 34</w:t>
            </w:r>
          </w:p>
        </w:tc>
        <w:tc>
          <w:tcPr>
            <w:tcW w:w="4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учреждения </w:t>
            </w:r>
          </w:p>
        </w:tc>
        <w:tc>
          <w:tcPr>
            <w:tcW w:w="35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0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уководителя образовательной организации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</w:p>
        </w:tc>
        <w:tc>
          <w:tcPr>
            <w:tcW w:w="3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кзамена</w:t>
            </w:r>
          </w:p>
        </w:tc>
      </w:tr>
      <w:tr>
        <w:trPr>
          <w:tblHeader w:val="true"/>
          <w:trHeight w:val="207" w:hRule="atLeast"/>
        </w:trPr>
        <w:tc>
          <w:tcPr>
            <w:tcW w:w="13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4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базовая)</w:t>
            </w:r>
          </w:p>
        </w:tc>
        <w:tc>
          <w:tcPr>
            <w:tcW w:w="10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профиль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left="-157" w:firstLine="1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325" w:hRule="atLeast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рганизации</w:t>
            </w:r>
          </w:p>
        </w:tc>
        <w:tc>
          <w:tcPr>
            <w:tcW w:w="6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 ППЭ</w:t>
            </w:r>
          </w:p>
        </w:tc>
        <w:tc>
          <w:tcPr>
            <w:tcW w:w="4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6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ППЭ, за которым закреплен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/>
            </w:pPr>
            <w:r>
              <w:rPr>
                <w:sz w:val="18"/>
                <w:szCs w:val="18"/>
              </w:rPr>
              <w:t xml:space="preserve">ОО </w:t>
            </w:r>
            <w:r>
              <w:rPr>
                <w:i/>
                <w:sz w:val="18"/>
                <w:szCs w:val="18"/>
              </w:rPr>
              <w:t xml:space="preserve">(для ППЭ – примерное 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 участников на пункте)</w:t>
            </w:r>
          </w:p>
        </w:tc>
      </w:tr>
      <w:tr>
        <w:trPr>
          <w:tblHeader w:val="true"/>
          <w:trHeight w:val="29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310" w:hRule="atLeast"/>
          <w:cantSplit w:val="true"/>
        </w:trPr>
        <w:tc>
          <w:tcPr>
            <w:tcW w:w="155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одской округ город Михайловка /код района–156 администратор ЕГЭ – Фимин Сергей Владимирович, заместитель начальника отдела по образованию администрации городского округа город Михайловк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717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Средняя школа №1 городского округа город Михайловка Волгоградской области"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48,Волгоградская область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ихайловка, ул. Ленина, 66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алыгин 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митрий Владимирович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3)              4-21-92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</w:tr>
      <w:tr>
        <w:trPr>
          <w:trHeight w:val="879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718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Средняя школа №2 городского округа город Михайловка Волгоградской области"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48, Волгоградская область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ихайловка, ул. К. Маркса, 14  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горуши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рий Александрови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3)     4-23-73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</w:tr>
      <w:tr>
        <w:trPr>
          <w:trHeight w:val="872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719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Средняя школа №3 городского округа город Михайловка Волгоградской области"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43. Волгоградская область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г. Михайловка, ул. Мичурина, 26 "а"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овьев Алексей Юрьеви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8446)2-46-22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</w:tr>
      <w:tr>
        <w:trPr>
          <w:trHeight w:val="963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7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№71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ОУ "Средняя школа №4 городского округа город Михайловка Волгоградской области"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3343, Волгоградская область,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Михайловка, ул. Смехова, 1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астухов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дрей Викторови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63)      2-73-8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7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7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b/>
                <w:sz w:val="18"/>
                <w:szCs w:val="18"/>
              </w:rPr>
              <w:t>143 уч-ся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7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7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b/>
                <w:sz w:val="18"/>
                <w:szCs w:val="18"/>
              </w:rPr>
              <w:t>241 уч-с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7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72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Средняя школа №5 городского округа  город Михайловка Волгоградской области"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43, Волгоградская область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г. Михайловка, ул. Энгельса, 20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шов Дмитрий Александрови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3)     2-72-41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</w:tr>
      <w:tr>
        <w:trPr>
          <w:trHeight w:val="805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72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72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КОУ "Средняя школа №7 городского округа город Михайловка Волгоградской области"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3343, Волгоградская область,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Михайловка, ул. Энгельса, 19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ихайлев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дим Семенови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63)     2-15-44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71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7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b/>
                <w:sz w:val="18"/>
                <w:szCs w:val="18"/>
              </w:rPr>
              <w:t>141 уч-ся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7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7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7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1 уч-ся</w:t>
            </w:r>
          </w:p>
        </w:tc>
      </w:tr>
      <w:tr>
        <w:trPr>
          <w:trHeight w:val="1105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723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Средняя школа №9 городского округа город Михайловка Волгоградской области"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41, Волгоградская область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г. Михайловка, ул. Свободы, 142-а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чев Андрей Викторови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84463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95-38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</w:tr>
      <w:tr>
        <w:trPr>
          <w:trHeight w:val="809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724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Средняя школа №10 городского округа город Михайловка Волгоградской области"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3342 , Волгоградская область,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ихайловка, ул. Новороссийская, 1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ис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Владимиров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3)     5-33-64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</w:tr>
      <w:tr>
        <w:trPr>
          <w:trHeight w:val="820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72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Средняя школа №11 городского округа  город Михайловка Волгоградской области"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10 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ихайловка, ул. Байкальская, 26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оле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й Николаеви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3)     4-65-58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</w:tr>
      <w:tr>
        <w:trPr>
          <w:trHeight w:val="876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07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Арчединская средняя школа городского округа город Михайловка Волгоградской области"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01 , Волгоградская область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ихайловский район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Арчединская, ул. Ленина, 29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гняева Елена Владимиров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3)       6-99-15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</w:tr>
      <w:tr>
        <w:trPr>
          <w:trHeight w:val="825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08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Безымянская средняя школа городского округа город Михайловка Волгоградской области"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03, Волгоградская область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Михайловский район, хутор Безымянка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оветская, 61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нс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на Васильев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3)       6-18-52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</w:tr>
      <w:tr>
        <w:trPr>
          <w:trHeight w:val="913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09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Большовская средняя школа городского округа город Михайловка Волгоградской области"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13,  Волгоградская область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ихайловский район, хутор Большой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а, 29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рняе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 Павлови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3)     6-68-75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</w:tr>
      <w:tr>
        <w:trPr>
          <w:trHeight w:val="864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Етеревская кадетская казачья школа-интернат городского округа город Михайловка Волгоградской области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14 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ст. Етеревская , ул. Красная, 21а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кин Александр Викторови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3)       6-71-04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</w:tr>
      <w:tr>
        <w:trPr>
          <w:trHeight w:val="944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1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Карагичевская средняя школа городского округа город Михайловка Волгоградской области"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44 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ский район хутор Карагичевский, ул. Пархоменко, 13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м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на Петров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3)               6-62-57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</w:tr>
      <w:tr>
        <w:trPr>
          <w:trHeight w:val="890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13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Отрадненская средняя школа городского округа город Михайловка Волгоградской области"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25 , Волгоградская область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ихайловский район, поселок Отрадное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Чекунова, 22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ябц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Дмитриев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3)      6-11-58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</w:tr>
      <w:tr>
        <w:trPr>
          <w:trHeight w:val="856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14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Плотниковская средняя школа городского округа  город Михайловка Волгоградской области"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017 , Волгоградская область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ихайловский район, хутор Плотников           2-й, ул. Школьная, 3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ья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Юрьев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3)       6-05-39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</w:tr>
      <w:tr>
        <w:trPr>
          <w:trHeight w:val="820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1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Раковская средняя школа городского округа город Михайловка Волгоградской области"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17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тор Сухов-2 , пер. Блинова, 64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лики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ий Викторови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3)      6-81-03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</w:tr>
      <w:tr>
        <w:trPr>
          <w:trHeight w:val="820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17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Сенновская средняя школа городского округа город Михайловка Волгоградской области"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15 , Волгоградская область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ихайловский район, хутор Сенной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енина, 40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хон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й Николаеви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3)      6-77-37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</w:tr>
      <w:tr>
        <w:trPr>
          <w:trHeight w:val="940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18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Сидорская средняя школа городского округа город Михайловка Волгоградской области"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11 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Сидоры, ул. Ленина, 38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н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Николаев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3)      6-59-4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</w:tr>
      <w:tr>
        <w:trPr>
          <w:trHeight w:val="857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419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Троицкая средняя школа городского округа город Михайловка Волгоградской области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30 , Волгоградская область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ихайловский район, хутор Троицкий 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Школьная, 33-а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ряк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 Георгиеви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3)              6-91-19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</w:tr>
      <w:tr>
        <w:trPr>
          <w:trHeight w:val="862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743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У "Раздорская средняя школа городского округа город Михайловка Волгоградской области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06 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хайловский район, хутор Раздоры,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ира, 8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нчар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 Александров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3)      6-25-6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</w:tr>
      <w:tr>
        <w:trPr>
          <w:trHeight w:val="895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78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казенное общеобразовательное учреждение "Михайловская школа-интернат"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34 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ихайловка, ул. Двинская, 1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имова Ирина Юрьев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3)                2-23-32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</w:tr>
      <w:tr>
        <w:trPr>
          <w:trHeight w:val="967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5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ебряковский филиал федерального государственного бюджетного образовательного учреждения высшего образования "Волгоградский государственный технический университет".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74, Волгоградская область,                         г. Михайловка, ул. Мичурина, 21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азнов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тья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(84463)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39-48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</w:tr>
      <w:tr>
        <w:trPr>
          <w:trHeight w:val="953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56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Себряковский технологический техникум"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03343, Волгоградская область,                        г. Михайловна, ул. Комунны, д. 146а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фило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гей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и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(84463)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44-86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</w:tr>
      <w:tr>
        <w:trPr>
          <w:trHeight w:val="901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57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ая некоммерческая организация среднего профессионального образования "Михайловский колледж бизнеса"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00342, Волгоградская область,                              г. Михайловка, ул. Вишневая, д. 86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менко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атолий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горьеви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(84463)2-23-43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</w:tr>
      <w:tr>
        <w:trPr>
          <w:trHeight w:val="975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6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ихайловский филиал государственного автономного профессионального образовательного учреждения "Волгоградский медицинский колледж"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03342, Волгоградская область,                              г. Михайловка, ул. Некрасова, д. 4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урубур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Петров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(84463)2-58-09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</w:tr>
      <w:tr>
        <w:trPr>
          <w:trHeight w:val="889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Михайловский профессионально-педагогический колледж имени В.В. Арнаутова"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03343, Волгоградская область,                                     г. Михайловка, ул. Гоголя, д. 29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ицкая Евгения Викторов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84463)4-28-45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2</w:t>
            </w:r>
          </w:p>
        </w:tc>
      </w:tr>
      <w:tr>
        <w:trPr>
          <w:trHeight w:val="423" w:hRule="atLeast"/>
          <w:cantSplit w:val="true"/>
        </w:trPr>
        <w:tc>
          <w:tcPr>
            <w:tcW w:w="155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родской округ город Урюпинск Волгоградской области/код района–157, администратор ЕГЭ – Сотникова Елена Васильевна, консультант отдела образования администрации городского округа  город Урюпинск Волгоградской области</w:t>
            </w:r>
          </w:p>
        </w:tc>
      </w:tr>
      <w:tr>
        <w:trPr>
          <w:trHeight w:val="1134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727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БОУ "Гимназия" городского округа город Урюпинск Волгоградской области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403113, Волгоградская область, </w:t>
            </w:r>
          </w:p>
          <w:p>
            <w:pPr>
              <w:pStyle w:val="Normal"/>
              <w:autoSpaceDE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Урюпинск, ул. Чапаева, 16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ноградова 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Игорев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42) 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31-79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4</w:t>
            </w:r>
          </w:p>
        </w:tc>
      </w:tr>
      <w:tr>
        <w:trPr>
          <w:trHeight w:val="1134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57728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Муниципальное автономное общеобразовательное учреждение 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color w:val="000000"/>
                <w:sz w:val="18"/>
                <w:szCs w:val="18"/>
              </w:rPr>
              <w:t>Лицей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color w:val="000000"/>
                <w:sz w:val="18"/>
                <w:szCs w:val="18"/>
              </w:rPr>
              <w:t xml:space="preserve"> городского округа  город Урюпинск Волгоградской области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403114, </w:t>
            </w: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autoSpaceDE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. Урюпинск, переулок Льва Толстого,  40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галаева</w:t>
            </w:r>
          </w:p>
          <w:p>
            <w:pPr>
              <w:pStyle w:val="Normal"/>
              <w:autoSpaceDE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рина Юрьев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42)   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12-68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4</w:t>
            </w:r>
          </w:p>
        </w:tc>
      </w:tr>
      <w:tr>
        <w:trPr>
          <w:trHeight w:val="1134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729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color w:val="000000"/>
                <w:sz w:val="18"/>
                <w:szCs w:val="18"/>
              </w:rPr>
              <w:t>МБОУ</w:t>
            </w:r>
            <w:r>
              <w:rPr>
                <w:sz w:val="18"/>
                <w:szCs w:val="18"/>
              </w:rPr>
              <w:t xml:space="preserve"> "С</w:t>
            </w:r>
            <w:r>
              <w:rPr>
                <w:bCs/>
                <w:color w:val="000000"/>
                <w:sz w:val="18"/>
                <w:szCs w:val="18"/>
              </w:rPr>
              <w:t>редняя школа № 3"  городского округа город Урюпинск</w:t>
            </w:r>
            <w:r>
              <w:rPr>
                <w:sz w:val="18"/>
                <w:szCs w:val="18"/>
              </w:rPr>
              <w:t xml:space="preserve"> Волгоградской области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403111, </w:t>
            </w: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.Урюпинск, ул. Максима Горького, 47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ровор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Анатольев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2)                 4-39-50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4</w:t>
            </w:r>
          </w:p>
        </w:tc>
      </w:tr>
      <w:tr>
        <w:trPr>
          <w:trHeight w:val="945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73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color w:val="000000"/>
                <w:sz w:val="18"/>
                <w:szCs w:val="18"/>
              </w:rPr>
              <w:t>МБОУ</w:t>
            </w:r>
            <w:r>
              <w:rPr>
                <w:sz w:val="18"/>
                <w:szCs w:val="18"/>
              </w:rPr>
              <w:t xml:space="preserve"> "Средняя школа  № 4" </w:t>
            </w:r>
            <w:r>
              <w:rPr>
                <w:bCs/>
                <w:color w:val="000000"/>
                <w:sz w:val="18"/>
                <w:szCs w:val="18"/>
              </w:rPr>
              <w:t xml:space="preserve"> городского округа  город Урюпинск</w:t>
            </w:r>
            <w:r>
              <w:rPr>
                <w:sz w:val="18"/>
                <w:szCs w:val="18"/>
              </w:rPr>
              <w:t xml:space="preserve"> Волгоградской области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403116, </w:t>
            </w: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. Урюпинск, ул. Советская, 150а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лас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Анатольев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2)               3-72-71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4</w:t>
            </w:r>
          </w:p>
        </w:tc>
      </w:tr>
      <w:tr>
        <w:trPr>
          <w:trHeight w:val="1134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773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№ 74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>МБОУ  "Средняя  школа №5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с углубленным изучением отдельных предметов имени                     В.Г. Распутина"  городского округа   город Урюпинск</w:t>
            </w:r>
            <w:r>
              <w:rPr>
                <w:b/>
                <w:sz w:val="18"/>
                <w:szCs w:val="18"/>
              </w:rPr>
              <w:t xml:space="preserve"> Волгоградской области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403 111, </w:t>
            </w:r>
            <w:r>
              <w:rPr>
                <w:b/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autoSpaceDE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. Урюпинск, ул. Гастелло, 3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еонов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юдмила Викторов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42)                       4-27-52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7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ПЭ  № 7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77уч.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7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ПЭ  № 7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74 уч.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7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ПЭ  № 74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8  уч.</w:t>
            </w:r>
          </w:p>
        </w:tc>
      </w:tr>
      <w:tr>
        <w:trPr>
          <w:trHeight w:val="905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73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color w:val="000000"/>
                <w:sz w:val="18"/>
                <w:szCs w:val="18"/>
              </w:rPr>
              <w:t>МБОУ</w:t>
            </w:r>
            <w:r>
              <w:rPr>
                <w:sz w:val="18"/>
                <w:szCs w:val="18"/>
              </w:rPr>
              <w:t xml:space="preserve"> "Средняя школа  № 6" </w:t>
            </w:r>
            <w:r>
              <w:rPr>
                <w:bCs/>
                <w:color w:val="000000"/>
                <w:sz w:val="18"/>
                <w:szCs w:val="18"/>
              </w:rPr>
              <w:t xml:space="preserve"> городского округа  город Урюпинск</w:t>
            </w:r>
            <w:r>
              <w:rPr>
                <w:sz w:val="18"/>
                <w:szCs w:val="18"/>
              </w:rPr>
              <w:t xml:space="preserve"> Волгоградской области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403 115, </w:t>
            </w: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autoSpaceDE w:val="false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. Урюпинск, ул. 50 лет Победы,  16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полит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итрий Владимирови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2)                3-02-55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4</w:t>
            </w:r>
          </w:p>
        </w:tc>
      </w:tr>
      <w:tr>
        <w:trPr>
          <w:trHeight w:val="1134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733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color w:val="000000"/>
                <w:sz w:val="18"/>
                <w:szCs w:val="18"/>
              </w:rPr>
              <w:t>МБОУ</w:t>
            </w:r>
            <w:r>
              <w:rPr>
                <w:sz w:val="18"/>
                <w:szCs w:val="18"/>
              </w:rPr>
              <w:t xml:space="preserve"> "Средняя школа  № 7" </w:t>
            </w:r>
            <w:r>
              <w:rPr>
                <w:bCs/>
                <w:color w:val="000000"/>
                <w:sz w:val="18"/>
                <w:szCs w:val="18"/>
              </w:rPr>
              <w:t>городского округа  город Урюпинск</w:t>
            </w:r>
            <w:r>
              <w:rPr>
                <w:sz w:val="18"/>
                <w:szCs w:val="18"/>
              </w:rPr>
              <w:t xml:space="preserve"> Волгоградской области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403117, </w:t>
            </w: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autoSpaceDE w:val="false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. Урюпинск, ул. Мичурина, 42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и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Викторов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2)                 3-24-83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4</w:t>
            </w:r>
          </w:p>
        </w:tc>
      </w:tr>
      <w:tr>
        <w:trPr>
          <w:trHeight w:val="997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73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БОУ</w:t>
            </w:r>
            <w:r>
              <w:rPr>
                <w:sz w:val="18"/>
                <w:szCs w:val="18"/>
              </w:rPr>
              <w:t xml:space="preserve"> "</w:t>
            </w:r>
            <w:r>
              <w:rPr>
                <w:bCs/>
                <w:color w:val="000000"/>
                <w:sz w:val="18"/>
                <w:szCs w:val="18"/>
              </w:rPr>
              <w:t>Средняя школа №8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color w:val="000000"/>
                <w:sz w:val="18"/>
                <w:szCs w:val="18"/>
              </w:rPr>
              <w:t xml:space="preserve"> городского округа  город Урюпинск Волгоградской области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403111, </w:t>
            </w:r>
            <w:r>
              <w:rPr>
                <w:sz w:val="18"/>
                <w:szCs w:val="18"/>
              </w:rPr>
              <w:t>Волгоградская область,</w:t>
            </w:r>
          </w:p>
          <w:p>
            <w:pPr>
              <w:pStyle w:val="Normal"/>
              <w:autoSpaceDE w:val="false"/>
              <w:spacing w:lineRule="exact" w:line="24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.Урюпинск, проспект Строителей, 4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к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ина Николаев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2)                3-32-07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4</w:t>
            </w:r>
          </w:p>
        </w:tc>
      </w:tr>
      <w:tr>
        <w:trPr>
          <w:trHeight w:val="1134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3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ональное образовательное учреждение "Урюпинский агропромышленный техникум"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403111, Волгоградская область,                    г. Урюпинск, ул. Разливаева, д. 6 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ык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ил Юрьеви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2)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3-84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4</w:t>
            </w:r>
          </w:p>
        </w:tc>
      </w:tr>
      <w:tr>
        <w:trPr>
          <w:trHeight w:val="1134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68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юпинский филиал государственного автономного профессионального образовательного учреждения "Волгоградский медицинский колледж"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03113, Волгоградская область,                     г. Урюпинск, ул. Октябрьская, д. 43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онть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ина Федоров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2)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-29-36 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4</w:t>
            </w:r>
          </w:p>
        </w:tc>
      </w:tr>
      <w:tr>
        <w:trPr>
          <w:trHeight w:val="1134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69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ая некоммерческая профессиональная образовательная организация "Урюпинский колледж бизнеса"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03117, Волгоградская область,                        г. Урюпинск, ул. Московская, д. 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лов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катерина Викторов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42)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22-74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4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4</w:t>
            </w:r>
          </w:p>
        </w:tc>
      </w:tr>
      <w:tr>
        <w:trPr>
          <w:trHeight w:val="567" w:hRule="atLeast"/>
          <w:cantSplit w:val="true"/>
        </w:trPr>
        <w:tc>
          <w:tcPr>
            <w:tcW w:w="155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одской округ город Фролово Волгоградской области/код района–158 администратор ЕГЭ – Етерскова Марина Александровна,  заместитель начальника Отдела по образованию, опеке и попечительству Администрации городского округа город Фролово Волгоградской област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73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КОУ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Средняя школа № 1 имени А.М. Горького" городского округа  город Фролово Волгоградской области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536, Волгоградская область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г. Фролово, 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осковская, 66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кушин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Владимиров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5)                 2-49-17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6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6</w:t>
            </w:r>
          </w:p>
        </w:tc>
      </w:tr>
      <w:tr>
        <w:trPr>
          <w:trHeight w:val="962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737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>МКОУ</w:t>
            </w:r>
            <w:r>
              <w:rPr>
                <w:sz w:val="18"/>
                <w:szCs w:val="18"/>
              </w:rPr>
              <w:t xml:space="preserve"> "Средняя школа № 3 имени А.С. Макаренко"  городского округа  город Фролово Волгоградской области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531,Волгоградская область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г. Фролово, ул. Рабочая, 62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ньшенс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льга Михайловн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5)               4-72-45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6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6</w:t>
            </w:r>
          </w:p>
        </w:tc>
      </w:tr>
      <w:tr>
        <w:trPr>
          <w:trHeight w:val="997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8739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№ 76</w:t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bCs/>
                <w:sz w:val="18"/>
                <w:szCs w:val="18"/>
              </w:rPr>
              <w:t>МКОУ</w:t>
            </w:r>
            <w:r>
              <w:rPr>
                <w:b/>
                <w:sz w:val="18"/>
                <w:szCs w:val="18"/>
              </w:rPr>
              <w:t xml:space="preserve"> "Средняя с углубленным изучением отдельных предметов школа №5" городского округа  город Фролово Волгоградской области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3540,Волгоградская область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18"/>
                <w:szCs w:val="18"/>
              </w:rPr>
              <w:t>г. Фролово, ул.Революционная, 17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алмыков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юдмила Степановн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65)                    2-10-26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6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№ 76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23 уч.)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6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№ 76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2 уч.)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6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№ 76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9 уч.)</w:t>
            </w:r>
          </w:p>
        </w:tc>
      </w:tr>
      <w:tr>
        <w:trPr>
          <w:trHeight w:val="897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74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Cs/>
                <w:sz w:val="18"/>
                <w:szCs w:val="18"/>
              </w:rPr>
              <w:t>МКОУ</w:t>
            </w:r>
            <w:r>
              <w:rPr>
                <w:sz w:val="18"/>
                <w:szCs w:val="18"/>
              </w:rPr>
              <w:t xml:space="preserve"> "Средняя общеобразовательная школа №  6" городского округа  город Фролово Волгоградской области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540,Волгоградская область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г. Фролово, ул. Народная, 26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пчие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втина Иванов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5)                  2-41-46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6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6</w:t>
            </w:r>
          </w:p>
        </w:tc>
      </w:tr>
      <w:tr>
        <w:trPr>
          <w:trHeight w:val="801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33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Автономная некоммерческая профессиональная образовательная организация "Фроловский колледж бизнеса"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518, Волгоградская область, Фроловский район, п. Пригородный, ул. Подгорная,  д. 300 б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го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нна Геннадьев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65)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02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6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6</w:t>
            </w:r>
          </w:p>
        </w:tc>
      </w:tr>
      <w:tr>
        <w:trPr>
          <w:trHeight w:val="1134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200086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Фроловский промышленно-экономический техникум"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03533, Волгоградская область,                               г. Фролово, ул. Строителей, д. 138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щеряков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й Федорови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(84465) 44671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6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6</w:t>
            </w:r>
          </w:p>
        </w:tc>
      </w:tr>
      <w:tr>
        <w:trPr>
          <w:trHeight w:val="601" w:hRule="atLeast"/>
          <w:cantSplit w:val="true"/>
        </w:trPr>
        <w:tc>
          <w:tcPr>
            <w:tcW w:w="155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 xml:space="preserve">г. Волгоград, Центральный район (код района – 101). Администратор – Плесунова Лариса Вячеславовна, главный специалист Центрального территориального управления департамента образования администрации Волгограда </w:t>
            </w:r>
          </w:p>
        </w:tc>
      </w:tr>
      <w:tr>
        <w:trPr>
          <w:trHeight w:val="903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№ 100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81</w:t>
            </w:r>
          </w:p>
        </w:tc>
        <w:tc>
          <w:tcPr>
            <w:tcW w:w="4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У "Средняя  школа с углубленным изучением отдельных предметов № 6 Центрального района  Волгограда"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400050, Волгоградская область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18"/>
                <w:szCs w:val="18"/>
              </w:rPr>
              <w:t>Центральный район, г. Волгоград,               ул. Хиросимы, 10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 xml:space="preserve">Гаврилова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 xml:space="preserve">Анна Юрьевн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2)                        37-05-92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8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81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ч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8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81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8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81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2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ч.</w:t>
            </w:r>
          </w:p>
        </w:tc>
      </w:tr>
      <w:tr>
        <w:trPr>
          <w:trHeight w:val="946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00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№ 7 Центрального района  Волгограда"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 xml:space="preserve">400005,Волгоградская область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 xml:space="preserve">Центральный район, 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 , ул. Школьная, 11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И.о. Мазина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Татьяна Александров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   23-57-65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1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1</w:t>
            </w:r>
          </w:p>
        </w:tc>
      </w:tr>
      <w:tr>
        <w:trPr>
          <w:trHeight w:val="915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003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 xml:space="preserve">МОУ "Лицей № 5 имени Ю.А. Гагарина Центрального района Волгограда " 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 xml:space="preserve">400131,Волгоградская область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 xml:space="preserve">Центральный район, 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Волгоград, ул. Мира, 17     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 xml:space="preserve">Тропкина 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bCs/>
                <w:kern w:val="2"/>
                <w:sz w:val="18"/>
                <w:szCs w:val="18"/>
              </w:rPr>
            </w:pPr>
            <w:r>
              <w:rPr>
                <w:bCs/>
                <w:kern w:val="2"/>
                <w:sz w:val="18"/>
                <w:szCs w:val="18"/>
              </w:rPr>
              <w:t>Лариса Александров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        33-10-51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8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8</w:t>
            </w:r>
          </w:p>
        </w:tc>
      </w:tr>
      <w:tr>
        <w:trPr>
          <w:trHeight w:val="802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004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Гимназия № 3 Центрального района Волгограда"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 xml:space="preserve">400131,Волгоградская область,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 xml:space="preserve">Центральный район, 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 ,ул. им. А.С. Пушкина, 7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Гриценко 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Лариса Васильев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38-83-45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1</w:t>
            </w:r>
          </w:p>
        </w:tc>
      </w:tr>
      <w:tr>
        <w:trPr>
          <w:trHeight w:val="1134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00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79</w:t>
            </w:r>
          </w:p>
        </w:tc>
        <w:tc>
          <w:tcPr>
            <w:tcW w:w="4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У "Средняя  школа № 10 Центрального района  Волгограда"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087, Волгоградская область,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тральный район,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Волгоград, ул. Пархоменко, 23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Бесов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bCs/>
                <w:kern w:val="2"/>
                <w:sz w:val="18"/>
                <w:szCs w:val="18"/>
              </w:rPr>
              <w:t>Дмитрий Николаеви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8442)               33-91-36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1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ПЭ № 79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40 уч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1</w:t>
            </w:r>
          </w:p>
        </w:tc>
      </w:tr>
      <w:tr>
        <w:trPr>
          <w:trHeight w:val="905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006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№ 19 Центрального района Волгограда"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131 , Волгоградская область,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тральный район,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Волгоград, ул. Советская, 24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орокин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ергей  Николаеви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8442)                    38-60-54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8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8</w:t>
            </w:r>
          </w:p>
        </w:tc>
      </w:tr>
      <w:tr>
        <w:trPr>
          <w:trHeight w:val="901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007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78</w:t>
            </w:r>
          </w:p>
        </w:tc>
        <w:tc>
          <w:tcPr>
            <w:tcW w:w="4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У "Средняя  школа с углубленным изучением отдельных предметов  № 44 Центрального района Волгограда"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087,Волгоградская область,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тральный район,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Волгоград, ул. им. Рокоссовского,40а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b/>
                <w:b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Комисарова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b/>
                <w:kern w:val="2"/>
                <w:sz w:val="18"/>
                <w:szCs w:val="18"/>
              </w:rPr>
              <w:t>Ирина Викторов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 37-13-29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1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78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 уч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1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78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 уч.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1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ПЭ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78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 уч.</w:t>
            </w:r>
          </w:p>
        </w:tc>
      </w:tr>
      <w:tr>
        <w:trPr>
          <w:trHeight w:val="749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08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 с углубленным изучением отдельных предметов № 81 Центрального района Волгограда"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131, Волгоградская область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Центральный район,  г. Волгоград,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л. им. Маршала Чуйкова,13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Владимиров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Николай Георгиеви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38-08-32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8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8</w:t>
            </w:r>
          </w:p>
        </w:tc>
      </w:tr>
      <w:tr>
        <w:trPr>
          <w:trHeight w:val="749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009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 школа № 83 Центрального района  Волгограда"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66 , Волгоградская область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Центральный район, г. Волгоград,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л. им. Ленина, 21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Добрынина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Алевтина Викторов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33-44-43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8</w:t>
            </w:r>
          </w:p>
        </w:tc>
      </w:tr>
      <w:tr>
        <w:trPr>
          <w:trHeight w:val="749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№ 84 Центрального района  Волгограда"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5 , Волгоградская область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район, г. Волгоград,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оммунистическая, 60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Деточенко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ергей Валентинови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  23-34-78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1</w:t>
            </w:r>
          </w:p>
        </w:tc>
      </w:tr>
      <w:tr>
        <w:trPr>
          <w:trHeight w:val="749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01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Вечерняя  школа № 5 Центрального района Волгограда"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131, Волгоградская область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Центральный район, г. Волгоград,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олгодонская, 13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Кудряшов Сергей Викторови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33-17-47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8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8</w:t>
            </w:r>
          </w:p>
        </w:tc>
      </w:tr>
      <w:tr>
        <w:trPr>
          <w:trHeight w:val="749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1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Гимназия № 1 Центрального района Волгограда"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50,Волгоградская область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Центральный район, г. Волгоград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им. Ткачева, 10а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Цыбанев</w:t>
            </w:r>
          </w:p>
          <w:p>
            <w:pPr>
              <w:pStyle w:val="Normal"/>
              <w:spacing w:lineRule="exact" w:line="240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Николай Павлови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37-37-67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1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1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1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013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ное образовательное учреждение средняя общеобразовательная Частная интегрированная школа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5, Волгоградская область,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район, г. Волгоград,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. им. В.И. Ленина, 27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арсли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Виктория Викторов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71-17-38</w:t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8</w:t>
            </w:r>
          </w:p>
        </w:tc>
      </w:tr>
      <w:tr>
        <w:trPr>
          <w:trHeight w:val="749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14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ое  образовательное учреждение средняя общеобразовательная школа "Царицынская №1"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 xml:space="preserve">400131, Волгоградская область,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тральный район, г. Волгоград,  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оветская, 27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 xml:space="preserve">Дронова 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лина Петров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76487757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8</w:t>
            </w:r>
          </w:p>
        </w:tc>
      </w:tr>
      <w:tr>
        <w:trPr>
          <w:trHeight w:val="749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16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ое общеобразовательное учреждение "Школа-интернат № 7 среднего  общего образования открытого акционерного общества  "Российские железные дороги"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87, Волгоградская область, г.Волгоград, ул. Кубанская,  д. 20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умасова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Георгиев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39-24-48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1</w:t>
            </w:r>
          </w:p>
        </w:tc>
      </w:tr>
      <w:tr>
        <w:trPr>
          <w:trHeight w:val="749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18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ое образовательное учреждение средняя общеобразовательная школа "Поколение"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87,  г. Волгоград, улица Ткачева,  д.  7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киасян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ил Артемови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(8442)    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919-67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1</w:t>
            </w:r>
          </w:p>
        </w:tc>
      </w:tr>
      <w:tr>
        <w:trPr>
          <w:trHeight w:val="891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79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ое образовательное учреждение - средняя общеобразовательная школа "Родник"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87,  г. Волгоград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8"/>
                <w:szCs w:val="18"/>
              </w:rPr>
              <w:t>Центральный район, ул. Невская, 8а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китин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ислав Владимирови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-67-31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1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78</w:t>
            </w:r>
          </w:p>
        </w:tc>
      </w:tr>
      <w:tr>
        <w:trPr>
          <w:trHeight w:val="804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1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учреждение "Волгоградский технический колледж"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5, г. Волгоград, пр. Ленина, дом 38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знецов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рий Владимирович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04-41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957" w:hRule="atLeast"/>
          <w:cantSplit w:val="true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81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автономное  профессиональное образовательное учреждение Волгоградской области "Колледж олимпийского резерва имени дважды Героя Советского Союза А.И. Родимцева"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5,  г. Волгоград, ул. им. маршала Чуйкова, д. 53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можников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рий Петрови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21-69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3" w:hRule="atLeast"/>
          <w:cantSplit w:val="true"/>
        </w:trPr>
        <w:tc>
          <w:tcPr>
            <w:tcW w:w="155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орошиловский район, г. Волгоград /код района–102/, администратор ЕГЭ – Кубанцева Галина Николаевна, консультант Ворошиловского ТУ ДОАВ </w:t>
            </w:r>
          </w:p>
        </w:tc>
      </w:tr>
      <w:tr>
        <w:trPr>
          <w:trHeight w:val="1134" w:hRule="atLeast"/>
          <w:cantSplit w:val="true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017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82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ОУ </w:t>
            </w:r>
            <w:r>
              <w:rPr>
                <w:sz w:val="18"/>
                <w:szCs w:val="18"/>
              </w:rPr>
              <w:t>"</w:t>
            </w:r>
            <w:r>
              <w:rPr>
                <w:b/>
                <w:sz w:val="18"/>
                <w:szCs w:val="18"/>
              </w:rPr>
              <w:t>Средняя школа № 11 Ворошиловского района Волгограда</w:t>
            </w:r>
            <w:r>
              <w:rPr>
                <w:sz w:val="18"/>
                <w:szCs w:val="18"/>
              </w:rPr>
              <w:t>"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120 ,Волгоградская область,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орошиловский район, г.Волгоград 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Комитетская,58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ган 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ергей Юрьевич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2)               97-37-7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82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 уч.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</w:tc>
      </w:tr>
      <w:tr>
        <w:trPr>
          <w:trHeight w:val="1085" w:hRule="atLeast"/>
          <w:cantSplit w:val="true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019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84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МОУ  </w:t>
            </w:r>
            <w:r>
              <w:rPr>
                <w:sz w:val="18"/>
                <w:szCs w:val="18"/>
              </w:rPr>
              <w:t>"</w:t>
            </w:r>
            <w:r>
              <w:rPr>
                <w:b/>
                <w:sz w:val="18"/>
                <w:szCs w:val="18"/>
              </w:rPr>
              <w:t>Лицей № 6 Ворошиловского района Волгограда</w:t>
            </w:r>
            <w:r>
              <w:rPr>
                <w:sz w:val="18"/>
                <w:szCs w:val="18"/>
              </w:rPr>
              <w:t>"</w:t>
            </w:r>
            <w:r>
              <w:rPr>
                <w:b/>
                <w:sz w:val="18"/>
                <w:szCs w:val="18"/>
              </w:rPr>
              <w:t xml:space="preserve">  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074, Волгоградская область,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орошиловский район, г.Волгоград  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Социалистическая,  23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овничая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амара Николаевна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2)                   93-16-5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8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 уч.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8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 уч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8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уч.</w:t>
            </w:r>
          </w:p>
        </w:tc>
      </w:tr>
      <w:tr>
        <w:trPr>
          <w:trHeight w:val="855" w:hRule="atLeast"/>
          <w:cantSplit w:val="true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2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Лицей № 11 Ворошиловского района Волгограда"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120 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рошиловский район, г.Волгоград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Елецкая, 9б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ьк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Тимофеев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94-73-3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4</w:t>
            </w:r>
          </w:p>
        </w:tc>
      </w:tr>
      <w:tr>
        <w:trPr>
          <w:trHeight w:val="946" w:hRule="atLeast"/>
          <w:cantSplit w:val="true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2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№ 48 Ворошиловского района Волгограда"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120 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рошиловский район, г.Волгоград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Ростовская, 15а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рнышё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Вячеславов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45-76-9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4</w:t>
            </w:r>
          </w:p>
        </w:tc>
      </w:tr>
      <w:tr>
        <w:trPr>
          <w:trHeight w:val="960" w:hRule="atLeast"/>
          <w:cantSplit w:val="true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22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"Гимназия № 5 Ворошиловского района Волгограда"  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1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рошиловский район, г.Волгоград 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угачёвская, 8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елезня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на Александров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97-82-4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3</w:t>
            </w:r>
          </w:p>
        </w:tc>
      </w:tr>
      <w:tr>
        <w:trPr>
          <w:trHeight w:val="959" w:hRule="atLeast"/>
          <w:cantSplit w:val="true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23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Гимназия  № 17 Ворошиловского района Волгограда"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120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рошиловский район ,г.Волгоград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Ростовская,  4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робц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Николаев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94-86-5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3</w:t>
            </w:r>
          </w:p>
        </w:tc>
      </w:tr>
      <w:tr>
        <w:trPr>
          <w:trHeight w:val="953" w:hRule="atLeast"/>
          <w:cantSplit w:val="true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24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№ 105 Ворошиловского района Волгограда"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120 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рошиловский район, г.Волгоград 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им. С. Филиппова, 1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лишни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Александров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94-86-5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4</w:t>
            </w:r>
          </w:p>
        </w:tc>
      </w:tr>
      <w:tr>
        <w:trPr>
          <w:trHeight w:val="959" w:hRule="atLeast"/>
          <w:cantSplit w:val="true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25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"Гимназия № 4 Ворошиловского района Волгограда"  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74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рошиловский район, г.Волгоград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Иркутская,  1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ыт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Вячеславов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95-90-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3</w:t>
            </w:r>
          </w:p>
        </w:tc>
      </w:tr>
      <w:tr>
        <w:trPr>
          <w:trHeight w:val="997" w:hRule="atLeast"/>
          <w:cantSplit w:val="true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026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83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ОУ </w:t>
            </w:r>
            <w:r>
              <w:rPr>
                <w:sz w:val="18"/>
                <w:szCs w:val="18"/>
              </w:rPr>
              <w:t>"</w:t>
            </w:r>
            <w:r>
              <w:rPr>
                <w:b/>
                <w:sz w:val="18"/>
                <w:szCs w:val="18"/>
              </w:rPr>
              <w:t>Средняя школа № 130 Ворошиловского района Волгограда</w:t>
            </w:r>
            <w:r>
              <w:rPr>
                <w:sz w:val="18"/>
                <w:szCs w:val="18"/>
              </w:rPr>
              <w:t>"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074 , Волгоградская область,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орошиловский район, г.Волгоград  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. Рабоче-Крестьянская, 38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Черненко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льга Николаев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2)              97-09-8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8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 уч.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8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4 уч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8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 уч.</w:t>
            </w:r>
          </w:p>
        </w:tc>
      </w:tr>
      <w:tr>
        <w:trPr>
          <w:trHeight w:val="920" w:hRule="atLeast"/>
          <w:cantSplit w:val="true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27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Вечерняя школа № 26 Ворошиловского района Волгограда"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54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рошиловский район, г. Волгоград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Ельшанская, 130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лг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Витальев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95-14-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4</w:t>
            </w:r>
          </w:p>
        </w:tc>
      </w:tr>
      <w:tr>
        <w:trPr>
          <w:trHeight w:val="933" w:hRule="atLeast"/>
          <w:cantSplit w:val="true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21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ое бюджетное профессиональное учреждение "Волгоградский техникум водного транспорта имени адмирала флот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Д. Сергеева"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74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рошиловский район, г.Волгоград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Баррикадная,  2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о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Тимофеевич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95-54-3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4</w:t>
            </w:r>
          </w:p>
        </w:tc>
      </w:tr>
      <w:tr>
        <w:trPr>
          <w:trHeight w:val="961" w:hRule="atLeast"/>
          <w:cantSplit w:val="true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93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учреждение "Волгоградский педагогический колледж"</w:t>
            </w:r>
          </w:p>
        </w:tc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74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рошиловский район, г.Волгоград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Иркутская,  13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па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Анатольев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95-97-8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4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0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0"/>
        <w:gridCol w:w="701"/>
        <w:gridCol w:w="3518"/>
        <w:gridCol w:w="3824"/>
        <w:gridCol w:w="2132"/>
        <w:gridCol w:w="845"/>
        <w:gridCol w:w="8"/>
        <w:gridCol w:w="1128"/>
        <w:gridCol w:w="1139"/>
        <w:gridCol w:w="1275"/>
      </w:tblGrid>
      <w:tr>
        <w:trPr>
          <w:tblHeader w:val="true"/>
          <w:trHeight w:val="271" w:hRule="exact"/>
        </w:trPr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региона - 34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учреждения </w:t>
            </w:r>
          </w:p>
        </w:tc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рес 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.И.О. руководителя образовательной организации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.</w:t>
            </w:r>
          </w:p>
        </w:tc>
        <w:tc>
          <w:tcPr>
            <w:tcW w:w="3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экзамена</w:t>
            </w:r>
          </w:p>
        </w:tc>
      </w:tr>
      <w:tr>
        <w:trPr>
          <w:tblHeader w:val="true"/>
          <w:trHeight w:val="240" w:hRule="atLeast"/>
        </w:trPr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сский яз.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матика (базовая)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тематика (профиль)</w:t>
            </w:r>
          </w:p>
        </w:tc>
      </w:tr>
      <w:tr>
        <w:trPr>
          <w:tblHeader w:val="true"/>
          <w:trHeight w:val="240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организации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 ППЭ</w:t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мер ППЭ, за которым закреплен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ОО </w:t>
            </w:r>
            <w:r>
              <w:rPr>
                <w:i/>
                <w:color w:val="000000"/>
                <w:sz w:val="18"/>
                <w:szCs w:val="18"/>
              </w:rPr>
              <w:t xml:space="preserve">(для ППЭ – примерное 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количество  участников на пункте)</w:t>
            </w:r>
          </w:p>
        </w:tc>
      </w:tr>
      <w:tr>
        <w:trPr>
          <w:tblHeader w:val="true"/>
          <w:trHeight w:val="362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180" w:hRule="atLeast"/>
          <w:cantSplit w:val="true"/>
        </w:trPr>
        <w:tc>
          <w:tcPr>
            <w:tcW w:w="1527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 xml:space="preserve">Советский район, Волгоград /код района –103 / администратор ЕГЭ – Брусенская Мария Сергеевна, консультант  Советского ТУ ДОАВ </w:t>
            </w:r>
          </w:p>
        </w:tc>
      </w:tr>
      <w:tr>
        <w:trPr>
          <w:trHeight w:val="98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302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МОУ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</w:rPr>
              <w:t>"Средняя школа № 8 Советского района Волгограда"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400038, Волгоградская область, Советский район, г. Волгоград,  р.п . Горьковский,                  ул. Волгоградская, 15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алиновская Светлана Николаев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(8442)       35-01-9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85</w:t>
            </w:r>
          </w:p>
        </w:tc>
      </w:tr>
      <w:tr>
        <w:trPr>
          <w:trHeight w:val="1134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1030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ППЭ № 85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 xml:space="preserve">МОУ </w:t>
            </w:r>
            <w:r>
              <w:rPr>
                <w:b/>
                <w:color w:val="000000"/>
                <w:sz w:val="18"/>
                <w:szCs w:val="18"/>
              </w:rPr>
              <w:t>"</w:t>
            </w:r>
            <w:r>
              <w:rPr>
                <w:rFonts w:eastAsia="Calibri"/>
                <w:b/>
                <w:color w:val="000000"/>
                <w:sz w:val="18"/>
                <w:szCs w:val="18"/>
              </w:rPr>
              <w:t>Средняя школа № 54 Советского района Волгограда</w:t>
            </w:r>
            <w:r>
              <w:rPr>
                <w:b/>
                <w:color w:val="000000"/>
                <w:sz w:val="18"/>
                <w:szCs w:val="18"/>
              </w:rPr>
              <w:t>"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 xml:space="preserve">400002, Волгоградская область,  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Советский район, г. </w:t>
            </w:r>
            <w:r>
              <w:rPr>
                <w:rFonts w:eastAsia="Calibri"/>
                <w:b/>
                <w:color w:val="000000"/>
                <w:sz w:val="18"/>
                <w:szCs w:val="18"/>
              </w:rPr>
              <w:t>Волгоград, ул. Казахская, 2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 xml:space="preserve">Белибихина 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Надежда Алексеев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(8442)                       41-09-7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color w:val="000000"/>
                <w:sz w:val="18"/>
                <w:szCs w:val="18"/>
              </w:rPr>
              <w:t>8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ПЭ  № 8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 уч</w:t>
            </w:r>
            <w:r>
              <w:rPr>
                <w:b/>
                <w:color w:val="000000"/>
                <w:sz w:val="18"/>
                <w:szCs w:val="18"/>
              </w:rPr>
              <w:t>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color w:val="000000"/>
                <w:sz w:val="18"/>
                <w:szCs w:val="18"/>
              </w:rPr>
              <w:t>8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ПЭ  № 8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 у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color w:val="000000"/>
                <w:sz w:val="18"/>
                <w:szCs w:val="18"/>
              </w:rPr>
              <w:t>8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ПЭ  № 85</w:t>
            </w:r>
          </w:p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 уч.</w:t>
            </w:r>
          </w:p>
        </w:tc>
      </w:tr>
      <w:tr>
        <w:trPr>
          <w:trHeight w:val="905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303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МОУ </w:t>
            </w:r>
            <w:r>
              <w:rPr>
                <w:color w:val="000000"/>
                <w:sz w:val="18"/>
                <w:szCs w:val="18"/>
              </w:rPr>
              <w:t>"</w:t>
            </w:r>
            <w:r>
              <w:rPr>
                <w:rFonts w:eastAsia="Calibri"/>
                <w:color w:val="000000"/>
                <w:sz w:val="18"/>
                <w:szCs w:val="18"/>
              </w:rPr>
              <w:t>Средняя школа № 58 Советского района Волгограда</w:t>
            </w:r>
            <w:r>
              <w:rPr>
                <w:color w:val="000000"/>
                <w:sz w:val="18"/>
                <w:szCs w:val="18"/>
              </w:rPr>
              <w:t>"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400069, Волгоградская область, Советский район, г. Волгоград, п. Горная Поляна,                   ул. Волгоградская, 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Стрельникова 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Оксана Александр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(8442)                       42-18-8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85</w:t>
            </w:r>
          </w:p>
        </w:tc>
      </w:tr>
      <w:tr>
        <w:trPr>
          <w:trHeight w:val="947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303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МОУ </w:t>
            </w:r>
            <w:r>
              <w:rPr>
                <w:color w:val="000000"/>
                <w:sz w:val="18"/>
                <w:szCs w:val="18"/>
              </w:rPr>
              <w:t>"</w:t>
            </w:r>
            <w:r>
              <w:rPr>
                <w:rFonts w:eastAsia="Calibri"/>
                <w:color w:val="000000"/>
                <w:sz w:val="18"/>
                <w:szCs w:val="18"/>
              </w:rPr>
              <w:t>Средняя школа № 93 Советского района Волгограда</w:t>
            </w:r>
            <w:r>
              <w:rPr>
                <w:color w:val="000000"/>
                <w:sz w:val="18"/>
                <w:szCs w:val="18"/>
              </w:rPr>
              <w:t>"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400119, Волгоградская область, Советский район, г. Волгоград, ул. им. Тулака, 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Шибулкина 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Елена Алексеевна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(8442)                    47-52-5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85</w:t>
            </w:r>
          </w:p>
        </w:tc>
      </w:tr>
      <w:tr>
        <w:trPr>
          <w:trHeight w:val="828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303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МОУ </w:t>
            </w:r>
            <w:r>
              <w:rPr>
                <w:color w:val="000000"/>
                <w:sz w:val="18"/>
                <w:szCs w:val="18"/>
              </w:rPr>
              <w:t>"</w:t>
            </w:r>
            <w:r>
              <w:rPr>
                <w:rFonts w:eastAsia="Calibri"/>
                <w:color w:val="000000"/>
                <w:sz w:val="18"/>
                <w:szCs w:val="18"/>
              </w:rPr>
              <w:t>Средняя школа № 103 Советского района Волгограда</w:t>
            </w:r>
            <w:r>
              <w:rPr>
                <w:color w:val="000000"/>
                <w:sz w:val="18"/>
                <w:szCs w:val="18"/>
              </w:rPr>
              <w:t>"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400062, Волгоградская область, Советский район, г.  Волгоград, пр-кт Университетский, 8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Леонтьевская 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Галина Ильинич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(8442)                                 46-22-6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86</w:t>
            </w:r>
          </w:p>
        </w:tc>
      </w:tr>
      <w:tr>
        <w:trPr>
          <w:trHeight w:val="812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303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МОУ </w:t>
            </w:r>
            <w:r>
              <w:rPr>
                <w:color w:val="000000"/>
                <w:sz w:val="18"/>
                <w:szCs w:val="18"/>
              </w:rPr>
              <w:t>"</w:t>
            </w:r>
            <w:r>
              <w:rPr>
                <w:rFonts w:eastAsia="Calibri"/>
                <w:color w:val="000000"/>
                <w:sz w:val="18"/>
                <w:szCs w:val="18"/>
              </w:rPr>
              <w:t>Средняя школа с углубленным изучением отдельных предметов № 106 Советского района Волгограда</w:t>
            </w:r>
            <w:r>
              <w:rPr>
                <w:color w:val="000000"/>
                <w:sz w:val="18"/>
                <w:szCs w:val="18"/>
              </w:rPr>
              <w:t>"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400011, Волгоградская область, Советский район, г. Волгоград, ул. Тормосиновская, 23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ул.им.Ухтомского 10 (2 здание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Крапивин 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Андрей Вячеславович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(8442)                       35-64-69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86</w:t>
            </w:r>
          </w:p>
        </w:tc>
      </w:tr>
      <w:tr>
        <w:trPr>
          <w:trHeight w:val="951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303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МОУ "Средняя школа № 111 Советского района Волгограда"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00002, Волгоградская область, Советский район, г. Волгоград,  ул. им. Чебышева, 3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Чудова Елена Александро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1-74-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85</w:t>
            </w:r>
          </w:p>
        </w:tc>
      </w:tr>
      <w:tr>
        <w:trPr>
          <w:trHeight w:val="891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304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МОУ </w:t>
            </w:r>
            <w:r>
              <w:rPr>
                <w:color w:val="000000"/>
                <w:sz w:val="18"/>
                <w:szCs w:val="18"/>
              </w:rPr>
              <w:t>"</w:t>
            </w:r>
            <w:r>
              <w:rPr>
                <w:rFonts w:eastAsia="Calibri"/>
                <w:color w:val="000000"/>
                <w:sz w:val="18"/>
                <w:szCs w:val="18"/>
              </w:rPr>
              <w:t>Средняя школа № 129 Советского района Волгограда</w:t>
            </w:r>
            <w:r>
              <w:rPr>
                <w:color w:val="000000"/>
                <w:sz w:val="18"/>
                <w:szCs w:val="18"/>
              </w:rPr>
              <w:t>"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400011, Волгоградская область, Советский район, г. Волгоград, ул. Даугавская, 5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Вялец 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Валерий Федорович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(8442)                       46-11-4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86</w:t>
            </w:r>
          </w:p>
        </w:tc>
      </w:tr>
      <w:tr>
        <w:trPr>
          <w:trHeight w:val="951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304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МОУ </w:t>
            </w:r>
            <w:r>
              <w:rPr>
                <w:color w:val="000000"/>
                <w:sz w:val="18"/>
                <w:szCs w:val="18"/>
              </w:rPr>
              <w:t>"</w:t>
            </w:r>
            <w:r>
              <w:rPr>
                <w:rFonts w:eastAsia="Calibri"/>
                <w:color w:val="000000"/>
                <w:sz w:val="18"/>
                <w:szCs w:val="18"/>
              </w:rPr>
              <w:t>Средняя школа № 140 Советского района Волгограда</w:t>
            </w:r>
            <w:r>
              <w:rPr>
                <w:color w:val="000000"/>
                <w:sz w:val="18"/>
                <w:szCs w:val="18"/>
              </w:rPr>
              <w:t>"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00038, Волгоградская область, Советский район, г. Волгоград, ул. им. Валентины Терешковой, 5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Гордияш 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Елена Леонидовна 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(8442)                      35-19-7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85</w:t>
            </w:r>
          </w:p>
        </w:tc>
      </w:tr>
      <w:tr>
        <w:trPr>
          <w:trHeight w:val="80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10304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ППЭ №86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 xml:space="preserve">МОУ </w:t>
            </w:r>
            <w:r>
              <w:rPr>
                <w:b/>
                <w:color w:val="000000"/>
                <w:sz w:val="18"/>
                <w:szCs w:val="18"/>
              </w:rPr>
              <w:t>"</w:t>
            </w:r>
            <w:r>
              <w:rPr>
                <w:rFonts w:eastAsia="Calibri"/>
                <w:b/>
                <w:color w:val="000000"/>
                <w:sz w:val="18"/>
                <w:szCs w:val="18"/>
              </w:rPr>
              <w:t>Гимназия № 15 Советского района Волгограда</w:t>
            </w:r>
            <w:r>
              <w:rPr>
                <w:b/>
                <w:color w:val="000000"/>
                <w:sz w:val="18"/>
                <w:szCs w:val="18"/>
              </w:rPr>
              <w:t>"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 xml:space="preserve">400062, Волгоградская область, 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Советский район, г. </w:t>
            </w:r>
            <w:r>
              <w:rPr>
                <w:rFonts w:eastAsia="Calibri"/>
                <w:b/>
                <w:color w:val="000000"/>
                <w:sz w:val="18"/>
                <w:szCs w:val="18"/>
              </w:rPr>
              <w:t>Волгоград, ул. им. Королева, 1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 xml:space="preserve">Ляпина 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Елена Юрьевна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(8442)                      46-26-6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color w:val="000000"/>
                <w:sz w:val="18"/>
                <w:szCs w:val="18"/>
              </w:rPr>
              <w:t>86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ПЭ  № 86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238 уч-о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color w:val="000000"/>
                <w:sz w:val="18"/>
                <w:szCs w:val="18"/>
              </w:rPr>
              <w:t>86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ПЭ  № 86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0 у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color w:val="000000"/>
                <w:sz w:val="18"/>
                <w:szCs w:val="18"/>
              </w:rPr>
              <w:t>86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ПЭ  № 86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8уч.</w:t>
            </w:r>
          </w:p>
        </w:tc>
      </w:tr>
      <w:tr>
        <w:trPr>
          <w:trHeight w:val="796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10304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Государственное казенное общеобразовательное учреждение                              </w:t>
            </w:r>
            <w:r>
              <w:rPr>
                <w:color w:val="000000"/>
                <w:sz w:val="18"/>
                <w:szCs w:val="18"/>
              </w:rPr>
              <w:t>"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Волгоградский лицей-интернат </w:t>
            </w:r>
            <w:r>
              <w:rPr>
                <w:color w:val="000000"/>
                <w:sz w:val="18"/>
                <w:szCs w:val="18"/>
              </w:rPr>
              <w:t>"</w:t>
            </w:r>
            <w:r>
              <w:rPr>
                <w:rFonts w:eastAsia="Calibri"/>
                <w:color w:val="000000"/>
                <w:sz w:val="18"/>
                <w:szCs w:val="18"/>
              </w:rPr>
              <w:t>Лидер</w:t>
            </w:r>
            <w:r>
              <w:rPr>
                <w:color w:val="000000"/>
                <w:sz w:val="18"/>
                <w:szCs w:val="18"/>
              </w:rPr>
              <w:t>"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color w:val="000000"/>
                <w:sz w:val="18"/>
                <w:szCs w:val="18"/>
              </w:rPr>
              <w:t>400011, Волгоградская область, Советский район, г. Волгоград, пр-кт. Университетский, 3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Жарикова 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Ирина Анатольевна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(8442)                       41-68-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86</w:t>
            </w:r>
          </w:p>
        </w:tc>
      </w:tr>
      <w:tr>
        <w:trPr>
          <w:trHeight w:val="991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0083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Государственное  автономное профессиональное образовательное учреждение "Волгоградский медицинский колледж"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00002, Волгоградская область, Советский район, г. Волгоград, ул. Казахская, 1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 xml:space="preserve">Генералова 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Галина Евгеньевна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6-91-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85</w:t>
            </w:r>
          </w:p>
        </w:tc>
      </w:tr>
      <w:tr>
        <w:trPr>
          <w:trHeight w:val="949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20087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Частное профессиональное образовательное  учреждение "Газпром колледж Волгоград"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00011, Волгоградская область, Советский район, г. Волгоград, пр-кт Университетский, 7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Суслов Сергей Михайлович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6-14-0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86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0" w:type="dxa"/>
        <w:jc w:val="left"/>
        <w:tblInd w:w="-13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5"/>
        <w:gridCol w:w="709"/>
        <w:gridCol w:w="4112"/>
        <w:gridCol w:w="3116"/>
        <w:gridCol w:w="2484"/>
        <w:gridCol w:w="776"/>
        <w:gridCol w:w="1134"/>
        <w:gridCol w:w="1134"/>
        <w:gridCol w:w="1260"/>
      </w:tblGrid>
      <w:tr>
        <w:trPr>
          <w:tblHeader w:val="true"/>
          <w:trHeight w:val="271" w:hRule="exact"/>
        </w:trPr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егиона - 34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учреждения 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уководителя образовательной организации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кзамена</w:t>
            </w:r>
          </w:p>
        </w:tc>
      </w:tr>
      <w:tr>
        <w:trPr>
          <w:tblHeader w:val="true"/>
          <w:trHeight w:val="240" w:hRule="atLeast"/>
        </w:trPr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базовая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профиль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рганиз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 ППЭ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ППЭ, за которым закреплена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/>
            </w:pPr>
            <w:r>
              <w:rPr>
                <w:sz w:val="18"/>
                <w:szCs w:val="18"/>
              </w:rPr>
              <w:t xml:space="preserve">ОО </w:t>
            </w:r>
            <w:r>
              <w:rPr>
                <w:i/>
                <w:sz w:val="18"/>
                <w:szCs w:val="18"/>
              </w:rPr>
              <w:t xml:space="preserve">(для ППЭ – примерное 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личество  участников на пункте)</w:t>
            </w:r>
          </w:p>
        </w:tc>
      </w:tr>
      <w:tr>
        <w:trPr>
          <w:tblHeader w:val="true"/>
          <w:trHeight w:val="36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423" w:hRule="atLeast"/>
          <w:cantSplit w:val="true"/>
        </w:trPr>
        <w:tc>
          <w:tcPr>
            <w:tcW w:w="154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left="6995" w:hanging="7655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Красн  </w:t>
            </w:r>
            <w:r>
              <w:rPr>
                <w:b/>
                <w:sz w:val="18"/>
                <w:szCs w:val="18"/>
              </w:rPr>
              <w:t xml:space="preserve"> Городской округ – город Волгоград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Краснооктябрьский район /код района – 104/  администратор  ЕГЭ – </w:t>
            </w:r>
            <w:r>
              <w:rPr>
                <w:b/>
                <w:sz w:val="18"/>
                <w:szCs w:val="18"/>
              </w:rPr>
              <w:t>Шекера Елена Валентиновна, учитель математики МОУ СШ №20</w:t>
            </w:r>
          </w:p>
        </w:tc>
      </w:tr>
      <w:tr>
        <w:trPr>
          <w:trHeight w:val="971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   учреждение (далее – МОУ) "Средняя школа №2 Краснооктябрьского района Волгограда"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00016, Волгоградская область,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раснооктябрь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г. Волгоград, ул. Прибалтийская, 1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рп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ина Анатолье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24-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1</w:t>
            </w:r>
          </w:p>
        </w:tc>
      </w:tr>
      <w:tr>
        <w:trPr>
          <w:trHeight w:val="95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№5 Краснооктябрьского района Волгограда"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00064, Волгоградская область,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раснооктябрь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г. Волгоград, ул. Репина, 1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знец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я Александро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-45-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2</w:t>
            </w:r>
          </w:p>
        </w:tc>
      </w:tr>
      <w:tr>
        <w:trPr>
          <w:trHeight w:val="95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№13 Краснооктябрьского района Волгограда"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000123, Волгоградская область,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раснооктябрь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г. Волгоград, ул. Таращанцев, 5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хар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Геннадие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-34-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1</w:t>
            </w:r>
          </w:p>
        </w:tc>
      </w:tr>
      <w:tr>
        <w:trPr>
          <w:trHeight w:val="94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№16 Краснооктябрьского района Волгограда"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000009, Волгоградская область,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раснооктябрь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г. Волгоград, пр. Ленина, 13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рил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а Валерье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-02-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1</w:t>
            </w:r>
          </w:p>
        </w:tc>
      </w:tr>
      <w:tr>
        <w:trPr>
          <w:trHeight w:val="981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 с углубленным изучением отдельных предметов  № 20 Краснооктябрьского района Волгограда"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00007, Волгоградская область,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раснооктябрь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г. Волгоград, пр. Ленина, 8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ба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Николае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-21-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2</w:t>
            </w:r>
          </w:p>
        </w:tc>
      </w:tr>
      <w:tr>
        <w:trPr>
          <w:trHeight w:val="105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№30 Краснооктябрьского района Волгограда"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00065, Волгоградская область,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раснооктябрь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г. Волгоград, ул. Никопольская, 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нц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Валерье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-16-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2</w:t>
            </w:r>
          </w:p>
        </w:tc>
      </w:tr>
      <w:tr>
        <w:trPr>
          <w:trHeight w:val="113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b/>
                <w:bCs/>
                <w:sz w:val="18"/>
                <w:szCs w:val="18"/>
              </w:rPr>
              <w:t>9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У "Гимназия №14 Краснооктябрьского района Волгограда"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400009, Волгоградская область,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Краснооктябрьский район,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Волгоград,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. им. В.И.Ленина, 12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еликова 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лена Константино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-30-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92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91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 у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92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91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 у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92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91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 уч.</w:t>
            </w:r>
          </w:p>
        </w:tc>
      </w:tr>
      <w:tr>
        <w:trPr>
          <w:trHeight w:val="97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№32 Краснооктябрьского района Волгограда"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00040, Волгоградская область,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раснооктябрь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ачалова, 5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гтярев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Александро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28-81-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2</w:t>
            </w:r>
          </w:p>
        </w:tc>
      </w:tr>
      <w:tr>
        <w:trPr>
          <w:trHeight w:val="113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ПЭ № 8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У "Средняя школа № 34 Краснооктябрьского района Волгограда"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400078, Волгоградская область,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Краснооктябрьский район,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Волгоград,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. им. В.И.Ленина, 6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анул </w:t>
            </w:r>
          </w:p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рина Юрье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-24-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92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89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у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92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89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8у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92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№35 Краснооктябрьского района Волгограда"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00007, Волгоградская область,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раснооктябрь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Таращанцев, 1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олокина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Викторо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73-61-5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1</w:t>
            </w:r>
          </w:p>
        </w:tc>
      </w:tr>
      <w:tr>
        <w:trPr>
          <w:trHeight w:val="107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с углубленным изучением отдельных предметов  № 49 Краснооктябрьского района Волгограда"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00064, Волгоградская область,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раснооктябрь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 Репина, 1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ни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Ивано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-39-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2</w:t>
            </w:r>
          </w:p>
        </w:tc>
      </w:tr>
      <w:tr>
        <w:trPr>
          <w:trHeight w:val="851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№72 Краснооктябрьского района Волгограда"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00123, Волгоградская область,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раснооктябрь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оммунаров, 2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п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мара Ивано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-21-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1</w:t>
            </w:r>
          </w:p>
        </w:tc>
      </w:tr>
      <w:tr>
        <w:trPr>
          <w:trHeight w:val="1051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№76 Краснооктябрьского района Волгограда"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00040, Волгоградская область,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раснооктябрь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озидательская, 2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хн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на Тадеуше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          73-89-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1</w:t>
            </w:r>
          </w:p>
        </w:tc>
      </w:tr>
      <w:tr>
        <w:trPr>
          <w:trHeight w:val="100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№78 Краснооктябрьского района Волгограда"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00123, Волгоградская область,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раснооктябрь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</w:t>
            </w:r>
          </w:p>
          <w:p>
            <w:pPr>
              <w:pStyle w:val="Normal"/>
              <w:spacing w:lineRule="exact" w:line="24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Хользунова, 3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горк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Николаевна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-17-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1</w:t>
            </w:r>
          </w:p>
        </w:tc>
      </w:tr>
      <w:tr>
        <w:trPr>
          <w:trHeight w:val="807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№91 Краснооктябрьского района Волгограда"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00127, Волгоградская область,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раснооктябрь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Асланова, 39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рш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Викторо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-27-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2</w:t>
            </w:r>
          </w:p>
        </w:tc>
      </w:tr>
      <w:tr>
        <w:trPr>
          <w:trHeight w:val="113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П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У "Средняя школа №92 Краснооктябрьского района Волгограда"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400064, Волгоградская область,</w:t>
            </w:r>
          </w:p>
          <w:p>
            <w:pPr>
              <w:pStyle w:val="Normal"/>
              <w:spacing w:lineRule="exact" w:line="240"/>
              <w:rPr>
                <w:rFonts w:eastAsia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</w:rPr>
              <w:t>Краснооктябрьский район,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Волгоград,ул. Вершинина, 5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Ещеркин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льга Анатолье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-15-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89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92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7 у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89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92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у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91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92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7уч.</w:t>
            </w:r>
          </w:p>
        </w:tc>
      </w:tr>
      <w:tr>
        <w:trPr>
          <w:trHeight w:val="1134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highlight w:val="red"/>
              </w:rPr>
            </w:pPr>
            <w:r>
              <w:rPr>
                <w:b/>
                <w:bCs/>
                <w:sz w:val="18"/>
                <w:szCs w:val="18"/>
                <w:highlight w:val="red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  <w:highlight w:val="red"/>
              </w:rPr>
            </w:pPr>
            <w:r>
              <w:rPr>
                <w:b/>
                <w:bCs/>
                <w:sz w:val="18"/>
                <w:szCs w:val="18"/>
                <w:highlight w:val="red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color w:val="000000"/>
                <w:sz w:val="18"/>
                <w:szCs w:val="18"/>
                <w:highlight w:val="red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highlight w:val="red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color w:val="000000"/>
                <w:sz w:val="18"/>
                <w:szCs w:val="18"/>
                <w:highlight w:val="red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highlight w:val="red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  <w:highlight w:val="red"/>
              </w:rPr>
            </w:pPr>
            <w:r>
              <w:rPr>
                <w:b/>
                <w:sz w:val="18"/>
                <w:szCs w:val="18"/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№95 Краснооктябрьского района Волгограда"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00009, Волгоградская область,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раснооктябрь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. им. В.И.Ленина,151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оп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на Филиппо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-19-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1</w:t>
            </w:r>
          </w:p>
        </w:tc>
      </w:tr>
      <w:tr>
        <w:trPr>
          <w:trHeight w:val="801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школа №98 Краснооктябрьского района Волгограда"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00123, Волгоградская область,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раснооктябрь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Пельше, 15б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нищук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Анатолье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-03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1</w:t>
            </w:r>
          </w:p>
        </w:tc>
      </w:tr>
      <w:tr>
        <w:trPr>
          <w:trHeight w:val="931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Гимназия №12 Краснооктябрьского района Волгограда"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00105, Волгоградская область,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раснооктябрь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Еременко,116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рышников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ия Владимиро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30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1</w:t>
            </w:r>
          </w:p>
        </w:tc>
      </w:tr>
      <w:tr>
        <w:trPr>
          <w:trHeight w:val="927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Лицей №2 Краснооктябрьского района Волгограда"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000105, Волгоградская область,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раснооктябрь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 Богунская,1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ги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Александро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-10-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2</w:t>
            </w:r>
          </w:p>
        </w:tc>
      </w:tr>
      <w:tr>
        <w:trPr>
          <w:trHeight w:val="91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ное образовательное учреждение "Средняя общеобразовательная школа "Ор Авнер"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00078, Волгоградская область,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раснооктябрь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узнецова, 14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икит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Викторо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-20-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1</w:t>
            </w:r>
          </w:p>
        </w:tc>
      </w:tr>
      <w:tr>
        <w:trPr>
          <w:trHeight w:val="91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Частное общеобразовательное учреждение школа "Вайда"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00123, Волгоградская область,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раснооктябрь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 Депутатская, 17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ба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Геннадье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-19-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1</w:t>
            </w:r>
          </w:p>
        </w:tc>
      </w:tr>
      <w:tr>
        <w:trPr>
          <w:trHeight w:val="90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Волгоградский экономико-технический колледж"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00007, Волгоградская область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раснооктябрь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г. Волгоград, </w:t>
            </w:r>
            <w:r>
              <w:rPr>
                <w:rFonts w:eastAsia="Calibri"/>
                <w:color w:val="000000"/>
                <w:sz w:val="18"/>
                <w:szCs w:val="18"/>
              </w:rPr>
              <w:t>пр. Металлургов, 1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брам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 Анатольевич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-50-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2</w:t>
            </w:r>
          </w:p>
        </w:tc>
      </w:tr>
      <w:tr>
        <w:trPr>
          <w:trHeight w:val="899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автономное профессиональное образовательное учреждение  "Волгоградский профессионально-технический колледж"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00123, Волгоградская область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раснооктябрь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г. Волгоград,</w:t>
            </w:r>
            <w:r>
              <w:rPr>
                <w:rFonts w:eastAsia="Calibri"/>
                <w:color w:val="000000"/>
                <w:sz w:val="18"/>
                <w:szCs w:val="18"/>
              </w:rPr>
              <w:t>ул. Титова,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чан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Викторо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-03-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2</w:t>
            </w:r>
          </w:p>
        </w:tc>
      </w:tr>
      <w:tr>
        <w:trPr>
          <w:trHeight w:val="899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Федеральное государственное бюджетное образовательное учреждение инклюзивного высшего образования "Московский государственный гуманитарно-экономический университет" Волгоградский филиал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400040, Волгоградская область</w:t>
            </w:r>
          </w:p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Краснооктябрь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г. Волгоград, </w:t>
            </w:r>
            <w:r>
              <w:rPr>
                <w:rFonts w:eastAsia="Calibri"/>
                <w:color w:val="000000"/>
                <w:sz w:val="18"/>
                <w:szCs w:val="18"/>
              </w:rPr>
              <w:t>ул. Поддубного, 15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убин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 Николаев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-05-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2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69" w:type="dxa"/>
        <w:jc w:val="left"/>
        <w:tblInd w:w="-1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9"/>
        <w:gridCol w:w="704"/>
        <w:gridCol w:w="4084"/>
        <w:gridCol w:w="4248"/>
        <w:gridCol w:w="1997"/>
        <w:gridCol w:w="704"/>
        <w:gridCol w:w="8"/>
        <w:gridCol w:w="851"/>
        <w:gridCol w:w="1140"/>
        <w:gridCol w:w="1134"/>
      </w:tblGrid>
      <w:tr>
        <w:trPr>
          <w:tblHeader w:val="true"/>
          <w:trHeight w:val="271" w:hRule="exact"/>
        </w:trPr>
        <w:tc>
          <w:tcPr>
            <w:tcW w:w="1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егиона - 34</w:t>
            </w:r>
          </w:p>
        </w:tc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учреждения </w:t>
            </w:r>
          </w:p>
        </w:tc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уководителя образовательной организации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экзамена</w:t>
            </w:r>
          </w:p>
        </w:tc>
      </w:tr>
      <w:tr>
        <w:trPr>
          <w:tblHeader w:val="true"/>
          <w:trHeight w:val="240" w:hRule="atLeast"/>
        </w:trPr>
        <w:tc>
          <w:tcPr>
            <w:tcW w:w="1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базовая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матика (профиль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рганизации</w:t>
            </w:r>
          </w:p>
        </w:tc>
        <w:tc>
          <w:tcPr>
            <w:tcW w:w="70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 ППЭ</w:t>
            </w:r>
          </w:p>
        </w:tc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0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ППЭ, за которым закреплен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/>
            </w:pPr>
            <w:r>
              <w:rPr>
                <w:sz w:val="18"/>
                <w:szCs w:val="18"/>
              </w:rPr>
              <w:t xml:space="preserve">ОО </w:t>
            </w:r>
            <w:r>
              <w:rPr>
                <w:i/>
                <w:sz w:val="18"/>
                <w:szCs w:val="18"/>
              </w:rPr>
              <w:t xml:space="preserve">(для ППЭ – примерное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количество  участников на пункте)</w:t>
            </w:r>
          </w:p>
        </w:tc>
      </w:tr>
      <w:tr>
        <w:trPr>
          <w:tblHeader w:val="true"/>
          <w:trHeight w:val="362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right="-5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423" w:hRule="atLeast"/>
          <w:cantSplit w:val="true"/>
        </w:trPr>
        <w:tc>
          <w:tcPr>
            <w:tcW w:w="155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ородской округ – город Волгоград Тракторозаводский район/код района–105 администратор ЕГЭ – Голыш Оксана Владимировна, ведущий специалист Тракторозаводского ТУ ДОАВ  </w:t>
            </w:r>
          </w:p>
        </w:tc>
      </w:tr>
      <w:tr>
        <w:trPr>
          <w:trHeight w:val="1002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6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"Средняя   школа  №1 Тракторозаводского района  Волгограда"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65 ,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озавод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г. Волгоград, ул. Ополченская, 42 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ведев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Николаев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-48-37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993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6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18"/>
                <w:szCs w:val="18"/>
                <w:lang w:eastAsia="ru-RU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"Средняя   школа  №3 Тракторозаводского района  Волгограда"  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6, 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озавод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 ул. Ополченская, 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хор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Владимиров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-01-32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903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ОУ "Лицей  №3 Тракторозаводского район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Волгограда" 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33 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озавод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г. Волгоград, ул. им. академика Богомольца, 7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ман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на Николаев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-01-7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945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7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"Средняя   школа  №4 Тракторозаводского района  Волгограда"  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17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озавод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г. Волгоград, ул. Тракторостроителей, 1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зорова Наталья Михайлов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-01-85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953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7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"Средняя   школа  №12 Тракторозаводского района Волгограда" 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15 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озавод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 пр.Ленина, 197б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рныш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Викторов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-54-4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1102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07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9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>МОУ "Средняя школа  №17 имени 37-й Гвардейской стрелковой дивизи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Тракторозаводского района  Волгограда" 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006, Волгоградская область,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кторозавод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>г. Волгоград, ул.им. Дзержинского, 4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кунов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на Иванов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74-06-65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9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9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36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9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95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35 у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9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1041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07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9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МОУ "Средняя   школа  №18 Тракторозаводского района   Волгограда" 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093 , Волгоградская область,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кторозавод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>г. Волгоград, ул.им. академика Богомольца, 1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укова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льга Анатольев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-33-77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9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9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.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9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ПЭ №9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25 уч.</w:t>
            </w:r>
          </w:p>
        </w:tc>
      </w:tr>
      <w:tr>
        <w:trPr>
          <w:trHeight w:val="937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7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"Средняя школа  №26 Тракторозаводского района  Волгограда"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46,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озавод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 ул.Дзержинского, 68-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ндарева Ольга Николаев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-03-21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3</w:t>
            </w:r>
          </w:p>
        </w:tc>
      </w:tr>
      <w:tr>
        <w:trPr>
          <w:trHeight w:val="1007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7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ОУ "Средняя   школа  №27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Тракторозаводского района   Волгограда"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33 ,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озаводский райо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 ул.Менжинского, 6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ньш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Александров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-24-27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7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7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7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7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"Гимназия   №13 Тракторозаводского района  Волгограда"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15, Волгоградская област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озавод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 ул.Быкова , 1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убова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а  Фёдоров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-64-33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911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7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"Средняя   школа  №29 Тракторозаводского район  Волгограда"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6 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озавод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 ул.Дегтярёва, 1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умилина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Владимиров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-02-94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3</w:t>
            </w:r>
          </w:p>
        </w:tc>
      </w:tr>
      <w:tr>
        <w:trPr>
          <w:trHeight w:val="1134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07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№ 9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У "Гимназия  № 16 Тракторозаводского района Волгограда"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00125,  Волгоградская область,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кторозаводский район,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Волгоград, ул.им.Грамши, 3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елезнёв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дрей Владимирович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3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-12-06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9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9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 № 94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6 уч-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93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0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9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>МОУ "Средняя школа  №51 имени Героя Советского Союза А.М.Числов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Тракторозаводского района  Волгограда" 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121 , Волгоградская область,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кторозаводский район,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Волгоград, ул.Кропоткина, 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лаголев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юдмила Витальев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-12-89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97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97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89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ч-к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>97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97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49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ч-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t xml:space="preserve">97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97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7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-ков</w:t>
            </w:r>
          </w:p>
        </w:tc>
      </w:tr>
      <w:tr>
        <w:trPr>
          <w:trHeight w:val="873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8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ОУ "Средняя школа  №61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Тракторозаводского района  Волгограда" 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125 , 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озавод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г. Волгоград, ул. Грамши, 3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кольникова Елена Анатольев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-95-17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93</w:t>
            </w:r>
          </w:p>
        </w:tc>
      </w:tr>
      <w:tr>
        <w:trPr>
          <w:trHeight w:val="1033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8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"Средняя школа №86 Тракторозаводского района  Волгограда" 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65 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озавод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 ул. Салтыкова-Щедрина,23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ьяч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 Петров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-48-22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891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8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ОУ "Средняя школа  №87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Тракторозаводского района Волгограда" 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39 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озавод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 ул.Колумба, 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рухан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ел  Суренович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-56-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3</w:t>
            </w:r>
          </w:p>
        </w:tc>
      </w:tr>
      <w:tr>
        <w:trPr>
          <w:trHeight w:val="935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8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ОУ "Средняя школа  №88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Тракторозаводского района Волгограда" 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93 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озавод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 ул.им.академика Богомольца, 1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тни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Геннадьевн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-24-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3</w:t>
            </w:r>
          </w:p>
        </w:tc>
      </w:tr>
      <w:tr>
        <w:trPr>
          <w:trHeight w:val="975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8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МОУ "Средняя школа  №94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углубленным изучением отдельных предметов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Тракторозаводского района Волгограда"  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88 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озавод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 ул..Метростроевская, 3 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рефье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й Анатольевич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-42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3</w:t>
            </w:r>
          </w:p>
        </w:tc>
      </w:tr>
      <w:tr>
        <w:trPr>
          <w:trHeight w:val="964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8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  школа  №99</w:t>
            </w:r>
            <w:r>
              <w:rPr/>
              <w:t xml:space="preserve"> имени дважды Героя Советского Союза А.Г. Кравченко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Тракторозаводского района Волгограда"  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65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озавод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 ул.Загорская, 1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ронин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 Владимирович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-17-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3</w:t>
            </w:r>
          </w:p>
        </w:tc>
      </w:tr>
      <w:tr>
        <w:trPr>
          <w:trHeight w:val="993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9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ОУ "Волгоградский педагогический лицей – интернат имени Ф.Ф.Слипченко"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17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озавод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 ул.Тракторостроителей,1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ндыч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й Викторович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-12-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3</w:t>
            </w:r>
          </w:p>
        </w:tc>
      </w:tr>
      <w:tr>
        <w:trPr>
          <w:trHeight w:val="920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7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казенное профессиональное образовательное учреждение "Профессиональное училище  №54"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125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озавод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 ул.Костюченко,1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бцев Алексей Валерьевич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-44-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937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2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Волгоградский колледж управления и новых технологий"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125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озаводский район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г. Волгоград, ул. Грамши, 5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ховцов Сергей Евгеньевич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-63-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7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7"/>
        <w:gridCol w:w="805"/>
        <w:gridCol w:w="3817"/>
        <w:gridCol w:w="4081"/>
        <w:gridCol w:w="2149"/>
        <w:gridCol w:w="711"/>
        <w:gridCol w:w="6"/>
        <w:gridCol w:w="716"/>
        <w:gridCol w:w="1046"/>
        <w:gridCol w:w="1042"/>
      </w:tblGrid>
      <w:tr>
        <w:trPr>
          <w:tblHeader w:val="true"/>
          <w:trHeight w:val="271" w:hRule="exact"/>
        </w:trPr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д региона - 34</w:t>
            </w:r>
          </w:p>
        </w:tc>
        <w:tc>
          <w:tcPr>
            <w:tcW w:w="3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Наименование учреждения </w:t>
            </w:r>
          </w:p>
        </w:tc>
        <w:tc>
          <w:tcPr>
            <w:tcW w:w="4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Адрес 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.И.О. руководителя образовательной организации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ел.</w:t>
            </w:r>
          </w:p>
        </w:tc>
        <w:tc>
          <w:tcPr>
            <w:tcW w:w="2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 экзамена</w:t>
            </w:r>
          </w:p>
        </w:tc>
      </w:tr>
      <w:tr>
        <w:trPr>
          <w:tblHeader w:val="true"/>
          <w:trHeight w:val="453" w:hRule="atLeast"/>
        </w:trPr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усский 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тематика (базовая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тематика (профиль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40" w:hRule="atLeast"/>
        </w:trPr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д организации</w:t>
            </w:r>
          </w:p>
        </w:tc>
        <w:tc>
          <w:tcPr>
            <w:tcW w:w="8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омер  ППЭ</w:t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8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8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Номер ППЭ, за которым закреплен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 xml:space="preserve">ОО </w:t>
            </w:r>
            <w:r>
              <w:rPr>
                <w:i/>
                <w:sz w:val="18"/>
                <w:szCs w:val="18"/>
                <w:lang w:eastAsia="ru-RU"/>
              </w:rPr>
              <w:t xml:space="preserve">(для ППЭ – примерное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i/>
                <w:sz w:val="18"/>
                <w:szCs w:val="18"/>
                <w:lang w:eastAsia="ru-RU"/>
              </w:rPr>
              <w:t xml:space="preserve"> </w:t>
            </w:r>
            <w:r>
              <w:rPr>
                <w:i/>
                <w:sz w:val="18"/>
                <w:szCs w:val="18"/>
                <w:lang w:eastAsia="ru-RU"/>
              </w:rPr>
              <w:t>количество  участников на пункте)</w:t>
            </w:r>
          </w:p>
        </w:tc>
      </w:tr>
      <w:tr>
        <w:trPr>
          <w:trHeight w:val="423" w:hRule="atLeast"/>
          <w:cantSplit w:val="true"/>
        </w:trPr>
        <w:tc>
          <w:tcPr>
            <w:tcW w:w="15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зержинский  район, Волгоград  /код района – 106/ администратор ЕГЭ Никулина Ирина Шапхатовна, главный специалист Дзержинского ТУ ДОАВ</w:t>
            </w:r>
          </w:p>
        </w:tc>
      </w:tr>
      <w:tr>
        <w:trPr>
          <w:trHeight w:val="1002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9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bookmarkStart w:id="0" w:name="OLE_LINK9"/>
            <w:bookmarkStart w:id="1" w:name="OLE_LINK8"/>
            <w:bookmarkStart w:id="2" w:name="OLE_LINK7"/>
            <w:bookmarkStart w:id="3" w:name="OLE_LINK6"/>
            <w:bookmarkStart w:id="4" w:name="OLE_LINK5"/>
            <w:bookmarkStart w:id="5" w:name="OLE_LINK4"/>
            <w:bookmarkStart w:id="6" w:name="OLE_LINK3"/>
            <w:bookmarkStart w:id="7" w:name="OLE_LINK2"/>
            <w:bookmarkStart w:id="8" w:name="OLE_LINK1"/>
            <w:r>
              <w:rPr>
                <w:sz w:val="18"/>
                <w:szCs w:val="18"/>
                <w:lang w:eastAsia="ru-RU"/>
              </w:rPr>
              <w:t xml:space="preserve">МОУ </w:t>
            </w:r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sz w:val="18"/>
                <w:szCs w:val="18"/>
                <w:lang w:eastAsia="ru-RU"/>
              </w:rPr>
              <w:t>"Средняя школа с углубленным изучением отдельных предметов № 33 Дзержинского района Волгограда"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0117, </w:t>
            </w:r>
            <w:bookmarkStart w:id="9" w:name="OLE_LINK12"/>
            <w:bookmarkStart w:id="10" w:name="OLE_LINK11"/>
            <w:bookmarkStart w:id="11" w:name="OLE_LINK10"/>
            <w:r>
              <w:rPr>
                <w:sz w:val="18"/>
                <w:szCs w:val="18"/>
              </w:rPr>
              <w:t xml:space="preserve">г. Волгоград, </w:t>
            </w:r>
            <w:bookmarkEnd w:id="9"/>
            <w:bookmarkEnd w:id="10"/>
            <w:bookmarkEnd w:id="11"/>
            <w:r>
              <w:rPr>
                <w:sz w:val="18"/>
                <w:szCs w:val="18"/>
              </w:rPr>
              <w:t>ул. им. Константина Симонова, 29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зерова 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Владимиров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58-82-43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101</w:t>
            </w:r>
          </w:p>
        </w:tc>
      </w:tr>
      <w:tr>
        <w:trPr>
          <w:trHeight w:val="99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09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У "Средняя школа № 36 Дзержинского района Волгограда"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0081, </w:t>
            </w:r>
            <w:bookmarkStart w:id="12" w:name="OLE_LINK19"/>
            <w:bookmarkStart w:id="13" w:name="OLE_LINK18"/>
            <w:bookmarkStart w:id="14" w:name="OLE_LINK14"/>
            <w:bookmarkStart w:id="15" w:name="OLE_LINK13"/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, </w:t>
            </w:r>
            <w:bookmarkEnd w:id="12"/>
            <w:bookmarkEnd w:id="13"/>
            <w:bookmarkEnd w:id="14"/>
            <w:bookmarkEnd w:id="15"/>
            <w:r>
              <w:rPr>
                <w:sz w:val="18"/>
                <w:szCs w:val="18"/>
              </w:rPr>
              <w:t>ул. Римского-Корсакова,  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иков Виктор Викторович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36-37-9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90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09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МОУ "Средняя школа № 37 Дзержинского района Волгограда"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0012,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г. Волгоград, пр-кт </w:t>
            </w:r>
            <w:bookmarkStart w:id="16" w:name="OLE_LINK17"/>
            <w:bookmarkStart w:id="17" w:name="OLE_LINK16"/>
            <w:bookmarkStart w:id="18" w:name="OLE_LINK15"/>
            <w:r>
              <w:rPr>
                <w:sz w:val="18"/>
                <w:szCs w:val="18"/>
                <w:lang w:eastAsia="ru-RU"/>
              </w:rPr>
              <w:t xml:space="preserve">им. Маршала Советского Союза Г.К. Жукова, </w:t>
            </w:r>
            <w:bookmarkEnd w:id="16"/>
            <w:bookmarkEnd w:id="17"/>
            <w:bookmarkEnd w:id="18"/>
            <w:r>
              <w:rPr>
                <w:sz w:val="18"/>
                <w:szCs w:val="18"/>
                <w:lang w:eastAsia="ru-RU"/>
              </w:rPr>
              <w:t xml:space="preserve"> 1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бова Светлана Павлов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32-98-9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1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10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101</w:t>
            </w:r>
          </w:p>
        </w:tc>
      </w:tr>
      <w:tr>
        <w:trPr>
          <w:trHeight w:val="94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1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МОУ "Средняя школа № 40 Дзержинского района Волгограда"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0094, 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, ул. 51-й Гвардейской, 48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бич 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Георгиев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58-19-9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1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10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101</w:t>
            </w:r>
          </w:p>
        </w:tc>
      </w:tr>
      <w:tr>
        <w:trPr>
          <w:trHeight w:val="95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09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МОУ "Средняя школа № 43 Дзержинского района Волгограда"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0012, </w:t>
            </w:r>
            <w:bookmarkStart w:id="19" w:name="OLE_LINK32"/>
            <w:bookmarkStart w:id="20" w:name="OLE_LINK31"/>
            <w:bookmarkStart w:id="21" w:name="OLE_LINK30"/>
            <w:bookmarkStart w:id="22" w:name="OLE_LINK29"/>
            <w:bookmarkStart w:id="23" w:name="OLE_LINK28"/>
            <w:bookmarkStart w:id="24" w:name="OLE_LINK27"/>
            <w:bookmarkStart w:id="25" w:name="OLE_LINK26"/>
            <w:bookmarkStart w:id="26" w:name="OLE_LINK25"/>
            <w:bookmarkStart w:id="27" w:name="OLE_LINK24"/>
            <w:bookmarkStart w:id="28" w:name="OLE_LINK23"/>
            <w:bookmarkStart w:id="29" w:name="OLE_LINK22"/>
            <w:bookmarkStart w:id="30" w:name="OLE_LINK21"/>
            <w:bookmarkStart w:id="31" w:name="OLE_LINK20"/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, </w:t>
            </w:r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r>
              <w:rPr>
                <w:sz w:val="18"/>
                <w:szCs w:val="18"/>
              </w:rPr>
              <w:t xml:space="preserve">пр-кт имени Маршала Советского Союза Г.К. Жукова, 84 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ценко 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Витальев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54-12-9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87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09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МОУ "Средняя школа № 50 Дзержинского района Волгограда"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0122, 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, р.п. Гумрак, ул. Строителей, 4а      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велия 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дежда Константиновна  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70-18-5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80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09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МОУ "Средняя школа № 67 Дзержинского района Волгограда"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081, Россия, Волгоград, ул. Ангарская, 1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рнер 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втина Анатольев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37-07-19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891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09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МОУ "Средняя школа № 73 Дзержинского района Волгограда"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0036, 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, Дзержинский район, п. Аэропорт, 23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зонова 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Юрьев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73-27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100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0609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10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18"/>
                <w:szCs w:val="18"/>
                <w:lang w:eastAsia="ru-RU"/>
              </w:rPr>
              <w:t xml:space="preserve">МОУ "Средняя школа № 82 Дзержинского района Волгограда" </w:t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400081,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Волгоград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ул. Ангарская, 49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рскова 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льга Николаевна 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      32-35-18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100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ПЭ №100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85 уч-ко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100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ПЭ №100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57 уч-ко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100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ПЭ №100 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33 уч.</w:t>
            </w:r>
          </w:p>
        </w:tc>
      </w:tr>
      <w:tr>
        <w:trPr>
          <w:trHeight w:val="952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1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МОУ "Средняя школа № 85 имени Героя Российской Федерации Г.П. Лячина  Дзержинского района Волгограда"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0048, 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, ул. Эльбрусская, 9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аляева 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лентина Васильевна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78-64-26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1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10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101</w:t>
            </w:r>
          </w:p>
        </w:tc>
      </w:tr>
      <w:tr>
        <w:trPr>
          <w:trHeight w:val="911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10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МОУ "Средняя школа № 89 Дзержинского района Волгограда"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0075, 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, 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Республиканская, 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дреева 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Анатольев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         54-57-43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1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10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101</w:t>
            </w:r>
          </w:p>
        </w:tc>
      </w:tr>
      <w:tr>
        <w:trPr>
          <w:trHeight w:val="1134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10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МОУ "Средняя школа с углубленным изучением отдельных предметов № 96 Дзержинского района Волгограда"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0107, 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, ул. Рионская, 1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улина 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риса Викторов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36-54-6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1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10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101</w:t>
            </w:r>
          </w:p>
        </w:tc>
      </w:tr>
      <w:tr>
        <w:trPr>
          <w:trHeight w:val="759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10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МОУ "Средняя школа № 101 Дзержинского района Волгограда"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0075,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олгоград,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л. Республиканская, 18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виенко 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Николаев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54-92-74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1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10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1033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1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МОУ "Средняя школа № 102 Дзержинского района Волгограда"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137, Россия, г. Волгоград, Дзержинский район, б-р 30-летия Победы, 66 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щенко 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юбовь Ивановна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53-93-47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1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891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10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МОУ "Средняя школа № 128 Дзержинского района Волгограда"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00975, </w:t>
            </w:r>
            <w:bookmarkStart w:id="32" w:name="OLE_LINK37"/>
            <w:bookmarkStart w:id="33" w:name="OLE_LINK36"/>
            <w:bookmarkStart w:id="34" w:name="OLE_LINK35"/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лгоград, </w:t>
            </w:r>
            <w:bookmarkEnd w:id="32"/>
            <w:bookmarkEnd w:id="33"/>
            <w:bookmarkEnd w:id="34"/>
            <w:r>
              <w:rPr>
                <w:sz w:val="18"/>
                <w:szCs w:val="18"/>
              </w:rPr>
              <w:t>ул.им. Гейне, 7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арина 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Владимировна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58-44-9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93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10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101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18"/>
                <w:szCs w:val="18"/>
                <w:lang w:eastAsia="ru-RU"/>
              </w:rPr>
              <w:t xml:space="preserve">МОУ "Лицей № 7 Дзержинского района Волгограда"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 xml:space="preserve">400094 , </w:t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 xml:space="preserve">г. Волгоград, ул. 51-й Гвардейской, 59 </w:t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аинов 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ндрей Николаевич 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2)                               58-33-1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b/>
                <w:sz w:val="18"/>
                <w:szCs w:val="18"/>
                <w:lang w:eastAsia="ru-RU"/>
              </w:rPr>
              <w:t>10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ПЭ №10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95 уч-ко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b/>
                <w:sz w:val="18"/>
                <w:szCs w:val="18"/>
                <w:lang w:eastAsia="ru-RU"/>
              </w:rPr>
              <w:t>10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ПЭ №10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44 уч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b/>
                <w:sz w:val="18"/>
                <w:szCs w:val="18"/>
                <w:lang w:eastAsia="ru-RU"/>
              </w:rPr>
              <w:t>100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ПЭ №10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07 уч-ков</w:t>
            </w:r>
          </w:p>
        </w:tc>
      </w:tr>
      <w:tr>
        <w:trPr>
          <w:trHeight w:val="97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1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99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b/>
                <w:sz w:val="18"/>
                <w:szCs w:val="18"/>
                <w:lang w:eastAsia="ru-RU"/>
              </w:rPr>
              <w:t xml:space="preserve">МОУ "Лицей № 8" Олимпия" Дзержинского района Волгограда"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400117 , 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гоград, ул. 8-й Воздушной Армии, 27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знецов 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иколай Викторович 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2)                 58-80-8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b/>
                <w:sz w:val="18"/>
                <w:szCs w:val="18"/>
                <w:lang w:eastAsia="ru-RU"/>
              </w:rPr>
              <w:t>99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b/>
                <w:sz w:val="18"/>
                <w:szCs w:val="18"/>
                <w:lang w:eastAsia="ru-RU"/>
              </w:rPr>
              <w:t>99 ППЭ№99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04 уч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b/>
                <w:sz w:val="18"/>
                <w:szCs w:val="18"/>
                <w:lang w:eastAsia="ru-RU"/>
              </w:rPr>
              <w:t>101</w:t>
            </w:r>
          </w:p>
        </w:tc>
      </w:tr>
      <w:tr>
        <w:trPr>
          <w:trHeight w:val="964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061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103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18"/>
                <w:szCs w:val="18"/>
                <w:lang w:eastAsia="ru-RU"/>
              </w:rPr>
              <w:t xml:space="preserve">МОУ "Лицей № 9 имени заслуженного учителя школы Российской Федерации А.Н. Неверова Дзержинского района Волгограда"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137,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Волгоград, ул. 8-й Воздушной Армии, 26 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Жигульская 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рина Викторовна 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2)                  53-62-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b/>
                <w:sz w:val="18"/>
                <w:szCs w:val="18"/>
                <w:lang w:eastAsia="ru-RU"/>
              </w:rPr>
              <w:t>99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ПЭ №103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09 уч-ко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b/>
                <w:sz w:val="18"/>
                <w:szCs w:val="18"/>
                <w:lang w:eastAsia="ru-RU"/>
              </w:rPr>
              <w:t>99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b/>
                <w:sz w:val="18"/>
                <w:szCs w:val="18"/>
                <w:lang w:eastAsia="ru-RU"/>
              </w:rPr>
              <w:t>10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ПЭ №103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37 уч-ков</w:t>
            </w:r>
          </w:p>
        </w:tc>
      </w:tr>
      <w:tr>
        <w:trPr>
          <w:trHeight w:val="1039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1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МОУ "Гимназия № 11 Дзержинского района Волгограда"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0137 , 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, ул. им. Константина Симонова, 20 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мкова 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вь Геннадиевна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58-80-6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101</w:t>
            </w:r>
          </w:p>
        </w:tc>
      </w:tr>
      <w:tr>
        <w:trPr>
          <w:trHeight w:val="92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01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18"/>
                <w:szCs w:val="18"/>
                <w:lang w:eastAsia="ru-RU"/>
              </w:rPr>
              <w:t>Частное общеобразовательное учреждение средняя школа "Бизнес-гимназия" г. Волгограда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0010, 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Волгоград, Дзержинский район, 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ачинцев, 6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щенко 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га Анатольевна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8442)                54-14-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1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9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101</w:t>
            </w:r>
          </w:p>
        </w:tc>
      </w:tr>
      <w:tr>
        <w:trPr>
          <w:trHeight w:val="93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1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осударственное казенное оздоровительное образовательное учреждение санаторного типа для детей, нуждающихся в длительном лечении, "Волгоградская санаторная школа-интернат "Созвездие"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 xml:space="preserve">400081,  </w:t>
            </w:r>
            <w:r>
              <w:rPr>
                <w:sz w:val="18"/>
                <w:szCs w:val="18"/>
                <w:lang w:eastAsia="ru-RU"/>
              </w:rPr>
              <w:t>г.Волгоград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Большая, 17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бызева 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Геронимовна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8442)                                                                                                                          37-67-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93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82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осударственное бюджетное профессиональное образовательное учреждение "Волгоградский технологический колледж"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400107, г. Волгоград, пр. им. Маршала Советского Союза Г.К. Жукова, 8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трова 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ана Юрьевна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bookmarkStart w:id="35" w:name="OLE_LINK40"/>
            <w:bookmarkStart w:id="36" w:name="OLE_LINK39"/>
            <w:bookmarkStart w:id="37" w:name="OLE_LINK38"/>
            <w:r>
              <w:rPr>
                <w:sz w:val="18"/>
                <w:szCs w:val="18"/>
                <w:lang w:eastAsia="ru-RU"/>
              </w:rPr>
              <w:t>(8442)                                                                                                                          36-63-14</w:t>
            </w:r>
            <w:bookmarkEnd w:id="35"/>
            <w:bookmarkEnd w:id="36"/>
            <w:bookmarkEnd w:id="37"/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93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82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осударственное автономное профессиональное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разовательное учреждение</w:t>
            </w:r>
          </w:p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"Волгоградский социально-педагогический колледж"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94, г. Волгоград, ул. Кутузовская, 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 xml:space="preserve">Калинин 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Александр Сергеевич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8442)                                                                                                                          58-70-3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93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83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осударственное бюджетное профессиональное образовательное учреждение "Волгоградский колледж ресторанного сервиса и торговли"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0010, Волгоград, 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 Новодвинская, 2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ршина Марина Александровна 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.о.)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(8442)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-51-6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93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93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осударственное бюджетное профессиональное образовательное учреждение "Волгоградский профессиональный  техникум кадровых ресурсов"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75, г. Волгоград, ул. Краснополянская, 1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нский 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нислав Сергеевич 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(8442)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-33-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93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83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Частное образовательное учреждение высшего образования "Волгоградский институт бизнеса"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10, г. Волгоград, Дзержинский район, ул. Качинцев, 6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щенко Андрей Александрович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(8442)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-10-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1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3"/>
        <w:gridCol w:w="821"/>
        <w:gridCol w:w="3233"/>
        <w:gridCol w:w="3682"/>
        <w:gridCol w:w="2123"/>
        <w:gridCol w:w="9"/>
        <w:gridCol w:w="984"/>
        <w:gridCol w:w="1010"/>
        <w:gridCol w:w="1185"/>
        <w:gridCol w:w="1276"/>
      </w:tblGrid>
      <w:tr>
        <w:trPr>
          <w:tblHeader w:val="true"/>
          <w:trHeight w:val="271" w:hRule="exact"/>
        </w:trPr>
        <w:tc>
          <w:tcPr>
            <w:tcW w:w="1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д региона - 34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Наименование учреждения 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дрес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.И.О. руководителя образовательной организации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ел.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 экзамена</w:t>
            </w:r>
          </w:p>
        </w:tc>
      </w:tr>
      <w:tr>
        <w:trPr>
          <w:tblHeader w:val="true"/>
          <w:trHeight w:val="453" w:hRule="atLeast"/>
        </w:trPr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усский 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тематика (базовая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тематика (профиль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40" w:hRule="atLeast"/>
        </w:trPr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д организации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омер  ППЭ</w:t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4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ind w:right="-567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Номер ППЭ, за которым закреплена ОО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ind w:right="-567" w:hanging="0"/>
              <w:jc w:val="both"/>
              <w:rPr>
                <w:i/>
                <w:i/>
                <w:sz w:val="18"/>
                <w:szCs w:val="18"/>
                <w:lang w:eastAsia="ru-RU"/>
              </w:rPr>
            </w:pPr>
            <w:r>
              <w:rPr>
                <w:i/>
                <w:sz w:val="18"/>
                <w:szCs w:val="18"/>
                <w:lang w:eastAsia="ru-RU"/>
              </w:rPr>
              <w:t xml:space="preserve">(для ППЭ – примерное  количество 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ind w:right="-567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i/>
                <w:sz w:val="18"/>
                <w:szCs w:val="18"/>
                <w:lang w:eastAsia="ru-RU"/>
              </w:rPr>
              <w:t>участников на пункте)</w:t>
            </w:r>
          </w:p>
        </w:tc>
      </w:tr>
      <w:tr>
        <w:trPr>
          <w:tblHeader w:val="true"/>
          <w:trHeight w:val="362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ind w:right="-56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ind w:right="-56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ind w:right="-56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423" w:hRule="atLeast"/>
          <w:cantSplit w:val="true"/>
        </w:trPr>
        <w:tc>
          <w:tcPr>
            <w:tcW w:w="15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Кировский район , г.Волгоград /код района–107 администратор ЕГЭ – Сковороднева Ольга Ивановна , консультант Кировского ТУ ДОАВ</w:t>
            </w:r>
          </w:p>
        </w:tc>
      </w:tr>
      <w:tr>
        <w:trPr>
          <w:trHeight w:val="988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ind w:right="113" w:hanging="30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070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iCs/>
                <w:sz w:val="18"/>
                <w:szCs w:val="18"/>
                <w:lang w:eastAsia="ru-RU"/>
              </w:rPr>
              <w:t xml:space="preserve">Негосударственное (частное) образовательное учреждение средняя общеобразовательная школа </w:t>
            </w:r>
            <w:r>
              <w:rPr>
                <w:sz w:val="18"/>
                <w:szCs w:val="18"/>
                <w:lang w:eastAsia="ru-RU"/>
              </w:rPr>
              <w:t>"</w:t>
            </w:r>
            <w:r>
              <w:rPr>
                <w:bCs/>
                <w:iCs/>
                <w:sz w:val="18"/>
                <w:szCs w:val="18"/>
                <w:lang w:eastAsia="ru-RU"/>
              </w:rPr>
              <w:t>Развитие</w:t>
            </w:r>
            <w:r>
              <w:rPr>
                <w:sz w:val="18"/>
                <w:szCs w:val="18"/>
                <w:lang w:eastAsia="ru-RU"/>
              </w:rPr>
              <w:t>"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059, Волгоградская область,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ировский район, г.Волгоград,</w:t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л. Губкина, 5 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мирнова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рина Юрьев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8442)              44-00-73</w:t>
            </w:r>
          </w:p>
          <w:p>
            <w:pPr>
              <w:pStyle w:val="Normal"/>
              <w:suppressAutoHyphens w:val="false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№</w:t>
            </w:r>
            <w:r>
              <w:rPr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№</w:t>
            </w:r>
            <w:r>
              <w:rPr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№</w:t>
            </w:r>
            <w:r>
              <w:rPr>
                <w:sz w:val="18"/>
                <w:szCs w:val="18"/>
                <w:lang w:eastAsia="ru-RU"/>
              </w:rPr>
              <w:t>107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ind w:right="113" w:hanging="3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71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ПЭ №10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МОУ</w:t>
            </w:r>
            <w:r>
              <w:rPr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b/>
                <w:sz w:val="18"/>
                <w:szCs w:val="18"/>
                <w:lang w:eastAsia="ru-RU"/>
              </w:rPr>
              <w:t>"</w:t>
            </w:r>
            <w:r>
              <w:rPr>
                <w:b/>
                <w:color w:val="000000"/>
                <w:sz w:val="18"/>
                <w:szCs w:val="18"/>
                <w:lang w:eastAsia="ru-RU"/>
              </w:rPr>
              <w:t>Лицей № 10 Кировского района Волгограда</w:t>
            </w:r>
            <w:r>
              <w:rPr>
                <w:b/>
                <w:sz w:val="18"/>
                <w:szCs w:val="18"/>
                <w:lang w:eastAsia="ru-RU"/>
              </w:rPr>
              <w:t>"</w:t>
            </w:r>
          </w:p>
          <w:p>
            <w:pPr>
              <w:pStyle w:val="Normal"/>
              <w:suppressAutoHyphens w:val="false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400079, Волгоградская область,</w:t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Кировский район, г.Волгоград,</w:t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ул. им. Кирова, 14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Ефименко</w:t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Анна Юрьевна</w:t>
            </w:r>
          </w:p>
          <w:p>
            <w:pPr>
              <w:pStyle w:val="Normal"/>
              <w:suppressAutoHyphens w:val="false"/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(8442)             42-23-88</w:t>
            </w:r>
          </w:p>
          <w:p>
            <w:pPr>
              <w:pStyle w:val="Normal"/>
              <w:suppressAutoHyphens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№</w:t>
            </w:r>
            <w:r>
              <w:rPr>
                <w:sz w:val="18"/>
                <w:szCs w:val="18"/>
                <w:lang w:eastAsia="ru-RU"/>
              </w:rPr>
              <w:t>106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ПЭ  №112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на дому)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ППЭ №107 -183 уч.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№</w:t>
            </w:r>
            <w:r>
              <w:rPr>
                <w:sz w:val="18"/>
                <w:szCs w:val="18"/>
                <w:lang w:eastAsia="ru-RU"/>
              </w:rPr>
              <w:t xml:space="preserve">106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ПЭ  №112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на дому)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 ППЭ №107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170 уч.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№</w:t>
            </w:r>
            <w:r>
              <w:rPr>
                <w:sz w:val="18"/>
                <w:szCs w:val="18"/>
                <w:lang w:eastAsia="ru-RU"/>
              </w:rPr>
              <w:t>106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ПЭ  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112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на дому)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ППЭ №107 -140 уч.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951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ind w:right="113" w:hanging="30"/>
              <w:jc w:val="center"/>
              <w:rPr>
                <w:bCs/>
                <w:i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071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Cs/>
                <w:sz w:val="18"/>
                <w:szCs w:val="18"/>
                <w:lang w:eastAsia="ru-RU"/>
              </w:rPr>
            </w:pPr>
            <w:r>
              <w:rPr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У общеобразовательное учреждение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"</w:t>
            </w:r>
            <w:r>
              <w:rPr>
                <w:color w:val="000000"/>
                <w:sz w:val="18"/>
                <w:szCs w:val="18"/>
                <w:lang w:eastAsia="ru-RU"/>
              </w:rPr>
              <w:t>Гимназия № 9 Кировского района Волгограда</w:t>
            </w:r>
            <w:r>
              <w:rPr>
                <w:sz w:val="18"/>
                <w:szCs w:val="18"/>
                <w:lang w:eastAsia="ru-RU"/>
              </w:rPr>
              <w:t>"</w:t>
            </w:r>
          </w:p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021, Волгоградская область,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ировский район, г.Волгоград,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ул. Писемского, 34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Грекова 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нна Григорьев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8442)                 45-11-55</w:t>
            </w:r>
          </w:p>
          <w:p>
            <w:pPr>
              <w:pStyle w:val="Normal"/>
              <w:suppressAutoHyphens w:val="false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№</w:t>
            </w:r>
            <w:r>
              <w:rPr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№</w:t>
            </w:r>
            <w:r>
              <w:rPr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№</w:t>
            </w:r>
            <w:r>
              <w:rPr>
                <w:sz w:val="18"/>
                <w:szCs w:val="18"/>
                <w:lang w:eastAsia="ru-RU"/>
              </w:rPr>
              <w:t>107</w:t>
            </w:r>
          </w:p>
        </w:tc>
      </w:tr>
      <w:tr>
        <w:trPr>
          <w:trHeight w:val="1195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ind w:right="113" w:hanging="30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71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ПЭ №10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МОУ</w:t>
            </w:r>
            <w:r>
              <w:rPr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b/>
                <w:sz w:val="18"/>
                <w:szCs w:val="18"/>
                <w:lang w:eastAsia="ru-RU"/>
              </w:rPr>
              <w:t>"</w:t>
            </w:r>
            <w:r>
              <w:rPr>
                <w:b/>
                <w:color w:val="000000"/>
                <w:sz w:val="18"/>
                <w:szCs w:val="18"/>
                <w:lang w:eastAsia="ru-RU"/>
              </w:rPr>
              <w:t>Гимназия № 10 Кировского района Волгограда</w:t>
            </w:r>
            <w:r>
              <w:rPr>
                <w:b/>
                <w:sz w:val="18"/>
                <w:szCs w:val="18"/>
                <w:lang w:eastAsia="ru-RU"/>
              </w:rPr>
              <w:t>"</w:t>
            </w:r>
            <w:r>
              <w:rPr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400059, Волгоградская область,</w:t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Кировский район, г. Волгоград,</w:t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ул. 64-Армии, 6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 xml:space="preserve">Полусмакова </w:t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Ирина Васильев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(8442)</w:t>
            </w:r>
          </w:p>
          <w:p>
            <w:pPr>
              <w:pStyle w:val="Normal"/>
              <w:suppressAutoHyphens w:val="false"/>
              <w:ind w:left="113" w:right="113" w:hanging="0"/>
              <w:jc w:val="center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44-29-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№</w:t>
            </w:r>
            <w:r>
              <w:rPr>
                <w:sz w:val="18"/>
                <w:szCs w:val="18"/>
                <w:lang w:eastAsia="ru-RU"/>
              </w:rPr>
              <w:t>107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ППЭ №106 -200 уч.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№</w:t>
            </w:r>
            <w:r>
              <w:rPr>
                <w:sz w:val="18"/>
                <w:szCs w:val="18"/>
                <w:lang w:eastAsia="ru-RU"/>
              </w:rPr>
              <w:t>107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ППЭ №106 -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6 уч</w:t>
            </w:r>
            <w:r>
              <w:rPr>
                <w:b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№</w:t>
            </w:r>
            <w:r>
              <w:rPr>
                <w:sz w:val="18"/>
                <w:szCs w:val="18"/>
                <w:lang w:eastAsia="ru-RU"/>
              </w:rPr>
              <w:t>107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ППЭ №106 -120 уч.</w:t>
            </w:r>
          </w:p>
        </w:tc>
      </w:tr>
      <w:tr>
        <w:trPr>
          <w:trHeight w:val="901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ind w:right="113" w:hanging="30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071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76" w:before="0" w:after="200"/>
              <w:rPr>
                <w:bCs/>
                <w:i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У "Средняя школа № 24 имени Героя Советского Союза А.В. Федотова Кировского района Волгограда"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 xml:space="preserve">400021, </w:t>
            </w:r>
            <w:r>
              <w:rPr>
                <w:sz w:val="18"/>
                <w:szCs w:val="18"/>
                <w:lang w:eastAsia="ru-RU"/>
              </w:rPr>
              <w:t>Волгоградская область,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ировский район, г.Волгоград,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ул. им. Кирова, 94б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 xml:space="preserve">Ушкалова </w:t>
            </w:r>
          </w:p>
          <w:p>
            <w:pPr>
              <w:pStyle w:val="Normal"/>
              <w:suppressAutoHyphens w:val="false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Елена Николаев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(8442)                        </w:t>
            </w:r>
            <w:r>
              <w:rPr>
                <w:iCs/>
                <w:sz w:val="18"/>
                <w:szCs w:val="18"/>
                <w:lang w:eastAsia="ru-RU"/>
              </w:rPr>
              <w:t>44-90-6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№</w:t>
            </w:r>
            <w:r>
              <w:rPr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№</w:t>
            </w:r>
            <w:r>
              <w:rPr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№</w:t>
            </w:r>
            <w:r>
              <w:rPr>
                <w:sz w:val="18"/>
                <w:szCs w:val="18"/>
                <w:lang w:eastAsia="ru-RU"/>
              </w:rPr>
              <w:t>106</w:t>
            </w:r>
          </w:p>
        </w:tc>
      </w:tr>
      <w:tr>
        <w:trPr>
          <w:trHeight w:val="929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ind w:right="113" w:hanging="30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0713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i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У</w:t>
            </w:r>
            <w:r>
              <w:rPr>
                <w:bCs/>
                <w:iCs/>
                <w:sz w:val="18"/>
                <w:szCs w:val="18"/>
                <w:lang w:eastAsia="ru-RU"/>
              </w:rPr>
              <w:t xml:space="preserve"> " Средняя  школа № 25 Кировского района Волгограда"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067, , Волгоградская область,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ировский район, г.Волгоград,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.Сарпинский х.Кожзавод, 1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елоук Вера Митрофанов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8442</w:t>
            </w:r>
          </w:p>
          <w:p>
            <w:pPr>
              <w:pStyle w:val="Normal"/>
              <w:suppressAutoHyphens w:val="false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-76-9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№</w:t>
            </w:r>
            <w:r>
              <w:rPr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№</w:t>
            </w:r>
            <w:r>
              <w:rPr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№</w:t>
            </w:r>
            <w:r>
              <w:rPr>
                <w:sz w:val="18"/>
                <w:szCs w:val="18"/>
                <w:lang w:eastAsia="ru-RU"/>
              </w:rPr>
              <w:t>107</w:t>
            </w:r>
          </w:p>
        </w:tc>
      </w:tr>
      <w:tr>
        <w:trPr>
          <w:trHeight w:val="103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ind w:right="113" w:hanging="30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0712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iCs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МОУ </w:t>
            </w:r>
            <w:r>
              <w:rPr>
                <w:sz w:val="18"/>
                <w:szCs w:val="18"/>
                <w:lang w:eastAsia="ru-RU"/>
              </w:rPr>
              <w:t>"</w:t>
            </w:r>
            <w:r>
              <w:rPr>
                <w:color w:val="000000"/>
                <w:sz w:val="18"/>
                <w:szCs w:val="18"/>
                <w:lang w:eastAsia="ru-RU"/>
              </w:rPr>
              <w:t>Средняя школа № 56 Кировского района Волгограда</w:t>
            </w:r>
            <w:r>
              <w:rPr>
                <w:sz w:val="18"/>
                <w:szCs w:val="18"/>
                <w:lang w:eastAsia="ru-RU"/>
              </w:rPr>
              <w:t>"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079, Волгоградская область,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ировский район, г.Волгоград,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л. им.Кирова, 12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ончарова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Лариса Владимиров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8442)            42-40-71</w:t>
            </w:r>
          </w:p>
          <w:p>
            <w:pPr>
              <w:pStyle w:val="Normal"/>
              <w:suppressAutoHyphens w:val="false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№</w:t>
            </w:r>
            <w:r>
              <w:rPr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№</w:t>
            </w:r>
            <w:r>
              <w:rPr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№</w:t>
            </w:r>
            <w:r>
              <w:rPr>
                <w:sz w:val="18"/>
                <w:szCs w:val="18"/>
                <w:lang w:eastAsia="ru-RU"/>
              </w:rPr>
              <w:t>107</w:t>
            </w:r>
          </w:p>
        </w:tc>
      </w:tr>
      <w:tr>
        <w:trPr>
          <w:trHeight w:val="1091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07121</w:t>
            </w:r>
          </w:p>
          <w:p>
            <w:pPr>
              <w:pStyle w:val="Normal"/>
              <w:suppressAutoHyphens w:val="false"/>
              <w:ind w:right="113" w:hanging="30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bCs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У "Средняя школа с углубленным изучением отдельных предметов № 57  Кировского района Волгограда"</w:t>
            </w:r>
          </w:p>
          <w:p>
            <w:pPr>
              <w:pStyle w:val="Normal"/>
              <w:suppressAutoHyphens w:val="false"/>
              <w:rPr>
                <w:bCs/>
                <w:iCs/>
                <w:color w:val="FF0000"/>
                <w:sz w:val="18"/>
                <w:szCs w:val="18"/>
                <w:lang w:eastAsia="ru-RU"/>
              </w:rPr>
            </w:pPr>
            <w:r>
              <w:rPr>
                <w:bCs/>
                <w:i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079, Волгоградская область,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ировский район, г.Волгоград,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л. Губкина,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сипова 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льга Александровна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8442)                   44-15-81</w:t>
            </w:r>
          </w:p>
          <w:p>
            <w:pPr>
              <w:pStyle w:val="Normal"/>
              <w:suppressAutoHyphens w:val="false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№</w:t>
            </w:r>
            <w:r>
              <w:rPr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№</w:t>
            </w:r>
            <w:r>
              <w:rPr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№</w:t>
            </w:r>
            <w:r>
              <w:rPr>
                <w:sz w:val="18"/>
                <w:szCs w:val="18"/>
                <w:lang w:eastAsia="ru-RU"/>
              </w:rPr>
              <w:t>106</w:t>
            </w:r>
          </w:p>
        </w:tc>
      </w:tr>
      <w:tr>
        <w:trPr>
          <w:trHeight w:val="951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ind w:right="113" w:hanging="30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071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i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У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"</w:t>
            </w:r>
            <w:r>
              <w:rPr>
                <w:color w:val="000000"/>
                <w:sz w:val="18"/>
                <w:szCs w:val="18"/>
                <w:lang w:eastAsia="ru-RU"/>
              </w:rPr>
              <w:t>Средняя школа № 100 Кировского района Волгограда</w:t>
            </w:r>
            <w:r>
              <w:rPr>
                <w:sz w:val="18"/>
                <w:szCs w:val="18"/>
                <w:lang w:eastAsia="ru-RU"/>
              </w:rPr>
              <w:t>"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079, Волгоградская область,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ировский район, г.Волгоград,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л.Турбинная,182,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Боброва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ветлана Викторов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8442)     44-78-60</w:t>
            </w:r>
          </w:p>
          <w:p>
            <w:pPr>
              <w:pStyle w:val="Normal"/>
              <w:suppressAutoHyphens w:val="false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№</w:t>
            </w:r>
            <w:r>
              <w:rPr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№</w:t>
            </w:r>
            <w:r>
              <w:rPr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№</w:t>
            </w:r>
            <w:r>
              <w:rPr>
                <w:sz w:val="18"/>
                <w:szCs w:val="18"/>
                <w:lang w:eastAsia="ru-RU"/>
              </w:rPr>
              <w:t>107</w:t>
            </w:r>
          </w:p>
        </w:tc>
      </w:tr>
      <w:tr>
        <w:trPr>
          <w:trHeight w:val="951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ind w:right="113" w:hanging="30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071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i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У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"</w:t>
            </w:r>
            <w:r>
              <w:rPr>
                <w:color w:val="000000"/>
                <w:sz w:val="18"/>
                <w:szCs w:val="18"/>
                <w:lang w:eastAsia="ru-RU"/>
              </w:rPr>
              <w:t>Средняя школа № 110 Кировского района Волгограда</w:t>
            </w:r>
            <w:r>
              <w:rPr>
                <w:sz w:val="18"/>
                <w:szCs w:val="18"/>
                <w:lang w:eastAsia="ru-RU"/>
              </w:rPr>
              <w:t>"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067, Волгоградская область,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ировский район, г.Волгоград,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л. им. Кирова, 11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Арбузова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рина Валентинов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8442)                    42-41-33</w:t>
            </w:r>
          </w:p>
          <w:p>
            <w:pPr>
              <w:pStyle w:val="Normal"/>
              <w:suppressAutoHyphens w:val="false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№</w:t>
            </w:r>
            <w:r>
              <w:rPr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№</w:t>
            </w:r>
            <w:r>
              <w:rPr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№</w:t>
            </w:r>
            <w:r>
              <w:rPr>
                <w:sz w:val="18"/>
                <w:szCs w:val="18"/>
                <w:lang w:eastAsia="ru-RU"/>
              </w:rPr>
              <w:t>106</w:t>
            </w:r>
          </w:p>
        </w:tc>
      </w:tr>
      <w:tr>
        <w:trPr>
          <w:trHeight w:val="951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ind w:right="113" w:hanging="30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0712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i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У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"</w:t>
            </w:r>
            <w:r>
              <w:rPr>
                <w:color w:val="000000"/>
                <w:sz w:val="18"/>
                <w:szCs w:val="18"/>
                <w:lang w:eastAsia="ru-RU"/>
              </w:rPr>
              <w:t>Средняя школа № 112 Кировского района Волгограда</w:t>
            </w:r>
            <w:r>
              <w:rPr>
                <w:sz w:val="18"/>
                <w:szCs w:val="18"/>
                <w:lang w:eastAsia="ru-RU"/>
              </w:rPr>
              <w:t>"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021, Волгоградская область,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ировский район, г.Волгоград,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л. Алычевая ,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андаурова 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атьяна Николаев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8442)         45-68-9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№</w:t>
            </w:r>
            <w:r>
              <w:rPr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№</w:t>
            </w:r>
            <w:r>
              <w:rPr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№</w:t>
            </w:r>
            <w:r>
              <w:rPr>
                <w:sz w:val="18"/>
                <w:szCs w:val="18"/>
                <w:lang w:eastAsia="ru-RU"/>
              </w:rPr>
              <w:t>107</w:t>
            </w:r>
          </w:p>
        </w:tc>
      </w:tr>
      <w:tr>
        <w:trPr>
          <w:trHeight w:val="952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ind w:right="113" w:hanging="30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0712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iCs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У</w:t>
            </w:r>
            <w:r>
              <w:rPr>
                <w:bCs/>
                <w:iCs/>
                <w:sz w:val="18"/>
                <w:szCs w:val="18"/>
                <w:lang w:eastAsia="ru-RU"/>
              </w:rPr>
              <w:t xml:space="preserve">  "Вечерняя школа №10 Кировского района Волгограда"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021, Волгоградская область,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ировский район, г.Волгоград,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л.Писемского, 30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Дьячкова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льга Валентиновн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8442)                45-08-4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№</w:t>
            </w:r>
            <w:r>
              <w:rPr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№</w:t>
            </w:r>
            <w:r>
              <w:rPr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№</w:t>
            </w:r>
            <w:r>
              <w:rPr>
                <w:sz w:val="18"/>
                <w:szCs w:val="18"/>
                <w:lang w:eastAsia="ru-RU"/>
              </w:rPr>
              <w:t>106</w:t>
            </w:r>
          </w:p>
        </w:tc>
      </w:tr>
      <w:tr>
        <w:trPr>
          <w:trHeight w:val="965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ind w:right="113" w:hanging="30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1071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bCs/>
                <w:iCs/>
                <w:sz w:val="18"/>
                <w:szCs w:val="18"/>
                <w:lang w:eastAsia="ru-RU"/>
              </w:rPr>
            </w:pPr>
            <w:r>
              <w:rPr>
                <w:bCs/>
                <w:iCs/>
                <w:sz w:val="18"/>
                <w:szCs w:val="18"/>
                <w:lang w:eastAsia="ru-RU"/>
              </w:rPr>
              <w:t>ГКОУ "Волгоградский центр образования детей –инвалидов"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079, Волгоградская область,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ировский район, г.Волгоград,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л.64Армии, д.36, корп.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лобродова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ветлана Александров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8442)</w:t>
            </w:r>
          </w:p>
          <w:p>
            <w:pPr>
              <w:pStyle w:val="Normal"/>
              <w:suppressAutoHyphens w:val="false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-25-6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№</w:t>
            </w:r>
            <w:r>
              <w:rPr>
                <w:sz w:val="18"/>
                <w:szCs w:val="18"/>
                <w:lang w:eastAsia="ru-RU"/>
              </w:rPr>
              <w:t>107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12 -1 чел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№</w:t>
            </w:r>
            <w:r>
              <w:rPr>
                <w:sz w:val="18"/>
                <w:szCs w:val="18"/>
                <w:lang w:eastAsia="ru-RU"/>
              </w:rPr>
              <w:t>107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№ </w:t>
            </w:r>
            <w:r>
              <w:rPr>
                <w:sz w:val="18"/>
                <w:szCs w:val="18"/>
                <w:lang w:eastAsia="ru-RU"/>
              </w:rPr>
              <w:t>12 -1 ч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№</w:t>
            </w:r>
            <w:r>
              <w:rPr>
                <w:sz w:val="18"/>
                <w:szCs w:val="18"/>
                <w:lang w:eastAsia="ru-RU"/>
              </w:rPr>
              <w:t>107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ind w:right="113" w:hanging="30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0092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осударственное бюджетное профессиональное образовательное учреждение "Волгоградский энергетический колледж"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079, Волгоградская область,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ировский район, г.Волгоград,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л. Турбинная, д.26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рофименко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ладимир Ильич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8442)</w:t>
            </w:r>
          </w:p>
          <w:p>
            <w:pPr>
              <w:pStyle w:val="Normal"/>
              <w:suppressAutoHyphens w:val="false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-67-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№</w:t>
            </w:r>
            <w:r>
              <w:rPr>
                <w:sz w:val="18"/>
                <w:szCs w:val="18"/>
                <w:lang w:eastAsia="ru-RU"/>
              </w:rPr>
              <w:t>10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8"/>
                <w:szCs w:val="18"/>
                <w:lang w:eastAsia="ru-RU"/>
              </w:rPr>
            </w:pPr>
            <w:r>
              <w:rPr>
                <w:i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№</w:t>
            </w:r>
            <w:r>
              <w:rPr>
                <w:sz w:val="18"/>
                <w:szCs w:val="18"/>
                <w:lang w:eastAsia="ru-RU"/>
              </w:rPr>
              <w:t>107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ind w:right="113" w:hanging="30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0089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Государственное бюджетное образовательное учреждение среднего профессионального образования "Волгоградский техникум энергетики и связи"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079, Волгоградская область,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ировский район, г.Волгоград,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л. Генерала Шумилова, д.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тищев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ндрей Николаевич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8442)</w:t>
            </w:r>
          </w:p>
          <w:p>
            <w:pPr>
              <w:pStyle w:val="Normal"/>
              <w:suppressAutoHyphens w:val="false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-06-8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№</w:t>
            </w:r>
            <w:r>
              <w:rPr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№</w:t>
            </w:r>
            <w:r>
              <w:rPr>
                <w:sz w:val="18"/>
                <w:szCs w:val="18"/>
                <w:lang w:eastAsia="ru-RU"/>
              </w:rPr>
              <w:t>106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ind w:right="113" w:hanging="30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0029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осударственное бюджетное профессиональное образовательное учреждение  "Волгоградский политехнический колледж им. В.И.Вернадского"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059, Волгоградская область,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ировский район, г.Волгоград,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л. 64 Армии, д.1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исиль 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ихаил Евгеньевич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8442)</w:t>
            </w:r>
          </w:p>
          <w:p>
            <w:pPr>
              <w:pStyle w:val="Normal"/>
              <w:suppressAutoHyphens w:val="false"/>
              <w:ind w:left="113" w:right="113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-41-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№</w:t>
            </w:r>
            <w:r>
              <w:rPr>
                <w:sz w:val="18"/>
                <w:szCs w:val="18"/>
                <w:lang w:eastAsia="ru-RU"/>
              </w:rPr>
              <w:t>10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№</w:t>
            </w:r>
            <w:r>
              <w:rPr>
                <w:sz w:val="18"/>
                <w:szCs w:val="18"/>
                <w:lang w:eastAsia="ru-RU"/>
              </w:rPr>
              <w:t>106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851" w:right="567" w:gutter="0" w:header="709" w:top="765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84" w:type="dxa"/>
        <w:jc w:val="left"/>
        <w:tblInd w:w="1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3"/>
        <w:gridCol w:w="821"/>
        <w:gridCol w:w="3233"/>
        <w:gridCol w:w="3682"/>
        <w:gridCol w:w="2123"/>
        <w:gridCol w:w="9"/>
        <w:gridCol w:w="984"/>
        <w:gridCol w:w="1010"/>
        <w:gridCol w:w="1137"/>
        <w:gridCol w:w="19"/>
        <w:gridCol w:w="18"/>
        <w:gridCol w:w="1111"/>
        <w:gridCol w:w="34"/>
      </w:tblGrid>
      <w:tr>
        <w:trPr>
          <w:tblHeader w:val="true"/>
          <w:trHeight w:val="271" w:hRule="exact"/>
        </w:trPr>
        <w:tc>
          <w:tcPr>
            <w:tcW w:w="1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д региона - 34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Наименование учреждения 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Адрес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.И.О. руководителя образовательной организации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ел.</w:t>
            </w:r>
          </w:p>
        </w:tc>
        <w:tc>
          <w:tcPr>
            <w:tcW w:w="3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 экзамена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53" w:hRule="atLeast"/>
        </w:trPr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усский яз.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тематика (базовая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2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тематика (профиль)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40" w:hRule="atLeast"/>
        </w:trPr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д организации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омер  ППЭ</w:t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2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2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ind w:right="-567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Номер ППЭ, за которым закреплена ОО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ind w:right="-567" w:hanging="0"/>
              <w:jc w:val="both"/>
              <w:rPr>
                <w:i/>
                <w:i/>
                <w:sz w:val="18"/>
                <w:szCs w:val="18"/>
                <w:lang w:eastAsia="ru-RU"/>
              </w:rPr>
            </w:pPr>
            <w:r>
              <w:rPr>
                <w:i/>
                <w:sz w:val="18"/>
                <w:szCs w:val="18"/>
                <w:lang w:eastAsia="ru-RU"/>
              </w:rPr>
              <w:t xml:space="preserve">(для ППЭ – примерное  количество 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ind w:right="-567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i/>
                <w:sz w:val="18"/>
                <w:szCs w:val="18"/>
                <w:lang w:eastAsia="ru-RU"/>
              </w:rPr>
              <w:t>участников на пункте)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362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ind w:right="-56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ind w:right="-56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uppressAutoHyphens w:val="false"/>
              <w:snapToGrid w:val="false"/>
              <w:ind w:right="-56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</w:rPr>
              <w:t>Красноармейский район, г. Волгоград /код района–108  администратор ЕГЭ – Клачкова Ирина Анатольевна, консультант  Красноармейского территориального управления департамента по образованию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2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Средняя  школа № 31 Красноармейского района  Волгограда"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55, Волгоградская область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г.Волгоград , ул.Фадеева, 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влык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 Анатольевич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62- 80-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9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" Лицей № 1 Красноармейского района  Волгограда" 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96 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 , ул. Брестская, 1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вонни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 Валентинов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65-31-5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951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Лицей № 4 Красноармейского района  Волгограда"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82 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, ул. 50 лет Октября, 2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ш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ина Николаев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62-04-7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9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3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"Гимназия № 2 Красноармейского района  Волгограда"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112, Волгоградская область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г. Волгоград , пр. гер. Сталинграда, 4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зьм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Александров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67-52-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eastAsia="ru-RU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813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ПЭ№10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У </w:t>
            </w:r>
            <w:r>
              <w:rPr>
                <w:b/>
                <w:sz w:val="18"/>
                <w:szCs w:val="18"/>
              </w:rPr>
              <w:t>"</w:t>
            </w:r>
            <w:r>
              <w:rPr>
                <w:b/>
                <w:bCs/>
                <w:sz w:val="18"/>
                <w:szCs w:val="18"/>
              </w:rPr>
              <w:t>Гимназия № 6 Красноармейского района  Волгограда</w:t>
            </w:r>
            <w:r>
              <w:rPr>
                <w:b/>
                <w:sz w:val="18"/>
                <w:szCs w:val="18"/>
              </w:rPr>
              <w:t>"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026,Волгоградская область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>г. Волгоград,  ул. Изобильная, 1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right="-6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рефьева </w:t>
            </w:r>
          </w:p>
          <w:p>
            <w:pPr>
              <w:pStyle w:val="Normal"/>
              <w:spacing w:lineRule="exact" w:line="240"/>
              <w:ind w:right="-6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ра Ивановна</w:t>
            </w:r>
          </w:p>
          <w:p>
            <w:pPr>
              <w:pStyle w:val="Normal"/>
              <w:spacing w:lineRule="exact" w:line="240"/>
              <w:ind w:right="-6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right="-6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2)                             69-50-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9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ПЭ №10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228  уч. 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9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ПЭ №108</w:t>
            </w:r>
          </w:p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222 уч. 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9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ПЭ№108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18"/>
                <w:szCs w:val="18"/>
              </w:rPr>
              <w:t>261  уч. .</w:t>
            </w:r>
          </w:p>
        </w:tc>
        <w:tc>
          <w:tcPr>
            <w:tcW w:w="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ОУ 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>Гимназия № 7 Красноармейского района Волгограда</w:t>
            </w:r>
            <w:r>
              <w:rPr>
                <w:sz w:val="18"/>
                <w:szCs w:val="18"/>
              </w:rPr>
              <w:t>"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26 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 Б. Энгельса, 3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афтина 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юдмила Николаев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                                                                             69-98-6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8</w:t>
            </w:r>
          </w:p>
        </w:tc>
      </w:tr>
      <w:tr>
        <w:trPr>
          <w:trHeight w:val="103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3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ОУ  </w:t>
            </w:r>
            <w:r>
              <w:rPr>
                <w:sz w:val="18"/>
                <w:szCs w:val="18"/>
              </w:rPr>
              <w:t>"</w:t>
            </w:r>
            <w:r>
              <w:rPr>
                <w:bCs/>
                <w:sz w:val="18"/>
                <w:szCs w:val="18"/>
              </w:rPr>
              <w:t>Гимназия № 8 Красноармейского района  Волгограда</w:t>
            </w:r>
            <w:r>
              <w:rPr>
                <w:sz w:val="18"/>
                <w:szCs w:val="18"/>
              </w:rPr>
              <w:t>"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55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, ул. Удмуртская, 1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лещенко 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ариса Владимиров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62-03-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9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9</w:t>
            </w:r>
          </w:p>
        </w:tc>
      </w:tr>
      <w:tr>
        <w:trPr>
          <w:trHeight w:val="1091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 "Средняя   школа  с углубленным изучением отдельных предметов   № 9 Красноармейского района  Волгограда"  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112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, ул.Арсеньева, 3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лаева</w:t>
            </w:r>
          </w:p>
          <w:p>
            <w:pPr>
              <w:pStyle w:val="Normal"/>
              <w:spacing w:lineRule="exact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Елена Васильевн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                                   67-03-4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8</w:t>
            </w:r>
          </w:p>
        </w:tc>
      </w:tr>
      <w:tr>
        <w:trPr>
          <w:trHeight w:val="951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3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"Средняя   школа  с углубленным изучением отдельных предметов   № 38 Красноармейского района  Волгограда"  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96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, пр.Столетова, 50 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урб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мара Александров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61-01-7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9</w:t>
            </w:r>
          </w:p>
        </w:tc>
      </w:tr>
      <w:tr>
        <w:trPr>
          <w:trHeight w:val="951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4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 "Средняя   школа  № 60 Красноармейского района  Волгограда"  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80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, ул.Олимпийская, 3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ндаренко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Брониславов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                                                                                                                                                                                                                                                            62-67-5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9</w:t>
            </w:r>
          </w:p>
        </w:tc>
      </w:tr>
      <w:tr>
        <w:trPr>
          <w:trHeight w:val="951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4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 "Средняя   школа  № 62 Красноармейского района  Волгограда"   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26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, пер.Обводной, 1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мыше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 Борисович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67-01-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9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9</w:t>
            </w:r>
          </w:p>
        </w:tc>
      </w:tr>
      <w:tr>
        <w:trPr>
          <w:trHeight w:val="952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4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"Средняя   школа  № 64 Красноармейского района  Волгограда"   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86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Волгоград,  ул. Героев Малой Земли , 53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н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Александров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67-07-4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8</w:t>
            </w:r>
          </w:p>
        </w:tc>
      </w:tr>
      <w:tr>
        <w:trPr>
          <w:trHeight w:val="965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У "Средняя   школа  № 65 Красноармейского района  Волгограда"   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26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 , ул.Б.Энгельса, 3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ипил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 Владимиров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67-85- 7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9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9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4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"Средняя   школа  № 71 Красноармейского района  Волгограда"   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80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 , ул.Командира Рудь, 1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хайлевская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Владимиров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67-04- 8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9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4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 "Средняя   школа  № 75 Красноармейского района  Волгограда"   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112 ,Волгоградская область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г.Волгоград,  ул.Пролетарская, 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рамш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Николаев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67-33-6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9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9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4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 "Средняя   школа  № 113 Красноармейского района  Волгограда"   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29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, ул.  Саушинская, 2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нцев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Викторов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  62-68-5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9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4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 "Средняя   школа  № 115 Красноармейского района  Волгограда"   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22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, ул.Лазоревая, 19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ланин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Владимиров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  67-07- 7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9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9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4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"Средняя   школа  № 117 Красноармейского района  Волгограда"   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63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, ул. 2-я Штурманская, 2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брам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 Александров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 64-07-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9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" Средняя   школа  № 118 Красноармейского района  Волгограда"   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82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, ул.Российская, 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саче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дим Вячеславович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62-02-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8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815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№ 10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МОУ "Средняя   школа  с углубленным изучением отдельных предметов   № 120  Красноармейского района  Волгограда"  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112, Волгоградская область,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Волгоград, пр. Героев Сталинграда, 3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щенко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ван Алексеевич</w:t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2)                       67-05- 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109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3  уч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right="-2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  <w:p>
            <w:pPr>
              <w:pStyle w:val="Normal"/>
              <w:spacing w:lineRule="exact" w:line="240"/>
              <w:ind w:right="-2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right="-2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№ 109</w:t>
            </w:r>
          </w:p>
          <w:p>
            <w:pPr>
              <w:pStyle w:val="Normal"/>
              <w:spacing w:lineRule="exact" w:line="240"/>
              <w:ind w:right="-2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 уч.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ind w:right="-2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108 </w:t>
            </w:r>
          </w:p>
          <w:p>
            <w:pPr>
              <w:pStyle w:val="Normal"/>
              <w:spacing w:lineRule="exact" w:line="240"/>
              <w:ind w:right="-2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right="-2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№ 109</w:t>
            </w:r>
          </w:p>
          <w:p>
            <w:pPr>
              <w:pStyle w:val="Normal"/>
              <w:tabs>
                <w:tab w:val="clear" w:pos="708"/>
                <w:tab w:val="left" w:pos="517" w:leader="none"/>
              </w:tabs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9  уч.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"Средняя   школа  № 124 Красноармейского района  Волгограда"   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82, Волгоградская область,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 , ул.Вучетича, 3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ким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Викторов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67-27-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1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9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15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ОУ "Средняя   школа  № 125 Красноармейского района  Волгограда"   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51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, пр. Столетова, 16 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бединская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Михайлов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62-66-8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11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8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815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11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 xml:space="preserve">МОУ "Средняя   школа  № 134 “Дарование” Красноармейского района  Волгограда"   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082, Волгоградская область,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Волгоград ,ул. Вучетича, 1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Шведова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лена Николаев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8442)                    62-01-6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9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111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3  уч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9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Э № 111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5 уч.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8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казенное общеобразовательное учреждение казачий кадетский корпус имени Героя Советского  Союза К.И. Недорубова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110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Волгоград,  р.п.Южны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выдовский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дурд Францевич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8442)                      25-34-82 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8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08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Волгоградский индустриальный техникум"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112, 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 ул. им. Арсеньева, 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онский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 Федорович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7-33-3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09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9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Волгоградский социально- экономический техникум"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29, 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армей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лгоград, ул. Саушинская, 13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амин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й Васильевич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8442)</w:t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62-68-20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09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9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автономное профессиональное образовательное учреждение "Волгоградский техникум железнодорожного транспорта и коммуникаций"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112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армейский район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 Волгоград, ул. Сологубова, 5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аро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ев Михайлович</w:t>
            </w:r>
            <w:r>
              <w:rPr>
                <w:rFonts w:cs="Arial" w:ascii="Arial" w:hAnsi="Arial"/>
                <w:color w:val="777777"/>
                <w:sz w:val="17"/>
                <w:szCs w:val="17"/>
                <w:shd w:fill="FFFFFF" w:val="clear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-17-4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09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3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Профессиональное училище № 6"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/>
              <w:t>400029</w:t>
            </w:r>
            <w:r>
              <w:rPr>
                <w:sz w:val="18"/>
                <w:szCs w:val="18"/>
              </w:rPr>
              <w:t>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армейский район,</w:t>
            </w:r>
          </w:p>
          <w:p>
            <w:pPr>
              <w:pStyle w:val="Normal"/>
              <w:rPr/>
            </w:pPr>
            <w:r>
              <w:rPr/>
              <w:t xml:space="preserve">г. Волгоград, </w:t>
            </w:r>
          </w:p>
          <w:p>
            <w:pPr>
              <w:pStyle w:val="Normal"/>
              <w:rPr/>
            </w:pPr>
            <w:r>
              <w:rPr/>
              <w:t xml:space="preserve">ул. Удмуртская, д. 1а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чер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рий Павлович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-67-0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09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Профессиональное училище № 31"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/>
              <w:t>400080</w:t>
            </w:r>
            <w:r>
              <w:rPr>
                <w:sz w:val="18"/>
                <w:szCs w:val="18"/>
              </w:rPr>
              <w:t>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армейский район,</w:t>
            </w:r>
          </w:p>
          <w:p>
            <w:pPr>
              <w:pStyle w:val="Normal"/>
              <w:rPr/>
            </w:pPr>
            <w:r>
              <w:rPr/>
              <w:t xml:space="preserve">г. Волгоград, </w:t>
            </w:r>
          </w:p>
          <w:p>
            <w:pPr>
              <w:pStyle w:val="Normal"/>
              <w:rPr/>
            </w:pPr>
            <w:r>
              <w:rPr/>
              <w:t>ул. 2-я Динамовская, д. 1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лясо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ий Николаевич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-46-8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09</w:t>
            </w:r>
          </w:p>
        </w:tc>
      </w:tr>
      <w:tr>
        <w:trPr>
          <w:trHeight w:val="113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7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бюджетное профессиональное образовательное учреждение "Профессиональное училище № 33"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/>
              <w:t>400031</w:t>
            </w:r>
            <w:r>
              <w:rPr>
                <w:sz w:val="18"/>
                <w:szCs w:val="18"/>
              </w:rPr>
              <w:t>, Волгоградская область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армейский район,</w:t>
            </w:r>
          </w:p>
          <w:p>
            <w:pPr>
              <w:pStyle w:val="Normal"/>
              <w:rPr/>
            </w:pPr>
            <w:r>
              <w:rPr/>
              <w:t>г. Волгоград,</w:t>
            </w:r>
          </w:p>
          <w:p>
            <w:pPr>
              <w:pStyle w:val="Normal"/>
              <w:rPr/>
            </w:pPr>
            <w:r>
              <w:rPr/>
              <w:t>ул. Бахтурова, д. 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уравле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 Аркадьев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textDirection w:val="btL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8442) </w:t>
            </w:r>
          </w:p>
          <w:p>
            <w:pPr>
              <w:pStyle w:val="Normal"/>
              <w:spacing w:lineRule="exact" w:line="24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-44-9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0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09</w:t>
            </w:r>
          </w:p>
        </w:tc>
      </w:tr>
    </w:tbl>
    <w:p>
      <w:pPr>
        <w:pStyle w:val="Normal"/>
        <w:spacing w:lineRule="exact" w:line="240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щего образования </w:t>
      </w:r>
    </w:p>
    <w:p>
      <w:pPr>
        <w:pStyle w:val="Normal"/>
        <w:spacing w:lineRule="exact" w:line="240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комитета образования и науки </w:t>
      </w:r>
    </w:p>
    <w:p>
      <w:pPr>
        <w:pStyle w:val="Normal"/>
        <w:spacing w:lineRule="exact" w:line="240"/>
        <w:ind w:firstLine="142"/>
        <w:rPr/>
      </w:pPr>
      <w:r>
        <w:rPr>
          <w:sz w:val="28"/>
          <w:szCs w:val="28"/>
        </w:rPr>
        <w:t xml:space="preserve">Волгоградской области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Л.А.Ярославцева</w:t>
      </w:r>
    </w:p>
    <w:sectPr>
      <w:headerReference w:type="default" r:id="rId8"/>
      <w:headerReference w:type="first" r:id="rId9"/>
      <w:type w:val="nextPage"/>
      <w:pgSz w:orient="landscape" w:w="16838" w:h="11906"/>
      <w:pgMar w:left="85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-426" w:right="-567" w:hanging="0"/>
      <w:jc w:val="both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outlineLvl w:val="7"/>
    </w:pPr>
    <w:rPr>
      <w:b/>
      <w:color w:val="000000"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outlineLvl w:val="8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  <w:lang w:val="en-US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en-US" w:bidi="ar-S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20"/>
      <w:szCs w:val="20"/>
      <w:lang w:val="en-US" w:bidi="ar-S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0"/>
      <w:szCs w:val="20"/>
      <w:lang w:val="en-US" w:bidi="ar-S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0"/>
      <w:szCs w:val="20"/>
      <w:lang w:val="en-US" w:bidi="ar-SA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0"/>
      <w:szCs w:val="20"/>
      <w:lang w:val="en-US" w:bidi="ar-SA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0"/>
      <w:szCs w:val="20"/>
      <w:lang w:val="en-US" w:bidi="ar-SA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color w:val="000000"/>
      <w:sz w:val="28"/>
      <w:szCs w:val="28"/>
      <w:lang w:val="en-US" w:bidi="ar-SA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0"/>
      <w:szCs w:val="20"/>
      <w:lang w:val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 w:bidi="ar-SA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en-US" w:bidi="ar-SA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 w:bidi="ar-SA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  <w:lang w:val="en-US" w:bidi="ar-SA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T1">
    <w:name w:val="T1"/>
    <w:qFormat/>
    <w:rPr>
      <w:u w:val="none"/>
    </w:rPr>
  </w:style>
  <w:style w:type="character" w:styleId="Bnobr1">
    <w:name w:val="b-nobr1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4">
    <w:name w:val="Название объекта1"/>
    <w:basedOn w:val="Normal"/>
    <w:qFormat/>
    <w:pPr>
      <w:jc w:val="center"/>
    </w:pPr>
    <w:rPr>
      <w:b/>
      <w:sz w:val="24"/>
    </w:rPr>
  </w:style>
  <w:style w:type="paragraph" w:styleId="TextBodyIndent">
    <w:name w:val="Body Text Indent"/>
    <w:basedOn w:val="Normal"/>
    <w:pPr>
      <w:ind w:firstLine="567"/>
    </w:pPr>
    <w:rPr>
      <w:lang w:val="en-US"/>
    </w:rPr>
  </w:style>
  <w:style w:type="paragraph" w:styleId="31">
    <w:name w:val="Основной текст с отступом 31"/>
    <w:basedOn w:val="Normal"/>
    <w:qFormat/>
    <w:pPr>
      <w:autoSpaceDE w:val="false"/>
      <w:ind w:firstLine="708"/>
      <w:jc w:val="both"/>
    </w:pPr>
    <w:rPr>
      <w:color w:val="FF0000"/>
      <w:sz w:val="28"/>
      <w:szCs w:val="28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360" w:leader="none"/>
      </w:tabs>
      <w:ind w:firstLine="720"/>
      <w:jc w:val="both"/>
    </w:pPr>
    <w:rPr>
      <w:color w:val="FF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15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Zaddressrow1">
    <w:name w:val="z-address__row1"/>
    <w:basedOn w:val="Normal"/>
    <w:qFormat/>
    <w:pPr>
      <w:suppressAutoHyphens w:val="false"/>
    </w:pPr>
    <w:rPr>
      <w:sz w:val="24"/>
      <w:szCs w:val="24"/>
    </w:rPr>
  </w:style>
  <w:style w:type="paragraph" w:styleId="Style1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Обычный2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P3">
    <w:name w:val="P3"/>
    <w:basedOn w:val="Normal"/>
    <w:qFormat/>
    <w:pPr>
      <w:suppressAutoHyphens w:val="false"/>
    </w:pPr>
    <w:rPr>
      <w:b/>
      <w:sz w:val="24"/>
    </w:rPr>
  </w:style>
  <w:style w:type="paragraph" w:styleId="P5">
    <w:name w:val="P5"/>
    <w:basedOn w:val="Normal"/>
    <w:qFormat/>
    <w:pPr>
      <w:suppressAutoHyphens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5:24:00Z</dcterms:created>
  <dc:creator>Фатима Насуцева</dc:creator>
  <dc:description/>
  <cp:keywords/>
  <dc:language>en-US</dc:language>
  <cp:lastModifiedBy>N_Dodina</cp:lastModifiedBy>
  <cp:lastPrinted>2017-03-02T12:17:00Z</cp:lastPrinted>
  <dcterms:modified xsi:type="dcterms:W3CDTF">2017-04-13T12:30:00Z</dcterms:modified>
  <cp:revision>6</cp:revision>
  <dc:subject/>
  <dc:title>ОБРАЗЕЦ ЗАПОЛНЕНИЯ</dc:title>
</cp:coreProperties>
</file>