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8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3118"/>
      </w:tblGrid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Style12"/>
              <w:snapToGrid w:val="false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2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ТВЕРЖДЕНА</w:t>
            </w:r>
          </w:p>
          <w:p>
            <w:pPr>
              <w:pStyle w:val="Style12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2"/>
              <w:spacing w:lineRule="exac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приказом комитета </w:t>
            </w:r>
          </w:p>
          <w:p>
            <w:pPr>
              <w:pStyle w:val="Style12"/>
              <w:spacing w:lineRule="exac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Style12"/>
              <w:spacing w:lineRule="exact" w:line="240"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Волгоградской области </w:t>
            </w:r>
          </w:p>
          <w:p>
            <w:pPr>
              <w:pStyle w:val="Style12"/>
              <w:spacing w:lineRule="exact" w:line="240"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1.04.2017 № 327</w:t>
            </w:r>
          </w:p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единого государственного экзамен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по иностранным языкам (устная часть, испанский язык - устная и письменная часть)                         и по всем предметам в дополнительные сроки в июне – июле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4677"/>
        <w:gridCol w:w="2552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ое расположение пункта проведения экза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ункта проведения экзамен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адрес учреждения, определенного пунктом проведения экзамен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местимость ППЭ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еречень муниципальных районов и городских округов, участники из которых сдают экзамен на пункте проведения экзамена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анский язык (письменная часть), 13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№ 6 Центральн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 ул. Хиросимы, д.10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: 1 аудитория, 2 чел.)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 Волгоградской области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Английский язык (устная часть), 15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Лицей № 8 "Олимпия" Дзержинск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, ул. 8-й Воздушной Армии, 26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(вместимость ППЭ: 9 аудиторий, 144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лексеевский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Елан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Даниловский, Киквидзен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умылженский, Нехаев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Новоаннин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Новониколаев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Серафимовичский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зержинский рай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Ворошил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Лицей № 6 Ворошиловского района 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ул. Социалистическая, д.2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(вместимость ППЭ: 5 аудиторий, 80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ищен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ловлинский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 xml:space="preserve">Калачев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лет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Руднян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Суровикин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Чернышковский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рюпинский, г.Михайловка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Урюпинск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рошиловский рай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91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Гимназия №14 Краснооктябрьского района Волгограда"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 Волгоград, пр. им. В.И.Ленина, 12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(вместимость ППЭ: 7 аудиторий, 112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убов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Жирнов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амышин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Котов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Ольхов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Фроловский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Фролово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Камышин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кторозаводский рай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Кир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Гимназия № 10 Кировского  района   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, ул. 64-й  Армии, 6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(вместимость ППЭ: 7 аудиторий, 112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тельниковский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ктябрь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Светлоярский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армейский рай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олж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с углубленным изучением отдельных предметов № 30 имени Медведева С.Р.                       г. Волжского Волгоградской области"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404105, г.Волжский, проспект Дружбы,           д. 65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: 7 аудиторий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12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Быковский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Дубовский,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нинский,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иколаевский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лласовский,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еднеахтубинский,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Старополтавский,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г.Волжский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емецкий язык (устная часть), 15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Центр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№ 6 Центральн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 ул. Хиросимы, д.1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(вместимость: ППЭ 6 аудиторий, 96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Французский язык (устная часть), 16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Центр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№ 6 Центральн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 ул. Хиросимы, д.1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(вместимость ППЭ: 2 аудитории, 32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анский язык (</w:t>
            </w:r>
            <w:r>
              <w:rPr>
                <w:b/>
                <w:sz w:val="24"/>
                <w:szCs w:val="24"/>
                <w:lang w:eastAsia="ru-RU"/>
              </w:rPr>
              <w:t>устная часть</w:t>
            </w:r>
            <w:r>
              <w:rPr>
                <w:b/>
                <w:sz w:val="24"/>
                <w:szCs w:val="24"/>
              </w:rPr>
              <w:t>),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16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Центр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№ 6 Центральн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400050,  г. Волгоград,  ул. Хиросимы, д.1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вместимость ППЭ: 1 аудитория, 16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Английский язык (</w:t>
            </w:r>
            <w:r>
              <w:rPr>
                <w:b/>
                <w:sz w:val="24"/>
                <w:szCs w:val="24"/>
                <w:lang w:eastAsia="ru-RU"/>
              </w:rPr>
              <w:t>устная часть</w:t>
            </w:r>
            <w:r>
              <w:rPr>
                <w:b/>
                <w:sz w:val="24"/>
                <w:szCs w:val="24"/>
              </w:rPr>
              <w:t>), 16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Лицей № 8 "Олимпия" Дзержинск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ул. 8-й Воздушной Армии,                  д. 26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: 9 аудиторий, 144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Ворошил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Лицей № 6 Ворошиловского района  Волгограда"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ул. Социалистическая, д.23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местимость ППЭ: 5 аудиторий, 80 чел.)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рошило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Гимназия №14 Краснооктябрьск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 Волгоград, пр. им. В.И.Ленина, д.12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(вместимость ППЭ: 7 аудиторий, 112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кторозаводский рай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Кир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Гимназия № 10 Кировского  района 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ул. 64-й  Армии, д. 6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(вместимость ППЭ: 7 аудиторий, 112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гоград: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о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ветский рай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олж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с углубленным изучением отдельных предметов № 30 имени Медведева С.Р.                 г. Волжского Волгоградской области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Волжский, проспект Дружбы, д.65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(вместимость ППЭ: 7 аудиторий, 112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Волжский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Русский язык, 29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№ 54 Советск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Волгоград, 400002,  ул. Казахская, д. 20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вместимость ППЭ: 28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>Котельниковский, Октябрьский, Светлоярский, г.Волгоград: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орошиловский </w:t>
            </w:r>
            <w:r>
              <w:rPr>
                <w:sz w:val="24"/>
                <w:szCs w:val="24"/>
                <w:lang w:eastAsia="ru-RU"/>
              </w:rPr>
              <w:t xml:space="preserve">район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зержинский район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ировский район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расноармейский район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>Советский район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Центральный рай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№ 34 Краснооктябрьского района Волгограда"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 Волгоград, пр. Ленина, д. 69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вместимость ППЭ: 28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ищенский, Дубо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ловлин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ирновский, Камышинский, Кото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лачев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ет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льхо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днян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ровикинский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>Чернышковский, г.Камышин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 Волгоград: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снооктябрьский район, Тракторозаводский район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олж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ПЭ № 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 общеобразовательное учреждение "Средняя школа № 14 "Зеленый шум" г.Волжского Волгоградской области"</w:t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>г. Волжский, улица им. Космонавтов, д.19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>(вместимость ППЭ: 255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ыко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нинский, Николаевский, Палласовский, Среднеахтубинский, Старополтавский, г.Волжск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Средняя школа</w:t>
            </w:r>
            <w:r>
              <w:rPr>
                <w:bCs/>
                <w:sz w:val="24"/>
                <w:szCs w:val="24"/>
              </w:rPr>
              <w:t xml:space="preserve"> "Средняя школа №4 городского округа город Михайловка Волгоградской области"</w:t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24"/>
                <w:szCs w:val="24"/>
              </w:rPr>
              <w:t>г. Михайловка, ул. Смехова, д.1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(вместимость ППЭ: 30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лексеевский, Данило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ан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иквидзенский, Кумылженский, Новоаннинский, Серафимовичский, Фроловский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>Нехаевский, Новониколаевский, Урюпинский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г.Урюпинск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>г.Фролово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г.Михайловк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Математика (базовый уровень, профильный уровень), 28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Совет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тельное учреждение   средняя общеобразовательная школа  № 54 Советского района г.Волгограда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ул. Казахская, д. 20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вместимость ППЭ: 28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Котельниковский, Октябрьский, Светлоярский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: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Ворошиловский </w:t>
            </w:r>
            <w:r>
              <w:rPr>
                <w:sz w:val="24"/>
                <w:szCs w:val="24"/>
                <w:lang w:eastAsia="ru-RU"/>
              </w:rPr>
              <w:t xml:space="preserve">район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ировский район, Красноармейский район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>Советский район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нтральный рай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Волгоград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"Гимназия № 14 Краснооктябрьского района Волгограда"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пр. Ленина, д, 121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(вместимость ППЭ: 285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ородищенский, Дубо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ловлин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лачев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ет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уровикин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Чернышков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>Дзержинский район, Краснооктябрьский район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кторозаводский рай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Волж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 общеобразовательное учреждение "Средняя школа № 14 "Зеленый шум" г. Волжского Волгоградской области"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г. Волжский, улица им. Космонавтов, д.19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>(вместимость ППЭ: 255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ыко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Ленинский, Николаевский, Палласовский, Среднеахтубинский, Старополта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ирновский, Камышин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льхо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днянский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>г.Волж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Камыш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ихай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"Средняя школа</w:t>
            </w:r>
            <w:r>
              <w:rPr>
                <w:bCs/>
                <w:sz w:val="24"/>
                <w:szCs w:val="24"/>
              </w:rPr>
              <w:t xml:space="preserve"> "Средняя школа №4 городского округа город Михайловка Волгоградской области"</w:t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. Михайловка, ул. Смехова, 1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(вместимость ППЭ: 30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лексеевский, Данило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анский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 xml:space="preserve">Киквидзенский, Котовский, Кумылженский, Новоаннинский, Нехаевский, Новониколаевский, Серафимовичский, Фроловский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>Урюпинский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.Михайловка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 xml:space="preserve">г.Фролово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г.Урюпинск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География, 20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Ворошил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 общеобразовательное учреждение "Средняя школа № 130 Ворошиловск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г. Волгоград, ул. Рабоче - Крестьянская, д.38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(вместимость ППЭ: 25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тика и информационно-коммуникационные технологии, 20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Ворошил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 общеобразовательное учреждение "Средняя школа № 130 Ворошиловск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, ул. Рабоче - Крестьянская, д.38 (вместимость ППЭ: 255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Химия, 21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Ворошил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 общеобразовательное учреждение "Средняя школа № 130 Ворошиловск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г. Волгоград, ул. Рабоче - Крестьянская, д.38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местимость ППЭ: 255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ствознание,21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Кир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 общеобразовательное учреждение "Лицей № 10 Кировского района Волгограда"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г. Волгоград, ул. им.Кирова, д.141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: 318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ищен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иков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яр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овлин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алаче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ровикинский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>Чернышковский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г.Волгоград: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  <w:r>
              <w:rPr>
                <w:sz w:val="24"/>
                <w:szCs w:val="24"/>
                <w:lang w:eastAsia="ru-RU"/>
              </w:rPr>
              <w:t xml:space="preserve"> район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</w:t>
            </w:r>
            <w:r>
              <w:rPr>
                <w:sz w:val="24"/>
                <w:szCs w:val="24"/>
                <w:lang w:eastAsia="ru-RU"/>
              </w:rPr>
              <w:t xml:space="preserve"> район</w:t>
            </w:r>
            <w:r>
              <w:rPr>
                <w:sz w:val="24"/>
                <w:szCs w:val="24"/>
              </w:rPr>
              <w:t>, Красноармейский</w:t>
            </w:r>
            <w:r>
              <w:rPr>
                <w:sz w:val="24"/>
                <w:szCs w:val="24"/>
                <w:lang w:eastAsia="ru-RU"/>
              </w:rPr>
              <w:t xml:space="preserve"> район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  <w:r>
              <w:rPr>
                <w:sz w:val="24"/>
                <w:szCs w:val="24"/>
                <w:lang w:eastAsia="ru-RU"/>
              </w:rPr>
              <w:t xml:space="preserve"> район</w:t>
            </w:r>
            <w:r>
              <w:rPr>
                <w:sz w:val="24"/>
                <w:szCs w:val="24"/>
              </w:rPr>
              <w:t xml:space="preserve">, Центральный </w:t>
            </w:r>
            <w:r>
              <w:rPr>
                <w:sz w:val="24"/>
                <w:szCs w:val="24"/>
                <w:lang w:eastAsia="ru-RU"/>
              </w:rPr>
              <w:t>район,</w:t>
            </w:r>
            <w:r>
              <w:rPr>
                <w:sz w:val="24"/>
                <w:szCs w:val="24"/>
              </w:rPr>
              <w:t xml:space="preserve"> Ворошиловский </w:t>
            </w:r>
            <w:r>
              <w:rPr>
                <w:sz w:val="24"/>
                <w:szCs w:val="24"/>
                <w:lang w:eastAsia="ru-RU"/>
              </w:rPr>
              <w:t>район,</w:t>
            </w:r>
            <w:r>
              <w:rPr>
                <w:sz w:val="24"/>
                <w:szCs w:val="24"/>
              </w:rPr>
              <w:t xml:space="preserve"> Краснооктябрьский</w:t>
            </w:r>
            <w:r>
              <w:rPr>
                <w:sz w:val="24"/>
                <w:szCs w:val="24"/>
                <w:lang w:eastAsia="ru-RU"/>
              </w:rPr>
              <w:t xml:space="preserve"> рай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Тракторозавод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 общеобразовательное учреждение "Гимназия № 16 Тракторозаводского района Волгограда"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г.Волгоград, ул. им.Грамши, д. 3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(вместимость ППЭ: 25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ов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ыков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енин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иколаевский, Палласовский, Среднеахтубинский, Старополта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Жирновский, Камышинский, Кото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льхо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днян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ролов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.Волж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Камышин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Фролово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г.Волгоград: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озаводский </w:t>
            </w:r>
            <w:r>
              <w:rPr>
                <w:sz w:val="24"/>
                <w:szCs w:val="24"/>
                <w:lang w:eastAsia="ru-RU"/>
              </w:rPr>
              <w:t>райо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рюп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ое бюджетное образовательное учреждение средняя общеобразовательная школа № 5 городского округа  г. Урюпинск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г. Урюпинск, улица  Гастелло, д.3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24"/>
                <w:szCs w:val="24"/>
              </w:rPr>
              <w:t>(вместимость ППЭ: 300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Алексеевский, Данилов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ланский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>Киквидзен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летский,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умылженский, Новоаннинский, Серафимовичский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ехаевский, Новониколаевский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  <w:lang w:eastAsia="ru-RU"/>
              </w:rPr>
              <w:t xml:space="preserve">Урюпинский, г.Михайловка,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рюпинск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Литература, 21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№ 54 Советск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Волгограда,  ул. Казахская, д.20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местимость ППЭ: 285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Физика, 21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Лицей №7 Дзержинск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г. Волгоград, ул. 51-я Гвардейская, д.59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: 300 чел.)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История, 22 июня</w:t>
            </w:r>
          </w:p>
        </w:tc>
      </w:tr>
      <w:tr>
        <w:trPr>
          <w:trHeight w:val="1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Лицей №7 Дзержинского района Волгограда"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г. Волгоград, ул. 51-я Гвардейская, д.59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: 300 чел.)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Биология, 22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тельное учреждение   средняя общеобразовательная школа  № 54 Советского района г.Волгограда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Волгоград, ул. Казахская, д.20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вместимость ППЭ: </w:t>
            </w:r>
            <w:r>
              <w:rPr>
                <w:color w:val="000000"/>
                <w:sz w:val="24"/>
                <w:szCs w:val="24"/>
              </w:rPr>
              <w:t>285 чел)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>
          <w:trHeight w:val="297" w:hRule="atLeast"/>
        </w:trPr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Английский язык (письменная часть), 22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"Гимназия № 14 Краснооктябрьского района Волгограда"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пр. Ленина, д. 12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местимость ППЭ: 300 ч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емецкий язык (письменная часть), 22 июн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"Гимназия № 14 Краснооктябрьского района Волгограда"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пр. Ленина, д. 121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местимость ППЭ: 300 чел)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ранцузский язык (письменная часть), 22 июн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"Гимназия № 14 Краснооктябрьского района Волгограда"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пр. Ленина, д. 121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местимость ППЭ: 300 чел)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Испанский язык (письменная часть), 22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октябр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общеобразовательное учреждение "Гимназия № 14 Краснооктябрьского района Волгограда" 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, пр. Ленина, д. 121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Английский язык (устная часть), 23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Центр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№ 6 Центральн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 ул. Хиросимы, д.10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местимость ППЭ: 7 аудиторий, 112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Немецкий язык (устная часть), 23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Центр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№ 6 Центральн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г. Волгоград,  ул. Хиросимы, д.10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местимость ППЭ:7 аудиторий, 112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Французский язык (устная часть), 23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Центр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№ 6 Центральн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,  ул. Хиросимы, 10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местимость ППЭ: 7 аудиторий, 112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анский язык (устно) 23 ию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, Центральны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8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Средняя школа № 6 Центральн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,  ул. Хиросимы, 10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местимость ППЭ: 7 аудиторий ,112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остранные языки (письменная часть, устная часть), 1 ию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Лицей № 8 "Олимпия" Дзержинск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, ул. 8-й Воздушной Армии, 26а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местимость ППЭ: 9 аудиторий, 144 че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се </w:t>
            </w:r>
            <w:r>
              <w:rPr>
                <w:sz w:val="24"/>
                <w:szCs w:val="24"/>
              </w:rPr>
              <w:t>муниципальные районы и городские округ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Обществознание, 1 ию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"Лицей № 8 "Олимпия" Дзержинского района Волгограда"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олгоград, ул. 8-й Воздушной Армии, 26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се </w:t>
            </w:r>
            <w:r>
              <w:rPr>
                <w:sz w:val="24"/>
                <w:szCs w:val="24"/>
              </w:rPr>
              <w:t>муниципальные районы и городские округа</w:t>
            </w:r>
          </w:p>
        </w:tc>
      </w:tr>
      <w:tr>
        <w:trPr/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4"/>
                <w:szCs w:val="24"/>
              </w:rPr>
              <w:t>Все предметы (кроме иностранных языков и обществознания), 1 ию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гоград, Тракторозавод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 №1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общеобразовательное учреждение "Волгоградский педагогический лицей-интернат имени Ф.Ф.Слипченко"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17, г.Волгоград, ул.Тракторостроителей, 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муниципальные районы и городские округа</w:t>
            </w:r>
          </w:p>
        </w:tc>
      </w:tr>
    </w:tbl>
    <w:p>
      <w:pPr>
        <w:pStyle w:val="Normal"/>
        <w:spacing w:lineRule="exact" w:line="240"/>
        <w:ind w:right="425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exact" w:line="240"/>
        <w:ind w:right="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ind w:left="426" w:right="425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образования </w:t>
      </w:r>
    </w:p>
    <w:p>
      <w:pPr>
        <w:pStyle w:val="Normal"/>
        <w:spacing w:lineRule="exact" w:line="240"/>
        <w:ind w:left="426" w:right="425" w:hanging="0"/>
        <w:rPr>
          <w:sz w:val="28"/>
          <w:szCs w:val="28"/>
        </w:rPr>
      </w:pPr>
      <w:r>
        <w:rPr>
          <w:sz w:val="28"/>
          <w:szCs w:val="28"/>
        </w:rPr>
        <w:t xml:space="preserve">комитета образования и науки </w:t>
      </w:r>
    </w:p>
    <w:p>
      <w:pPr>
        <w:pStyle w:val="Normal"/>
        <w:spacing w:lineRule="exact" w:line="240"/>
        <w:ind w:left="426" w:right="-1" w:hanging="0"/>
        <w:rPr>
          <w:sz w:val="28"/>
          <w:szCs w:val="28"/>
        </w:rPr>
      </w:pPr>
      <w:r>
        <w:rPr>
          <w:sz w:val="28"/>
          <w:szCs w:val="28"/>
        </w:rPr>
        <w:t>Волгоградской области</w:t>
        <w:tab/>
        <w:tab/>
        <w:t xml:space="preserve">                                                                  Л.А.Ярославцева</w:t>
      </w:r>
    </w:p>
    <w:sectPr>
      <w:headerReference w:type="default" r:id="rId2"/>
      <w:headerReference w:type="first" r:id="rId3"/>
      <w:type w:val="nextPage"/>
      <w:pgSz w:w="11906" w:h="16838"/>
      <w:pgMar w:left="284" w:right="565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31">
    <w:name w:val="Основной текст с отступом 31"/>
    <w:basedOn w:val="Normal"/>
    <w:qFormat/>
    <w:pPr>
      <w:autoSpaceDE w:val="false"/>
      <w:ind w:left="0" w:right="0" w:firstLine="708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360" w:leader="none"/>
      </w:tabs>
      <w:ind w:left="0" w:right="0" w:firstLine="72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4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7">
    <w:name w:val="p7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07:00Z</dcterms:created>
  <dc:creator>Приемная</dc:creator>
  <dc:description/>
  <cp:keywords/>
  <dc:language>en-US</dc:language>
  <cp:lastModifiedBy>N_Dodina</cp:lastModifiedBy>
  <cp:lastPrinted>2013-04-30T09:46:00Z</cp:lastPrinted>
  <dcterms:modified xsi:type="dcterms:W3CDTF">2017-04-13T12:30:00Z</dcterms:modified>
  <cp:revision>5</cp:revision>
  <dc:subject/>
  <dc:title>12</dc:title>
</cp:coreProperties>
</file>